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CH (a shortened version of SEARCH) is a little program I wrot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back that has slowly become a sort of company standard where I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 administrators, it's a must-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CH is freeware; please pass a copy to anyone you feel can handl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excuse the haphazard format of this doc; it looks lik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together in a night...because it was.  What do you want for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STUFF SRCH CAN DO FOR NETWORK ADMINISTRATORS &amp; POW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 total disk usage by subdirectory tree (for user home dir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te lost files in a huge tree quickly, using multiple wild card sp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or remove entire directory tre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and destroy zero-byte files, outdated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te to say this, but "and much mo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you gotta read this whole thing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DANGEROUS STUFF SRCH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please, please, read this entire document before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RM and /RT options.  SRCH can and will destroy entir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...it was written for people who hate "Are you sure?" prompt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ne.  It'll kill system files, read-only files, it does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holding a loaded gun...make sure you know how to use it.  Thing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t admin's wish they had loaded guns nowaday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SRCH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t works by using a set of "filters" to select a particula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n applies any one or more of the "actions" on those files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ive it a path to start in (it's recursive by default, 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n-recursive mode), an optional filter or filters,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If you give it no action, it just prints the filenam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meeting the filter condition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ctually easiest to understand through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filenames in the current dir and all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filenames on the entire D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 D:\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ll filenames on the entire D: drive, with a "Pause"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 F:\ /n 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earch: displays names of all batch files on F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 F:\ /n *.exe,*.com,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earch: displays all program files on the F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 F:\UTILS /!n *.exe,*.com,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ame search: displays all non-program files in my UTI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 F:\UTILS /n *.exe,*.com,*.bat /!n a*.*,b*.*,c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program files in UTILS that don't start with A, B, 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 F:\DOCS /n *.bak /a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backup files in my DOCS directory that are &gt;3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/ag is Age Greater; there's also an Age Less and Age Eq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 F:\DOCS /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files in DOCS directory that were crea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e Less than on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 F:\COMMON /sg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backup filenames in \COMMON with a Size Greater than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's also a Size Less and Size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 F:\ /se 0 /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ll zero-byte files on my entire F: drive and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/rm option assumes that you mean it!  As long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ermissions (if applicable) to remove those files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regardless of file attributes: INCLUDING system files in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ot drive!  Beginning users are advised to first execute the S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/rm option, examine the resulting list of files that are to be af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-execute the same command with /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 F:\OLDFILES /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ree: the \OLDFILES directory, and all subdir's,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arning above for /rm option applies for /r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 F:\OLDFILES /rt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option: same as above, but don't display filenames as you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 F:\HOM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the Total number of files, dir's, and bytes occup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under \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 F:\HOME /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tals by Directory for all of the subdir's under \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OME\SCOTT                 128 files    3051k   421k  (82%)</w:t>
      </w:r>
    </w:p>
    <w:p>
      <w:pPr>
        <w:pStyle w:val="PreformattedText"/>
        <w:bidi w:val="0"/>
        <w:spacing w:before="0" w:after="0"/>
        <w:jc w:val="left"/>
        <w:rPr/>
      </w:pPr>
      <w:r>
        <w:rPr/>
        <w:t>\HOME\SCOTT\DOCS             12 files     112k   128k  (96%)</w:t>
      </w:r>
    </w:p>
    <w:p>
      <w:pPr>
        <w:pStyle w:val="PreformattedText"/>
        <w:bidi w:val="0"/>
        <w:spacing w:before="0" w:after="0"/>
        <w:jc w:val="left"/>
        <w:rPr/>
      </w:pPr>
      <w:r>
        <w:rPr/>
        <w:t>\HOME\SCOTT\C                 0 files       0k     0k (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\HOME\SCOTT\C\SRC           217 files     243k   292k  (92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size is the actual number of data bytes in the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ctual disk space consumed (taking cluster slop into accoun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is the percentage of #1 over #2 (note that I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handy, so I just dreamed up the number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 F:\HOME /t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tals by directory, only one level deep (you can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, adding up everything underneath...this is REAL nice for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 a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OME\MICKEY                          551 files:  12728k  14184k (89%)</w:t>
      </w:r>
    </w:p>
    <w:p>
      <w:pPr>
        <w:pStyle w:val="PreformattedText"/>
        <w:bidi w:val="0"/>
        <w:spacing w:before="0" w:after="0"/>
        <w:jc w:val="left"/>
        <w:rPr/>
      </w:pPr>
      <w:r>
        <w:rPr/>
        <w:t>\HOME\SCOTT                            21 files:    997k   1056k (94%)</w:t>
      </w:r>
    </w:p>
    <w:p>
      <w:pPr>
        <w:pStyle w:val="PreformattedText"/>
        <w:bidi w:val="0"/>
        <w:spacing w:before="0" w:after="0"/>
        <w:jc w:val="left"/>
        <w:rPr/>
      </w:pPr>
      <w:r>
        <w:rPr/>
        <w:t>\HOME\BOB                              50 files:   3588k   3719k (96%)</w:t>
      </w:r>
    </w:p>
    <w:p>
      <w:pPr>
        <w:pStyle w:val="PreformattedText"/>
        <w:bidi w:val="0"/>
        <w:spacing w:before="0" w:after="0"/>
        <w:jc w:val="left"/>
        <w:rPr/>
      </w:pPr>
      <w:r>
        <w:rPr/>
        <w:t>\HOME\JERRY                           112 files:   1651k   1888k (87%)</w:t>
      </w:r>
    </w:p>
    <w:p>
      <w:pPr>
        <w:pStyle w:val="PreformattedText"/>
        <w:bidi w:val="0"/>
        <w:spacing w:before="0" w:after="0"/>
        <w:jc w:val="left"/>
        <w:rPr/>
      </w:pPr>
      <w:r>
        <w:rPr/>
        <w:t>\HOME\PHIL                            462 files:   6439k   7467k (86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know who the disk pig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to a couple tricky o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 F:\HOME\SCOTT\EXPORT /c F:\HOME\JERRY\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cott's export directory to Jerry's import directory, wit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tree intact.  In other words, as the source direct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ed, the destination directories are created to mirror tho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Note that there's also a /CE option to Copy with Empty subdi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 F:\HOME\SCOTT\EXPORT /f F:\HOME\JERRY\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file copy: copy all files under Scott's export tree over to Jer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irectory, but don't create any subdir's on Jerry's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lat" means that even though the source may be a tree sever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, the destination directory is never changed...meaning th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from the source are copied into a single 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.  Note that this has strange consequences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many files on the sourc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 F:\HOME\SCOTT\EXPORT /nr /c F:\HOME\JERRY\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ursive copy: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HOME\SCOTT\EXPORT\*.* \HOME\JERRY\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recursion on the source directory is turned off; SR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on the files in the top directory specified as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 C:\MYDOCS /b F:\HOME\SCOTT\HD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(copy files that have archive bit set, reset archive bit)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n my C: drive into a directory on my F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 C:\MYDOCS /?a /c F:\HOME\SCOTT\HDBACKUP /-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uses a SRCH by file attribute (archive bit, in this case)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the previous example.  Note you can also SRCH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have a particular attribute set, and you can manipula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more, but I'm tired of typing and you're tired of reading.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finale (make things real u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 C:\ /nr /?h!a /!n *.sys /ag 30 /c F:\BADFILES /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files in root of C: (not subdir's) that are hidden but hav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leared, don't have a .SYS extension, and are more than a month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ose to a dir on F: and then remove the ones on C:.  &lt;gasp, pant p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SRCH (AND KNOWN PROBLEMS TO FIX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CH has a few drawbacks that I'll fix when I have the time.  I'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rewriting it entirely, and expect that the next rele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.  I need some feedback and/or encouragement, though.  Send 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, good or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add a /M for MOVE option, that will remov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was successfully copied to the destination tree.  Tod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remove functions are totally separate, which could be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out of space on the destination drive before the cop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.. the /RM continues even after the /C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asked me about NetWare-aware SRCH, and I'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ome NetWare abilities myself.  Searching by last-access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owner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hearing comments about my programs, which are alway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(so far, anyways).  What I don't like is getting telephone ca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night when my kids are in bed.  Please, direct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Mail (preferred: as of this writing I'm on CompuServe nearly every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 Mail.  Comments welcomed when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Wertz                  CompuServe:  71541,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40 Michael Driv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boro, OH  44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(With dates as well as I can re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1 First official release to the general public.  11/2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 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"Not name"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:  read-only files would be deleted with /r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ed "Could not be remo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1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d CTRL-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 in memory allocation for filenames (/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 /rm to remove *any* file, regardless of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evious releases would not remove Syste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 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multiple filename capability to for Nam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0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/td option to /td{X} to specify dir level to report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ormatted help screen so it's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1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fspec separator from ! to , and NOT char's from ^ to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thanks to Doug Reichard for his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 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filter for fil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L age less than, /AE age equals, /AG age greater 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d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2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 in creating subdirectories that appeared under NW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7 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/L option for unix-style file info listing (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/NO option for Names Only...don't list the file's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71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error handling and hel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ified parser to verify that user has properly termina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option to avoid "accide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72 Beta release.     1-Nov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xed bug in /b option: backed up files on destination ha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ed to CompuServe as freeware.  Very stable release, long-l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73 Beta release.    13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gfix: SRCH /RT no longer reports "C:\ could not be remov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!  Now using direct video wri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de return values somewhat meaningfu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normal,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no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5 = Error: memory, no disk space, access deni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74 Beta release     15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tabs in output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percentages in /TDx and /T...now rounded up if 0.5 or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bility to Copy with Empty subdir's using /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75 Beta release     22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direct video writes, couldn't redirec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fix: SRCH . /RT no longer report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fix: SRCH on nonexistent directory now report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76 Beta release     21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: SRCH X: returned "Directory X: does not ex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8  Beta release     05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/L so it works properly with /+R (attribute change is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/Pause option to pag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81 Beta release     08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dir creation error: returned "Out of memory" when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directory (no rights/permi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detection of output redirection, and use of video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utput is not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82 Beta release     28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bugfix to check existence of a directory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copyright date on help screen to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83 Public release     21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 where lone drive letter was deemed inval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