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VALUA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entry is not shareware nor freeware, or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. You are granted a limited use evaluation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days, for the purpose of determining if the software fi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of your organization. Continued use of this software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5 day evaluation constitutes a breach of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entry is Copyright (c) 1994,95 by Circuit Master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 All Rights Reserved. No part of the Server Sentry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oftware or documentation may be reproduced,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ribed, reverse engineered or translated in any form or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without prior written permission of Circuit Master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greement is governed by the laws of the State of Texas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entry is provided "as is",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 to,  the limited warranties of mer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lity and fitness for a particular purpose. Circuit Mas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mprovements and / or changes in the product and / or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Server Sentry at any tim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Masters, Inc. does not warrant that the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meet your requirements or that the operation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ninterrupted or error-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RESTRICTE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is provided with restricted righ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duplication, or disclosure by the Government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as set forth in subdivision (b)(3)(ii) of the Righ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Data and Computer Software clause 252.227-70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Masters Software, Inc., 22503 Katy Freeway Suite #7, Katy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7450 - (713)-392-7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entry is a trademark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Masters Software, Inc., 22503 Katy Freeway Suite #7, Katy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7450 - (713)-392-7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