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to SYNCPA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pass allows a user to change the password of an account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server the account is on. The user must either know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be attached to the server the account is on by a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account. This program does not circumvent any passwor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YNCPASS [&lt;option switch&gt;]  [&lt;account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shows all intermediate steps as syncpass scans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and disconnects from servers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name to a bindery ID, then attempts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  restricts the action to only those servers wher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members of the groups PRIMARY and STANDBY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hen the DOS environment variable SIGN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 applies the action to all those servers wher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. This mode is default when the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SIGN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 name&gt;   if not used the username defaults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ly logged i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PASS -V             give SYNCPASS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PASS -A             find all servers with the current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apply the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PASS -T STEVED      find servers with STEVED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y the passwor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output during progress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will only scan the first 50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PASS, like all password manipulating programs, is an idea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ojan intrusion into your network. By its nature it must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password as it scans arround the network.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to ensure that the passwords are not left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s, regardless of success or failure.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Version 1.10) has the follow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PASS EXE     18624 10-02-92   1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&amp; suggestions to SteveD@ccs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what so ever is accepted by me or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