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ID: NetWare OS Patches - TID100756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TLE:    NetWare OS Patche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CUMENT ID:   TID100756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CUMENT REVISION: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08JAN96</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ERT STATUS:  Yellow</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ME FOR:    NA</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SSIFICATION:NetWare OSNOVELL PRODUCT and VERSIO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tWare 4.1NetWare 4.1 CATEGORY:OS/NL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S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ISCLAIMER: </w:t>
      </w:r>
      <w:r>
        <w:rPr>
          <w:rFonts w:eastAsia="Times New Roman" w:cs="Times New Roman" w:ascii="Times New Roman" w:hAnsi="Times New Roman"/>
          <w:color w:val="000000"/>
          <w:sz w:val="24"/>
          <w:szCs w:val="24"/>
        </w:rPr>
        <w:t>THE ORIGIN OF THIS INFORMATION MAY BE INTERNAL OR EXTERNAL TO NOVELL.  NOVELL MAKES EVERY EFFORT WITHIN ITS MEANS TO VERIFY THIS INFORMATION.  HOWEVER, THE INFORMATION PROVIDED IN THIS DOCUMENT IS FOR YOUR INFORMATION ONLY.  NOVELL MAKES NO EXPLICIT OR IMPLIED CLAIMS TO THE VALIDITY OF THIS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YMPT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tical Server Issu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OLU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nuary 8, 199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TWARE OPERATING SYSTEM PATCH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one that has called Novell Technical Support with a SERVER problem has been asked if they have the patches loaded.  This document will address what the patches are and why Novell insists they be loaded on your File Server.  There is also a Q/A of the most commonly asked questions about the patch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atches fix minor bugs in the SERVER.EXE code, they do not re-architect the code.  They will fix many problems that an unpatched server may have and will keep the server up longer.  All OS patches should be loaded for the respective OS, no excep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 Novell customers are nervous to load any OS patches unless they are assured that it fixes their exact problem, and then they will only load that specific patch.   Since version 3.12 and above Novell has  architected the patches to work together and therefore ALL patches should be loa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atch kits referred to in this document are a combination of PT and the IT files.  Novell recommends loading both of these files on the respective version of the OS.  Loading all patches enables Novell Engineering to resolve problems faster, since time is not spent debugging old problems or verifying that a problem is fixed with a specific patch.  In order to get your critical server issues resolved in a timely manner, load ALL the patches before calling Novell Technical Suppo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o should load the OS patches?</w:t>
        <w:tab/>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y should the OS patches be loaded?</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OS patches contained in the "PT" and "IT" patch kits fix known problems with the SERVER.EXE file.  NOT loading these patches leaves the server exposed to known problem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y should ALL OS patches be loaded?</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OS patches for 3.12 and the 4.x versions of NetWare have been engineered to work together, unlike the 3.11 patches.  The 3.11 patches are being re-engineered to function the same way.  Without all of the patches loaded the system is exposed to known problems that have already been fix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is the LSWAP.NLM and LSWAP.EXE in the 4.10 patch kit?</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SWAP is a utility used to exchange the LOADER.EXE contained in the patch kit with the one contained in the SERVER.EXE.  The new LOADER fixes various problems with PCI machines as well as other types of machines.  It is considered a patch and needs to be loaded.  Read the Readme file in the patch kit for an explanation of how to exchange the LOADER.  Running LSWAP will update the SERVER.EXE and cause it to get the current date and have a slightly larger siz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Server is running fine, should the OS patches still be loaded?</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es.  This will avoid known problems with the SERVER.EXE.  This will also place you one step ahead in the troubleshooting process.  If you call Novell Support with a server problem the first thing they are going to have you do is load the patch kits.  Having ALL the patches loaded will expedite the troubleshooting proc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are the ramifications of loading only specific OS patches?</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only loading specific patches, you are only fixing part of the problems. This still leaves the server susceptible to other known problems.  When troubleshooting a server problem with Novell Technical Support,  you will be asked to load the remainder of the patches, including the IT patches.   Loading both the PT and IT files will make your server more stable and allow Novell Technical Support to solve your critical server problem in a timely mann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is the difference between "PT" and "IT" patches?</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patch kit for a particular OS consists of a "PT" and an "IT" file.  For example as of January 8, 1996, the current patch kit for 4.10 consists of 410PT2.EXE and 410IT5.EXE.  The PT "Passed Test" patches are patches that are older, meaning that they were the first problems found and solved.  The IT "Internal Tested" patches are problems that have been discovered and solved later than the PT patches.  Before an OS patch gets into the IT file it has been tested and loaded on servers throughout Novell on both production and test servers. These patches have also been loaded on the customers server, who the patch was written for, and it has fixed the problem. ALL PATCHES IN BOTH THE PT AND IT FILE HAVE SOLVED CUSTOMER PROBLEMS AND HAVE BEEN DEEMED NECESSARY BY NOVELL ENGINEER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much memory do the OS patches take when loaded?</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the amount of memory today's servers have the patches take up an insignificant amount of memory. Loading the 410PT2 and 410IT5 patch kits take up 400 KB of memory.  A very small price to pay for server stabil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 the OS patches affect performance?</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es.  They allow your server to stay up.  Some patches are specifically designed to improve Server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the patches have been loaded on the server and now it is ABENDing.  What went wrong?</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oubleshoot the problem not the symptom.  The PATCHES DO NOT CAUSE PROBLEMS, THEY FIX THEM.  If there is a problem with a patch causing a server to ABEND it will be fixed long before they get into either the PT or IT patch files.  OS patches are loaded on Novell corporate server as well as Test servers throughout Novell before they go into the PT or IT kits.  Also, before they get to the IT file they have been tested by the customers who the patch was written for and it has fixed the probl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are the PT and IT files located?</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T and IT files can be downloaded from either CompuServe or the Intern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VELL REQUIRES THAT BOTH THE PT AND IT FILES BE LOADED ON THE SERVER BEFORE ANALYZING A CORE DUM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 TROUBLESHOOTING UTILIZATION OR ABENDING ISSU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DDITION, ON 4.X SERVERS THE MEMORY PARAMETERS "ALLOW INVALID POINTERS", "READ FAULT EMUL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WRITE FAULT EMULATION" NEED TO BE SET TO "OFF"  BEFORE ANALYZING A CORE DUMP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OUBLESHOOTING UTILIZATION OR ABENDING ISSU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ch Jard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duct Support Engineer, NetWare OS Suppo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vell In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trademarks referenced in this document are the property of their respective owners.  Consult your product manuals for complete trademark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