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AD ME FOR CHOP.EXE v1.00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for this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     EXE    18288   6-10-92  12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OP   EXE    19434   6-10-92  12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     DOC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.EXE is a file chopping utility similar to the NBACKUP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P.EXE will chop large files and write it to floppy disks. The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"un-chopped" to restore it back to one file.  It could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the HDUMP utility.  For example, once the coredump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to the local drive, it could be directly written to flopp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p.exe, or it could be copied to the network using IMGCOPY.NL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to floppy using CHOP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ype&gt; chop &lt;pathname\filename&gt; &lt;pathname\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first &lt;pathname\filename&gt; is the location and file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chopped, and the second &lt;pathname\filename&gt; is the desti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unchop" or write the entire file from the diskettes, at the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&gt; unchop &lt;pathname\filename&gt; &lt;pathname\filename&gt; wher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thname\filename&gt; is the location and filename of the file to be unchop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&lt;pathnamefilename&gt; is the destination of the entir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arameter is optional; the default destination for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 in which the user resi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oftware, and specifically disclaims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, title, or fitness for a 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Novell, Inc.  Further, Novell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if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loss of data, costs of re-creating lost data, the co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equipment or program, or claims by any party other than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trongly recommends a backup be made before any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 Technical support for this software may be provi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