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 FOR IMAGE FILE COP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with this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GCOPY.NLM v1.10    4,775    9-03-91   2:0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ME         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GCOPY.NLM is a NetWare Loadable Module that is used to copy a coredump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esiding on the file server's local drive to a network drive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running. Normally, the image file will have been created using HD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edump image file generating utility. IMGCOPY reduces file server dow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pying the image file to a network drive as a background process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to be used for norm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se IMGCOPY, place the IMGCOPY.NLM file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NLMs (DOS partition or SYS:\SYSTEM directory). After an imag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generated and the server brought back up, type the follow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 conso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IMGCOPY &lt;&lt;S=source path&gt; &lt;D=destination path&gt; &lt;P=priority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rce path    Full path (including file name) of the image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sides on the local hard drive. If no source pa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pecified, the default is C:\COREDUMP.IMG.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rameters were specified with HDUMP when it was loa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default source path will be correct and nee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path    The location on the network drive where the imag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hould be copied. This must be a complete NetWar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pecification, including volume and file nam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fault destination path is SYS:COREDUMP\COREDUMP.IM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the destination path does not already exist, IMG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ll attempt to create that directory on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. If the file specified already exist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written without any warning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ority    This parameter specifies what priority level is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en copying the image file. The valid options are 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EDIUM, and HIGH. If no priority is given, MEDIU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ssumed. When running at LOW priority, IMGCOPY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 server to service user requests for longer interv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OW priority will exhibit the least amount of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gradation, but it will take much longer to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 transfer. At MEDIUM priority, there is no degra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server functionality, although the transfer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duced considerably. At HIGH priority, the serv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most exclusively be processing transfer requests, t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king it nearly impossible for the file server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ther duties until the file has been transferred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astest transfer priorit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ll the above parameters are optional, and may be specifi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loaded, IMGCOPY will immediately begin to transfer the image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ver's local DOS partition, to the network drive. A status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played, showing the selected source and destination files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ority level. Also, a counter indicating the number of bytes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 will be display. The user can toggle out of the IMGCOPY scre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Alt +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image file has been successfully transferred, IMGCOPY will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o the file server console and automatically unload itself. Fil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will then resume at normal operating levels. It is possible to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ransfer by unloading IMGCOPY while the transfer is taking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Real and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normal operation, the file server runs in protected mode. Howeve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access the local DOS partition to read the image file,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must switch to real mode each time a read request is processed.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l mode, all normal file server activity ceases. Due to this fr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switching, users may experience loss of keystrokes at the fil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e if a key was pressed while the server was in real mode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s are stored in a real mode buffer and will not be seen a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console. The higher the priority level, the more apparent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.  At the MEDIUM and HIGH priority settings, users may no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etween screens easily or type anything at the server conso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will disappear as soon as the file has been transferred and IMG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 any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specifically disclaims any express or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, title, or fitness for a 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Novell, Inc.  Further, Novell reserves the right to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is not responsible for lost profits or revenue, loss of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loss of data, costs of re-creating lost data, the cos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 equipment or program, or claims by any party other than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strongly recommends a backup be made before any software is install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for this software may be provided at the discre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