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accompanies PATCHMAN.NLM v2.20. 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for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MAN.NLM    8,923</w:t>
        <w:tab/>
        <w:t>10-10-91    9: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MAN.DOC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ATCHMAN replaces any and all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. PATCHMAN v2.20 can only be used with NetWare v3.11+ (all nu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-user versions). NetWare v3.10a requires PATCHMAN v1.2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.NLM is the Patch Manager for which tracks and manag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atches for NetWare 386 v3.1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s for NetWare 386 v3.10+ consist of three typ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-- Dynamic patches are implemented as .NLM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loaded/unloaded while the server is running. 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ynamic patch will restore the Operating System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"un-patched" s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-STATIC -- Semi-static patches can also be 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is running, but they cannot be unloaded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undo the effects of a semi-static patc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downing the server and bringing it back u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ing the semi-static p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-- A static patch is a DOS executabl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s the SERVER.EXE file.  This type of patch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nd its effects are permanent.  It is suggest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of the original SERVER.EXE file be made before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ic patch.  (In other words, do not patch the 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original distribution disket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semi-static patches modify the Operating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not on the disk.  This means that dynamic and semi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must be loaded each time the Operating System is bro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ny 'fixes' to take effect. It is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OAD &lt;patch&gt;" be placed in the file server's AUTOEXEC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ensure that the patch is always in effect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e which patches are currently loaded on the syste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CHES" at the file server command line.  The patche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and displayed according to their type (i.e. - STATIC, SEMI-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).  Typing "MODULES" at the server console will show which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have been loaded, but will not show semi-static or static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Manager (PATCHMAN.NLM) must be loaded before any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mi-static patches can be loaded.  If PATCHMAN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e &lt;patch&gt;.NLM will attempt to locate PATCHMAN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ill load it automatically.  PATCHMAN 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ce; all .NLM patches can then be loaded.  PATCHMA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loaded until all patches that rely on it are first un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, Inc. makes no representations or warranties with respect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software, and specifically disclaims any express or implied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, title, or 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Novell, Inc.  Further, Novell reserves the right to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is not responsible for lost profits or revenue, loss of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loss of data, costs of re-creating lost data, the cos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equipment or program, or claims by any party other than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strongly recommends a backup be made before any software is install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for this software may be provided at the discre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