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skMaster v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ation is specific to the TaskMast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Avanti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Master is designed to provide an enhanced batch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sk scheduler for NetWare v3.11, v3.12, v4.0x, v4.1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v4.1x SFT-III (MS-Engine only) Servers.  Schedul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and initialization must be performed on 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TASKMSTR.EXE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skMaster NLM also adds a command line batch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.  Once loaded, TaskMaster will process th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.NCF files, as well as those using the TaskMaster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atch commands listed below, merely by typing RUN [batch]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Console or scheduling the task through the Task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(.EXE)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extensions, if not specified, is .NCF and .TS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).  The default search path, if not specified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:path from which the TaskMaster NLM was loaded, the SYS: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and the P=/PATH= vol:path, if provided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during TaskMaster load (in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Master initiated batch files or tasks can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by entering ABORT [batch] at th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.   Create the destination network directory whe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o be copied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:   md z:\public\taskm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.   Copy the files from the root (licensed copy) or TASK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mo/eval copy) subdirectory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to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:   copy a:[source_dir]\*.* z:\public\taskm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.   Determine if the TaskMaster NLM is to be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default SYS:\SYSTEM directory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Master network directory.  If the TaskMaster N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loaded from the NetWare default SYS: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copy the TASKMSTR.NLM and TASKMSTR.S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YS: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e TaskMaster Master Log File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e directory from which the NL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fore, if the NLM is copied to/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YS:\SYSTEM directory, the Mast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also reside in the SYS: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.   Load the TaskMaster NLM (TASKMSTR.NLM)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LOAD command (at the Server Console or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Console utility such as RCONSOLE)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:   load taskmstr [option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 SYS:\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:   load [path\]taskmstr [option] [option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ot in SYS:\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:   load [vol:path\]taskmstr [option] [option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ot on the SYS: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.   Confirm proper installation by executing the Task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 utility (TASKMSTR.EXE) as a File Serv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(assigned through the Supervisor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CON) or the system's SUPERVISOR.  If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, any File Server Console Operator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skMaster schedule inform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Master client (.EXE)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.   Creating a Schedul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chedule a new Task, press the Insert (INS)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'Insert/Add' option from the Tasks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-down option list.  At this point,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prompting the user to 'Select a Task Type.'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ed choice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Task     Performed on a specific date (mm/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kly Task   Performed one or more days each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un - 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Task  Performed on a specific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th (1 - 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the fields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 Ta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         Month and Day to execute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         The time or frequency that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should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File      The name of the Task fi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the fields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ly T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         Day of the month to process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         The time or frequency that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should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File      The name of the Task fi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the fields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ekly Ta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n-Sat       Days on which to process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         The time or frequency that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should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File      The name of the Task fi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 Task type, position the highlighted ba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red type  and press Enter (the high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ove in response to the Up/Down arrow keys) 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inter over the desired type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, the Task scheduler logic plac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odify mode for editing the newly creat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Modifying a Scheduled T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.   Modifying a Schedul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dify a scheduled Task, place the po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Task and press the left mouse button 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ed bar over the desired Ta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highlighted bar will move in response to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).  At this point, a dialog box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the current or, if a newly created Ta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ask schedul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upon the Task type (Date, Monthly, or Week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mpt will be positio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Task     At the Date column awaiting a 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Task  At the Date column awaiting a vali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kly Task   At the Sunday column awa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on of the days of the wee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the Task shoul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t is possible to bypass this entry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y in this dialog box, by pressing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osition at next column/field) or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osition at previous column/field). 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ing device, the pointer can be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sired column and the left button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Task types require a valid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ing the month and day that the Task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 (mm/dd).  Each field, month and day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Enter key be pressed to accept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  The following is a list of the field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Date T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         Month and Day to execute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         The time or frequency that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should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File      The name of the Task fi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ly Task types require a valid numeric value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y of each month that the Task is to be processed (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31 will result in the Task not being pro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s with less than 31 days.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required for a Monthly T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         Day of the month to process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         The time or frequency that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should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File      The name of the Task fi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ly Task types require the selection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of the week that the Task is to be proc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days may be selected by position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over each day using the Left/Right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space bar to toggle the selection sta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ositioning the mouse pointer over each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left mouse button to toggl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.  The following is a list of the field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Weekly T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n-Sat       Days on which to process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         The time or frequenc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sk file should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File      The name of the Task fi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appropriate day or date schedul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entered, the prompt will posi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.  At this point, one of three diffe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s must be selec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     At a given time (12:00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??      Every ??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? After Hr   At ?? minutes after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ed Time format can be changed by press the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combination or positioning the pointer o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bar and pressing the left pointing devic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, a dialog box will appear prom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'Select a Time Format.'  To select a Tim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pointer or the highlighted bar ov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and press Enter (the highlighted bar will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to the Up/Down arrow keys) or plac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esired format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c time format requires that a valid hour,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m/pm specification be provided.  The associat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be processed at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very ?? time format requires that a vali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(01 - 60) be specified.  The associated Ta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cessed after each pass of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?? After Hr time format requires a vali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(00 - 59) be specified.  The associated Ta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cessed at the specified number of minu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appropriate Time scheduling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, the prompt will position at the Task Fi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, a valid Task file name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a list of existing Task files, press the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combination or place the pointer on the 'Task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within the dialog box and press the lef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bwindow containing the names of existing Ta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.  The desired file can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ing the highlighted bar over i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(the highlighted bar will move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/Down arrow keys) or the Alt-S key 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ly, the desired file can also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the pointer on the name and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ing devic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ll the Task scheduling information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Alt-O key combination or plac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'Ok' option within the dialog box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mouse button will accept the Task a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.   Deleting a Schedul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 scheduled Task, place the po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Task and press the left mouse button 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ed bar over the desired Ta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highlighted bar will move in response to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).  Pressing the Delete (DEL) key 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Delete' option from the Tasks menu bar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options will result in a dialog box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ing for confirmation of the deletion. 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ion, press the Alt-Y key combination 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inter over the 'Yes' option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.  The Escape, Alt-N, or Alt-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, along with placing the point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o' or 'Cancel' options and pres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, will abort the dele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rk/UnMark and Mark/UnMark All o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when deleting scheduled Tasks.  Pressing F4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lecting the Mark/UnMark option from the Task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pull-down options acts as a toggle switch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nmarks the highlighted task.  The F5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/UnMark All option from the Tasks menu bar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oggle the marking of ALL Tasks on and off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, multiple Tasks can be delet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ng Task Operators and Tas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stalled, the TaskMaster client (TASKMSTR.EXE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or equivalent or File Server Console Operator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ecution.  However, the SUPERVISOR or a Supervis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an define Task Operators and Task Users who are each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mited subset of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Operators and Task Users are defined through the Adm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option which appears on the main screen.  To mana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, place the pointer over the Admin optio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press the left mouse button or press and hold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llowed by the 'A' key (Alt-A) to activate the Admin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menu.  Place the pointer on the desired op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 or position the highlighted b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option and press Enter (the highlighted bar will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to the Up/Down arrow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selecting one of the options in the Admin pull-dow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lit subwindow will appear showing defined Task Operat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Users on the left and other users on the right. 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an be used to swap the highlighted bar between th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nd the Up/Down arrow keys can be used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bar over the desir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highlighted bar is positioned over the desi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the enter key can be used to Add the user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list (if the highlighted bar is in the righ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lete the user name from the defined list (i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 in the left window).  Optionally, the mouse po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placed over the desired user name and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can be pressed to highlight the entry. 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can then be pressed a second time or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ositioned over the Add/Delete buttons an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 can be pressed to accomplish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Help is available by pressing and holding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he 'H' key (Alt-H) or positioning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Help button and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selection process is complete, the Escap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or the mouse pointer can be positioned over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and the left mouse button pressed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ask Operator and Task User definitions ar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Server.  Granted rights are not transferr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rs and must be specifically configured for ea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Operators are managed by selecting the Operator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 pull-down menu on the main screen.  Task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, manage, and execute those tasks for which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 file access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Operators are managed by selecting the Operator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 pull-down menu on the main screen.  Task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asks via the TaskMaster client (TASKMSTR.EXE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.  However, the tasks which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ask Users must exist in the same directory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Master NLM (TASKMSTR.NLM) was loaded.  Task Us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or manage tasks through the TaskMaster client,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hrough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a Task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files can be executed directly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TaskMaster client utility (TASKMSTR.EXE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a task file from the command line, the us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in to the Server where the task file i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SUPERVISOR, a Supervisor Equivalent user, o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defined as a Task Operator or Task User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ecuting task files directly from the command li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skMaster client utilit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MSTR S=server T=taskfile [o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ask Users can only execute tasks which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directory from which the TaskMaster NLM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loading, the NLM initializes the scheduler and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begins scheduling defined tasks.  The TaskMaster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that the schedule file (TASKMSTR.SCH) an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ASKMSTR.LOG) reside in the same subdirectory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MSTR.NLM was loaded (e.g., SYS:\SYSTEM, though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from other subdirectories).  The log file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to if it exists, in the same sub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SKMSTR.NLM was loaded (e.g., SYS:\SYSTEM\TASKMSTR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scheduled tasks, TaskMaster compatib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executed manually by typing RUN [batch_name]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Console.  The extensions .NCF and .TSK are assu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specified.  The default search paths of the vol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ich TaskMaster was loaded and SYS:\SYSTEM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itional path for TaskMaster to search for .NCF and 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specified on the command line by app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=[vol:path]  - or -  PATH=[vol: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OAD TASKMSTR Server Console command.  If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th will also be searched for .NCF and .T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Master initiated batch files or tasks can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by entering ABORT [batch] at th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skMaster NLM can be unloaded manually via the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MSTR Server Conso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of TaskMaster batch processing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ose Server Console commands supported by Ne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Master provides an extended batch file language fo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- All structures and commands are case insensitiv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</w:t>
        <w:tab/>
        <w:t>Items separated by a vertical bar | indicate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s may be used but not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</w:t>
        <w:tab/>
        <w:t>Items in brackets [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ems in signs &lt;&gt; require a supporte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ems in parens () require a user supplied string/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</w:t>
        <w:tab/>
        <w:t>Items in lower case are user supplied commands/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</w:t>
        <w:tab/>
        <w:t>Lines beginning with REM (case insensitiv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alpha character are considered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gnored (see next note describing :lab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ines beginning with a colon : are treated a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GOT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p to 10 arguments can be established by pa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parameters as part of the RUN/CALL execu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by using the DEFINE or OPEN_READ\READ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 (%0 - %9) can be substituted for any bat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/entry as the parser provides the substitu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ading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rguments (%0 - %9) that are defined as numeric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incremented or decremented through the DEF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 batch file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present supported batch file command stru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condi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-</w:t>
        <w:tab/>
        <w:t>Indention in the examples is provided for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/ELSEIF/ELSE/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mand execution based upon the result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conditions which can be evaluated together (AND) or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).  Refer to the supported &lt;TEST&gt; parameters for possibl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[NOT] &lt;TEST&gt; [[AND|OR] [NOT] &lt;TEST&gt;] GOTO :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[NOT] &lt;TEST&gt; [[AND|OR] [NOT] &lt;TEST&gt;] TH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[NOT] &lt;TEST&gt; [[AND|OR] [NOT] &lt;TEST&gt;] [THEN BE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LSEIF [NOT] &lt;TEST&gt; [[AND|OR] [NOT] &lt;TEST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[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Multiple AND/OR operators may be us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such operators are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Multiple ELSEIF tests can be embed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/ENDI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[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 command(s) only if &lt;TEST&gt; i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&lt;TEST&gt;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 command(s) only if &lt;TEST&gt; i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T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[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 command(s) only if &lt;TEST&gt; i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&lt;TEST1&gt; OR &lt;TES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[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 command(s) only if either &lt;TEST1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EST2&gt;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T &lt;TEST1&gt; AND NOT &lt;TES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[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 command(s) only if both &lt;TEST1&gt; and &lt;TEST2&gt;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T &lt;TEST1&gt; AND &lt;TES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[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 command(s) only if &lt;TEST1&gt;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EST2&gt;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&lt;TEST1&gt; OR NOT &lt;TES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[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 command(s) only if either &lt;TEST1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EST2&gt;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[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 first set of commands if &lt;TEST&gt;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 second set of commands if &lt;TEST&gt;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T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[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 first set of commands if &lt;TEST&gt;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 second set of commands if &lt;TEST&gt;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&lt;TES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IF &lt;TES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[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 1st set of commands if &lt;TEST1&gt;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 2nd set if &lt;TEST1&gt; fails and &lt;TEST2&gt;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 3rd set if both &lt;TEST1&gt; and &lt;TEST2&gt;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T &lt;TES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IF NOT &lt;TES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[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 1st set of commands if NOT &lt;TEST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 2nd set if &lt;TEST1&gt; succeeds and NOT &lt;TEST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 3rd set if both &lt;TEST1&gt; and &lt;TEST2&gt;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&lt;TEST&gt; GOTO :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batch file pointer to :label if &lt;TEST&gt;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T &lt;TEST&gt; GOTO :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batch file pointer to :label if &lt;TEST&gt;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&lt;TEST&gt; TH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 command if &lt;TEST&gt;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T &lt;TEST&gt; TH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 command if &lt;TEST&gt;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/BREAK/CONTINUE/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repetitive command execution based upon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r more test conditions which can be evaluated together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eparately (OR).  Refer to the supported &lt;TEST&gt;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[NOT] &lt;TEST&gt; [[AND|OR] [NOT] &lt;TE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command(s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BREAK|CONTIN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command(s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[NOT] &lt;TEST&gt; THEN [BREAK|CONTIN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command(s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Multiple AND/OR operators may be us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such operators are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Multiple IF/ELSE/ELSEIF/END structu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bedded within a WHILE/LOOP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etitively execute commands as long as &lt;TEST&gt;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NOT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titively execute commands as long as &lt;TEST&gt;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&lt;TEST&gt; THE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titively execute commands as long as initial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eds.  Terminate the repetitive execution up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econdary &lt;TE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Refer to the IF/ELSEIF/ELSE/END/ENDI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xamples of other possible IF &lt;TEST&gt;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NOT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&lt;TEST&gt;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titively execute the first set of command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&lt;TEST&gt; fails.  Restart the repetitive exec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set of commands upon success of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.  Otherwise, execute the second se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restarting the repetitiv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Refer to the IF/ELSEIF/ELSE/END/ENDI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xamples of other possible IF &lt;TEST&gt;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&lt;TEST&gt; parameters for IF and WH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ests can be used with IF/WHILE logic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returns either a TRUE or FALSE condition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rol the processing of any logic within t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Spaces between the compare strings and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not allowed, e.g., "TEST"=="TEST" is vali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EST" == "TEST" or test == tes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Any of the supported system environment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 within a quoted string or as text i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/WHILE comparisons.  TaskMast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titute the system environment variable valu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ring of text"=="string of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==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s if two strings or text items are equal in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, and/or case.  Quotes are required surround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be NULL or which may have spaces as p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3==123            -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BC"=="ABC"        -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YZ==XYZ            -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==1              - False (0 &lt; 1, hex 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bc"=="ABC"        - False (a &gt; A, hex 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C==ABCD           - False (ABCD is lon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ring of text"&gt;"string of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&gt;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s if the first string or text item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string or text item in contents, length, and/o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are required surrounding strings which may be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have spaces as p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3&gt;122             -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YZ"&gt;"ABC"         -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&gt;123               - True (9 &gt; 1, hex 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EST "&gt;"TEST"      - True ("TEST " is lo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&gt;a                 - False (a &gt; Z, hex 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YZ&gt;xyz             - False (x &gt; X, hex comp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ring of text"&lt;"string of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&lt;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s if the first string or text item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string or text item in contents, length, and/o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are required surrounding strings which may b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ich may have spaces as p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2&lt;123             -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BC"&lt;"XYZ"         -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3&lt;9               - True (1 &lt; 9, hex 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EST"&lt;"TEST "      - True ("TEST" is sho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lt;Z                 - False (Z &lt; a, hex 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yz&lt;XYZ             - False (X &lt; x, hex comp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ring of text"&gt;="string of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&gt;=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s if the first string or text item i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 the second string or text item in contents,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case.  Quotes are required surrounding str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NULL or which may have spaces as p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ring of text"&lt;="string of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&lt;=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s if the first string or text item is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econd string or text item in contents, length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  Quotes are required surrounding strings which may b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ich may have spaces as p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SCREEN "screen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heck if the screen currently displayed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matches the specified "screen name" param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surrounding "screen name" are required.  The "screen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xactly match the name of the currently displayed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Console, both in case sensitivity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e defined name for any screen can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the Alt key on the Server Conso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the screen is actively displayed.  Th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 in the upper lef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heck the status of the last execu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is is a SUCCESS/FAILED status, not 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[[d:|vol:]path\]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verify the existence of any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(vol:dir\name.ext).  Wild car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Support for the DOS partition (i.e., C:\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tion) is only available for NetWare v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e specification can be a fully qual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relative to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er to the CD or CHDIR batch comman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o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N_USE [[vol:]path\]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determine if the specified file is open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on the Server, including NLMs.  A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s required (i.e., wild cards are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st fails if the file does not exist or is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e specification can be a fully qual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relative to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 to the CD or CHDIR batch comman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o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modu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verify the load status of the specified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able Module (NL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_IN user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verify if the specified user is logged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  Requires a valid Bindery Use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ED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verify the mounted status of the specified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.  Only the volume name is required, not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 used with file specifications (i.e., SYS, not SYS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 will accept and treat both SYS or SYS: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_SCREE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 for the specified string anywhere with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displayed on the Server Console. 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enclosed within double quotes.  This i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scan of the screen data for the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e currently displayed screen can b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_SCREEN and changed using CHANGE_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_STRING "search string" "source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 for the specified string (search string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data (source string).  Both strin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within double quotes.  This is a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of the source string for the specifie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Both the search string and the sour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assigned using user defined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system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epresent special NetWare syste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which will be automatically substitu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by TaskMaster as appropriate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s specific to the NetWare file syste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environment variables presently do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artition (i.e., C:\ boot part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s substituted for those system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return decimal counts can be incremented and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to substitution by immediately follow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 with a += for incrementation or -=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ementation and a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CONNS_MAX% is 250, %CONNS_MAX%-=10 equals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RECV_BUFFS_MAX% is 100, %RECV_BUFFS_MAX%+=10 equals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M_P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'am' or 'pm', depending upon the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ACHE_RATIO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current Cache Buffer ratio, i.e.,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rver RAM used for cache (000 to 100, 3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ONN_ADDRESS_####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net:node address (00000000: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pecified connection number (#### 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number or user variable (%0-%9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as a valid connection number)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is INACTIVE, all zeroes are retur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: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ONN_ID_####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an ASCII string containing the object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ged in USER on the specified conn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#### must be a valid connection number or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%0-%9) previously defined as a valid connec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pecified connection is either NOT-LOGGED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TIVE, a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e returned string is the same a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:\MAIL directory for the logged in US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ONN_NAME_####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Bindery User name of the logged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pecified connection number (#### 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number or user variable (%0-%9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as a valid connection number). 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out of the connection but the slot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, NOT-LOGGED-IN is returned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slot is free (unused), INACTIV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ONNS_IN_US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current number of licen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e (0000 to 1000, 4 digits to support 1000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ONNS_MAX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maximum number of licen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(0000 to 1000, 4 digits to support 1000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ONNS_PEAK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peak number of licensed conn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t one time since the Server was last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000 to 1000, 4 digits to support 1000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PU_UTI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current CPU Utilization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00 to 100, 3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W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Current Working Directory (CWD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/CHDIR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:SYSTEM\TASK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:                  (the 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AY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current day of the month (01 to 31, 2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AY_OF_WEEK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current day of the week (Monday, Tuesday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urday, or Sun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IR_FILE_[filespe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name of the next file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CWD - see CD/CHDIR for more informatio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the specified [filespec] search patte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ilespec] provided must be a valid DOS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er variable (%0-%9) previously defined 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e search pattern must be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 request.  However, subsequ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not include a [filespec]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sion of a file name/pattern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re to initiate a new file sear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DIR_FILE_*.*%     returns the firs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DIR_FILE_%        returns the nex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IR_SUB_[dirspe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name of the next subdirector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 (CWD - see CD/CHDIR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tches the specified [dirspec] search patte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irspec] provided must be a valid DOS direct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er variable (%0-%9) previously defined as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e search pattern must be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 request.  However, subsequ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not include a [dirspec] since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subdirectory name/pattern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re to initiate a new subdirecto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DIR_SUB_*.*%      returns the first matching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DIR_SUB_%         returns the next matching sub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IR_TREE_[dirspe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name of the next directory as %DIR_TREE_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rses the tree starting at the specified [dir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  The [dirspec] provided must be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pecification or user variable (%0-%9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as a valid DOS directory specification. 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also becomes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WD - see CD/CHDIR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e search pattern must be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 request.  However, subsequ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not include a [dirspec] since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subdirectory name/pattern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re to initiate a new subdirecto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DIR_TREE_SYS:\PUBLIC%    returns the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nder SYS: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SYS:\PUBLIC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root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ree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DIR_TREE_%               returns the next subdi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C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ILE_ACCESS_[filespe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date (yyyy/mm/dd) the specified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last accessed.  The [filespec] provided 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file specification or user variable (%0-%9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as a valid DOS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ILE_ATTRIB_[filespe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NetWare attributes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ilespec].  The [filespec] provided must be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ification or user variable (%0-%9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as a valid DOS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e file specification can be either fully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volume and path, or relat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 Directory established through CD or CH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FILE_ATTRIB_NET$LOG.DAT%        searches the 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FILE_ATTRIB_SYS:\VOL$LOG.ERR    searches SYS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s:  [ -- - - - - -- - - -- -- -- -- 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              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w         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                          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           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                     Exec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                   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    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                    Trans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                  Purg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a               Read Audit (NW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a            Write Audit(NW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I         Copy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I      Delete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I   Rename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ttributes are displayed if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ILE_CREATE_[filespe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date (yyyy/mm/dd) the specified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reated.  The [filespec] provided must be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ification or user variable (%0-%9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as a valid DOS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ILE_OWNER_[filespe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name of the NetWare user who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[filespec].  The [filespec] provided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DOS file specification or user variable (%0-%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defined as a valid DOS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ILE_SIZE_[filespe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current size (########## - 10 digit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[filespec].  The [filespec] provid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id DOS file specification or user variable (%0-%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defined as a valid DOS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ILE_UPDATE_[filespe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date (yyyy/mm/dd) the specified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last updated.  The [filespec] provided 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file specification or user variable (%0-%9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as a valid DOS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HOU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current hour (01 to 12, 2 digi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= 12, Noon = 12, and 3:00am/pm = 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HOUR2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current hour (00 to 23, 2 digi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= Midnight and 23 = 11:00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INUT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current minute (00 to 59, 2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ON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current month (01 to 12, 2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ONTH_NAM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current month name (January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, ..., October, November, or Dece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DAY_OF_WEEK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number of the current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nday = 1, Monday = 2, ..., and Saturday =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DAY_OF_YEA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current day of the year (001 to 3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digits - Jan 1 = 001, Feb 28 = 059, and Dec 3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5 in a non-Leap year or 366 in a Leap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W_SUBVERSIO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Subversion of the copy of NetWar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tWare v3.11 = 11 and NetWare v4.02 = 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W_VERSIO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Version of the copy of NetWar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tWare v3.12 = 3 and NetWare v4.10 =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path for the Current Working Directory (CW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%PATH% returns a null string for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RECV_BUFFS_IN_US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number of Packet Receive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etWare for use (0000 to 2000, 4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RECV_BUFFS_MAX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current value for the SET Maximum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Buffers parameter (0050 to 2000, 4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CREEN_NAM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name of the currently 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xt string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ECO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current second (00 to 59, 2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ERVE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Ser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ASK_NAM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fully qualified name (vol:path\task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ly executing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EMP_NAM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a unique temporary file name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T-?????.TMP, where the ?'s represent the ASCII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unique decimal value (e.g., _T-00123.T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VOL_FRE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percent of available blo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ume associated with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CWD), including block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able (000 to 100, 3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VOL_NAM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volume name for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CWD - see CD/CHDIR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VOL_USE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percent of in use blo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ume associated with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CWD), including block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purgeable (000 to 100, 3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YEA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he current year (1900 to 1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atch process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present special batch processing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al to the extended Server Console command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askMaster and the standard Server Conso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hrough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 the currently executing bat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batch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s the current batch file processing and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of the specified batch file.  Origina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does not resume until comple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.  The same default/search path and extens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as if executed on the Console via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_SCREEN "screen_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hange the screen that is currently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Console, which is also the screen to that KE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CAN_SCREEN refers.  If a specific scree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, it must be enclosed in quotes and mus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name of the desired screen (i.e., case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).  If the intent is to merely ch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(i.e., as if pressing Alt-ESC at the Server Conso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provide a null screen name (CHANGE_SCREEN "")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rovide any screen name at all (CHANGE_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e defined name for any screen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pressing the Alt key on the Serv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board while the screen is active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 will appear in the upper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_FILE [[vol:]path\]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 every occurrence of a file open (NetWare, NL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tation) for the specified file.  The file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within NetWare and closed without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nnections.  Wild cards are suppor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Caution should be exercised when using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his command will close any f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ation, including NetWar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_LOCK [[vol:]path\]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any file locks (NetWare, NLM, or workstation)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file.  The file is unlocked internal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 without terminating any connections.  Wild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n the file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Caution should be exercised when using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his command will close any f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ation, including NetWar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 all previously opened OPEN_READ and/or OPEN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s.  Refer to OPEN_READ or OPEN_WRIT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 on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OPEN_READ will also close any previous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file while OPEN_WRITE will c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ly open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%#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define an argument (%0 - %9) to be u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.  Arguments can be used almost any plac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, either as user supplied parameters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command structures.  However, they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actual usage in a bat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e DEFINE string should be provid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d for the parameter or comm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intended to replace.  If quotes {""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d by the parameter, they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DEFINE string.  Caution sh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ring construction since the DEFI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sed as specified, including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ents 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If the value assigned to an argument is 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alue can be dynamically increment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r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 %0 %0+=1 to increment the %0 value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 %0 %0-=1 to decrement the %0 value b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ver, the DEFINE value must be pre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ing incremented/decremented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-formatted to the correct length/siz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 %0 000   (for 3 digit compari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 %0 0000  (for 4 digit comparis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mentation/decrementation only support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d numeric valu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blank line on the Console.  Similar to th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except the blank line is sent to the Conso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ON is active, the comments will also be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...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trailing comments on the Console.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ITE ...comments... except the outpu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.  If LOG ON is active, the comment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Any System Variables are automatically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or to the comment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/disables the display of processe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o the Console.  ECHO ON will displa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comm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_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blank line on the Console and also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 to the OPEN_WRITE file. 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ECHO. and WRITE.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_WRITE ...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trailing comments on the Consol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m to the OPEN_WRITE file. 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ECHO and WRITE commands.  Using ECHO_WR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railing comments will place a blank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in the file (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- no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Any System Variables are automatically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or to the comment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batch file pointer to the line specified by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atch file line beginning with a colon (:)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ecution label for subsequent GOTO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Caution should be used when using GO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/ENDIF and WHILE/LOOP blocks since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side of the confines of the constru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likely cause an IF/ENDIF or WHILE/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 mismatch error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I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IN ["string"|keyword] ["string"|keyword] ["string"|key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enter "string" and/or special keys i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currently displayed on the Server Conso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rom the Console keyboard.  Multiple "string"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combinations are allowed.  The "string"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alphanumeric characters and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quotes {""}.  Refer to the keyword list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pecial ke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See CHANGE_SCREEN for definition of how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ly displayed screen on th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SPACE, TAB, ENTER, ESC,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, F2, F3, F4, F5, F6, F7, F8, F9, F10, F11,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, DOWN, LEFT, RIGHT, PGUP, PGDN, HOME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, INSERT, DEL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FT-keyword                (hyphen/dash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-keyword                  (hyphen/dash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keyword                 (hyphen/dash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/disable the recording of executed batch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og file (vol:path\batch_name.LOG), as well a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due to ECHO commands and ECHO 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is should be used primarily as a debugging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for normal operation.  Each execute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ch file is fully resolved and written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is flushed to disk after each entry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 ON will impact Server overhead due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disk write operations which are likely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_READ [[vol:]path\]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specified file for reading data int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%0-%9).  The ERRORLEVEL flag is set if unab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Only one file can be opened concurrentl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the arguments.  OPEN_READ closes an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ed argument file.  The file specif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fully qualified, with the volume and 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ative to the Current Working Directory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CD or CH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_WRITE [[vol:]path\]name.ext [TRUNC | TRUNC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specified file for sequential writes.  If 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RUNCATE is specified after the file name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o overwrite previous contents.  Otherwise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are appended to the file if it already ex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flag is set if unable to open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Only one file can be opened concurrently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_WRITE closes any previously opened wri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specification can be either fully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volume and path, or relat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 Directory established through CD or CH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 batch file processing until a key is pr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ole keyboard.  The System Consol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ctivated and the Console will emit an audibl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per second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%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next sequential record in the OPEN_REA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 data in the specified argument (%0-%9).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almost any place within the batch fil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user supplied parameters or as batch comm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y must be defined prior to actual us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command.  The ERRORLEVEL flag is set if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read or the End Of File (EOF)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OPEN_READ for further information on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After the READ, the specified argumen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cord EXACTLY as it existed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luding the carriage return/line feed,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marked.  Therefore, the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formatted exactly a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or command structure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.  If quotes {""} are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, they should be included 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read.  Caution should be used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ruction since the READ string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specified, including any trailing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SCREEN [[vol:]path\]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SCREEN [[vol:]path\]name.ext BIN[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SCREEN [[vol:]path\]name.ex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SCREEN [[vol:]path\]name.ext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s the image of the screen which is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erver Console to the specified file.  Two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apturing are supported:  Binary store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character and attribute while Text stor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characters.  Text mode is the default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den by specifying BIN 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e file specification can be either fully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volume and path, or relat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 Directory established through CD or CH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the contents of all arguments left one position,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argument.  The string in %1 is moved to %0, %2 to %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to %2, and so forth with %9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 the batch file processing for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(0-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 blank line to the OPEN_WRITE file (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ne feed only - no text).  Similar to the ECHO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output is written to the OPEN_WRI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...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trailing comments to the OPEN_WRI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ECHO command. except the output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ole.  Using WRITE with out trail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lace a null line in the file (carriage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eed only - no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Any System Variables are automatically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or to the comment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Server Conso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present Server Console commands which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normally available through NetWare.  These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a TaskMaster batch task, in .NCF files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Server Console command, or manually at th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[task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 the processing of the specified ta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sk_name] specification can be the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:path\filename.ext of an executing Task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filename.ext, or jus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[[d:|vol:]path\]name.ext [[d:|vol:]path\]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s the specified source file (the first parame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tination file (the second parameter).  Cop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rom the DOS partition (i.e., C:\ boot parti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, provided that the DOS specificat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path.  Wild cards are not pres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Each file specification can be eithe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lified, with the volume and path, 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Current Working Directory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CD or CHDIR.  Copying to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partition requires that the DO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the drive and path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SERVER\STARTUP.N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[vol:]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[vol:]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hange the Current Working Directory (CWD).  The 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default vol:path which is used for all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a specific vol:path is not provided.  The CD/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can be relative to the current CW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\NEWDIR or a subdirectory in the CWD) or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directory (e.g., SYS:\HOME\USER).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D for the DOS partition (i.e., C:\ boot partitio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Each task/batch job maintains its own C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fore, an initial CWD should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ully qualified path, with volume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, within the batch file to insur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destination from which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MOD [vol:path\[filespec]] [[+|-]attributes] [o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pt]: /C /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ptions must be separated with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NetWare attributes associated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the provided search specification (wild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).  If no search specification is provid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the files in the CWD is generated. 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new attributes are displayed once chang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are specified, a listing of the fil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attributes are displayed.  By default,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use awaiting operator intervention after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.  This command does not support the D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, A:\ diskette or C:\ boot part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C or /CONTINUOUS is specified, the defaul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will be overridden causing a continuou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matching file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e file specification can be eithe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lified, with the volume and path, 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Current Working Directory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CD or CH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s:  [ -- - - - - -- - - -- -- -- -- 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              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w         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                          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           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                     Exec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                   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    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                    Trans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                  Purg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a               Read Audit (NW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a            Write Audit(NW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I         Copy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I      Delete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I   Rename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ttributes are displayed if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WN [vol:path\[filespec]] [user] [o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pt]: /C /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ptions must be separated with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NetWare owner associated with the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vided search specification (wild cards are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search specification is provided,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CWD is generated.  The matchin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wner are displayed once changed.  If no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pecified, a listing of the files with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s are displayed.  By default, the listing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iting operator intervention after each scree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does not support the DOS partitio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 diskette or C:\ boot part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C or /CONTINUOUS is specified, the defaul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will be overridden causing a continuou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matching file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e file specification can be eithe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lified, with the volume and path, 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Current Working Directory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CD or CH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[[d:|vol:]path\]filespec [[d:|vol:]path\]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specified source file(s) &lt;first parame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tination file(s) &lt;second parameter&gt;.  Cop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rom the DOS partition (i.e., C:\ boot parti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, provided that the DOS specific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and path.  Wild car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Each file specification can be eithe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lified, with the volume and path, 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Current Working Directory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CD or CHDIR.  Copying to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partition requires that the DO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the drive and path, e.g., C:\SERVER\STARTUP.N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SYS:\*.* DATA:\*.*             (volume to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SYS:\*.LOG C:\SERVER\*.*       (NW to DOS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C:\SERVER\*.* SYS:\SERVER\*.*  (DOS to NW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*.* \PUBLIC                    (default dir to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..\*.* *.*                     (higher dir t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*.BAT *.BAK                    (copy w/ different 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NEW*.* OLD*.*                  (modified de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?123*.* ?456*.*                (modified de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C:\                            (DOS root t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. C:\TEMP                      (default to DOS \TE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[[d:|vol:]path\]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[[d:|vol:]path\]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specified file on the NetWar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 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Support for the DOS partition (i.e., C:\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tion) is only available for NetWare v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e file specification can be eithe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lified, with the volume and path, 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Current Working Directory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CD or CHDIR.  Deleting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partition requires that the DO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the drive and path, e.g., C:\SERVER\STARTUP.N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REE [[vol:]path\]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all files and subdirectori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, including all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subordinate to the matching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 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Support for the DOS partition (i.e., C:\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tion) is not available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e file specification can be either fully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volume and path, or relat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 Directory established through CD or CH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[d:|vol:path\[filespec]] [o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pt]: /C /CONTINUOUS /S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ptions must be separated with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listing of the files matching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specification (wild cards are supported)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ification is provided, a listing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WD is generated.  By default, the lis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awaiting operator intervention after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.  This command supports the DOS partitio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 diskette or C:\ boot part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C or /CONTINUOUS is specified, the defaul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will be overridden causing a continuou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matching file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S or /SUB is specified, any files match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in the entire subdirectory tre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irectory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e file specification can be eithe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lified, with the volume and path, 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Current Working Directory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CD or CH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[d:|vol:path\[filespec]] [o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pt]: /C /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ptions must be separated with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hex contents of the specified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screen (similar to DOS DEBUG)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ill pause awaiting operator interven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creen of data.  This command support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 (i.e., A:\ diskette or C:\ boot part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C or /CONTINUOUS is specified, the defaul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will be overridden causing a continuou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content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e file specification can be eithe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lified, with the volume and path, 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Current Working Directory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CD or CHDIR.  Dumping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partition requires that the DO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the drive and path, e.g., C:\SERVER\STARTUP.N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[vol:path\[filespec]] [[+|-]attributes] [o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pt]: /C /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ptions must be separated with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in usag to CHMOD.  Refer to CHMO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[vol:]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[vol:]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reate a directory.  The specification can b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Working Directory (CWD - e.g., ..\NEWDIR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 destination directory (e.g., SYS:\HOME\USER).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on the DOS partition (i.e., C:\ boot parti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res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See CD/CHDIR for more information on the C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 [filename.ext] [o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pt]: /A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ptions must be separated with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 previously erased files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CWD).  A specific filename.ext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 cards are supported.  If a file spec is not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eviously erased files in the CWD will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A or /ALL is specified, all previously era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WD, plus all previously erase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tree beneath the CWD, will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 [vol:]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DIR [vol:]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remove an empty directory.  The specif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to the Current Working Directory (CWD - e.g., ..\NEW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 absolute destination directory (e.g., SYS:\HOME\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directories on the DOS partition (i.e., C:\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) is not pres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RD/RMDIR will fail if there are any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directories within the directory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CD/CHDIR for more information on the C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[[d:|vol:]path\]name.ext [[d:|vol:]path\]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[[d:|vol:]path\]name.ext [[d:|vol:]path\]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s the specified source file (the first parame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tination file (the second parameter).  Wild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  Files cannot be renamed acros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Support for the DOS partition (i.e., C:\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tion) is only available for NetWare v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e file specification can be either fully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volume and path, or relat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 Directory established through CD or CH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e destination file specification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sourc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LIST [o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pt]: /C /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ptions must be separated with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names of any currently active TaskMaster tas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ole screen.  By default, the display will paus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intervention after each scree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C or /CONTINUOUS is specified, the default display pa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verridden causing a continuous listing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[d:|vol:path\[filespec]] [o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pt]: /C /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ptions must be separated with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contents of the specified file on the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the display will pause awaiting operator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ach screen of data.  This command support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 (i.e., A:\ diskette or C:\ boot part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C or /CONTINUOUS is specified, the default display pa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verridden causing a continuous listing of th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e file specification can be either fully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volume and path, or relat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 Directory established through CD or CH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mping files on the DOS partition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specification include the drive and path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SERVER\STARTUP.N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LIST [username] [o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pt]: /A /ADDRESS /C /CONTINUOUS /O /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ptions must be separated with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list of the currently logged in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name is specified, only those conne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specified user is logged i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A or /ADDRESS is specified, the network a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for the connection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C or /CONTINUOUS is specified, the defaul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will be overridden causing a continuou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tching connection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O or /OBJECT is specified, the object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nection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currently mounted volumes and their disk spac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PY [[d:|vol:]path\]filespec [[d:|vol:]path\][filespec] [o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pt]: /A /ARCHIVE /E /EMPTY /I /IGNORE /M /MODIFY /S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ptions must be separated with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specified source file(s) &lt;first parame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tination file(s) &lt;second parameter&gt;.  Cop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rom the DOS partition (i.e., C:\ boot parti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, provided that the DOS specific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and path.  Wild car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A or /ARCHIVE is specified, only thos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attribute set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E or /EMPTY is specified and /S or /SUB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subdirectories will als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I or /IGNORE is specified, XCOPY will no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ncountering a file it cannot process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s (i.e, if wild cards are used). 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a Server Console message indica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ncountered a Read (source) or Write (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and the name of the associ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M or /MODIFY is specified, only thos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attribute set will be copied an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will be cleared o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S or /SUB is specified, any files match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in the entire subdirectory tre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irectory will als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Each file specification can be either fully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volume and path, or relat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 Directory established through CD or CH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ing to or from the DOS partition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specification include the drive and path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SERVER\STARTUP.N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Creating new destination subdirectorie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tion with the /E and /S options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COPY SYS:\*.* DATA:\*.*             (volume to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COPY SYS:\*.LOG C:\SERVER\*.*       (NW to DOS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COPY C:\SERVER\*.* SYS:\SERVER\*.*  (DOS to NW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COPY *.* \PUBLIC                    (default dir to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COPY ..\*.* *.*                     (higher dir t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COPY *.BAT *.BAK                    (copy w/ different 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COPY NEW*.* OLD*.*                  (modified de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COPY ?123*.* ?456*.*                (modified de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COPY C:\                            (DOS root t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COPY . C:\TEMP                      (default to DOS \TE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Server Console commands for Server-to-Server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present Server Console commands which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normally available through NetWare an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-to-Server operations.  These can be execut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skMaster batch task, in .NCF files like any othe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Console command, or manually at th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erver-to-Server operations require tha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kMaster NLMs be loaded on both Servers.  Task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perform Server-to-Server operations with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re not running the TaskMaster 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MD [server] [command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 the specified command line on the designat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tination Server must be specified befo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o be passed.  The command line should be specifi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would be entered on the destination Server's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MD sets the ERRORLEVEL flag 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e ERRORLEVEL flag is indeterminate if SCM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d against the loc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Executing TaskMaster .TSK scripts o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er requires the RUN command preface just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entered from th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md AVANTI_312 loa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md AVANTI_410 run dbbackup.t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Y [vol:path/filespec] [server/vol:path/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Y [server/vol:path/filespec] [vol:path/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specified file to/from a remote Serv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Master NLM.  Wild cards are only supported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local Server to a remote Server.  If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process, a Server Console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whether a Read (source) or Write (destination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 and the name of the associated fil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Y terminates the processing and sets the ERRORLEVEL fla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A file cannot be copied between two remot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opy a file between two remote Servers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bination of the SCMD and SCOPY command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cal Server as an intermediate cop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ween the two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file(s) to remote Server (RSERVER)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py VOL:PATH\FILE.EXT RSERVER/VOL:PATH\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py VOL:PATH\[wildspec] RSERVER/VOL:PATH\[wild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py VOL:PATH\[wildspec] RSERVER/VOL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py VOL:PATH RSERVER/VOL: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[wildspec] is any valid DOS wild card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file from remote Server (RSERVER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py RSERVER/VOL:PATH\FILE.EXT VOL:PATH\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Wild cards are not supported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a remote Server to the loc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SKLIST [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names of any currently active Task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s running on the specified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INFO [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information about the copy of Task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on the specified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COPY [vol:path/filespec] [server/vol:path/filespec] [o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COPY [server/vol:path/filespec] [vol:path/filespec] [o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pt]: /A /ARCHIVE /I /IGNORE /M /MODIFY /S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ptions must be separated with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specified file to/from a remote Serv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Master NLM.  Wild cards are only supported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local Server to a remote Server.  If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process, a Server Console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whether a Read (source) or Write (destination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 and the name of the associated fil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COPY terminates the processing and sets the ERRORLEVEL fla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A or /ARCHIVE is specified, only thos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attribute set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I or /IGNORE is specified, SXCOPY will no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upon encountering an error when copy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i.e, if wild cards are used).  If an error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flag is sti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M or /MODIFY is specified, only thos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attribute set will be copied an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will be cleared o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S or /SUB is specified, any files match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in the entire subdirectory tre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irectory will als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A file cannot be copied between two remot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opy a file between two remote Servers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bination of the SCMD and SXCOPY command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cal Server as an intermediate cop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ween the two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file(s) to remote Server (RSERVER)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xcopy VOL:PATH\FILE.EXT RSERVER/VOL:PATH\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xcopy VOL:PATH\[wildspec] RSERVER/VOL:PATH\[wild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xcopy VOL:PATH\[wildspec] RSERVER/VOL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xcopy VOL:PATH RSERVER/VOL: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[wildspec] is any valid DOS wild card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file from remote Server (RSERVER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xcopy RSERVER/VOL:PATH\FILE.EXT VOL:PATH\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Wild cards are not supported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a remote Server to the loc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e following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copying files from a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local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A /ARCHIVE /M /MODIFY /S /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se options are only suppor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ing files from the local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Master NLM requires NetWare v3.11, v3.12, v4.0x, v4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Ware v4.1x SFT-III (MS-Engine only).  CLIB v3.11 rev 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s required for the TaskMaster NLM to run under NetWare v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LIB which ships with NetWare v3.12, v4.0x, v4.1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4.1x SFT-III (MS-Engine only) will support this 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release of TaskMaster requires that Bindery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ctive for NetWare v4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the message 'Loader unable to resolve public symbol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, an old CLIB is loaded on the Server.  Task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CLIB v3.11 revision D, dated 12/16/92,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o review the modules loaded on the Server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B information, type MODULES at the Console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B can usually be found in the file LIBUPx.EX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is a numeric value representing the upload sequ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Ware library file updates.  LIBUPx.EX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CompuServe in the NWOSFILES forum or on Novell's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tp.novell.com) in the appropriate pub/updates/nw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the best and most expedien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ossible, it is requested that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nown prior to initiating technical suppor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:     NetWare version and CLIB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:  Client interface type/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type/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more indepth the problem can be described &amp;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ny error message), the greater the chances are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The following means may be used for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:        Avanti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492 Research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ite 120-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stin, Texas  7875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  (+1)512/335-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8:30 to 17:30 (US Central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simile:   (+1)512/335-7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GO LANUTILS  (NVENB - Message sec. 17 | 76711,14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tech@avanti-te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