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B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I (Task switched Buffer Manager for IPX/SPX) is a program used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environments to allow switching between peer-to-peer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rogram files TBMI.COM and TASKID.COM should be used wh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makes direct calls to IPX or SPX (called a peer-to-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 is run under NetWare with a multi-tasking environmen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). The TBMI and TASKID programs are not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Windows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 in real and standard modes all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(sometimes called swapping). Each application runs in a separ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sometime called DOS Prompt) in 640K of memory. Part of thi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lobal memory, contains drivers and TSRs such as COMMAND.COM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NetWare, IPX.COM and NETx.COM. The other par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local memory, contains the application and application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itches from one DOS application to another by mov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S session from conventional memory to extended mem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or to disk, and then loading the contents of the new DOS ses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Only the local memory is switched; the globa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rivers and TSRs stays intact and is used with the new sess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parate local memory segments exist, one for each DOS sess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global memory segmen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applications under NetWare with Windows call the network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 from local memory (where the application resides)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NETx) in global memory, which passes the call to IPX or SPX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call to the network. This type of application has no need for TB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ssing of calls from local to global memory occu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PX-accessing application (in local memory) want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it makes a call directly to IPX or SPX (in global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he shell. IPX or SPX then passes the call on to the networ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n switched, IPX or SPX will lose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being unable to use the program's data. This typ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BMI if it is to be used in a switching environment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BMI, the application (in local memory) calls IPX, but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TBMI (in global memory), which passes the call to IPX or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the network. TBMI maintains a buffer in global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ceived from the various local segments, and then remaps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ssions as they are switched. TBMI (in global memory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ID information from TASKID (a copy of which is stored in eac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so that it knows which session it is receiving calls from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 the application cannot be switched without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TBMI in DOS sessions if you will not be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You also do not need TBMI if your applications do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IPX. If you are not sure that your applications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IPX, go ahead and run TBMI; it will not affect operation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use a small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e data buffers needed to virtualize the IPX and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de from applications running in a DOS session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need to be allocated before Windows starts, TBMI must b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valid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or /H          Display help 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&lt;filename&gt;     Load TBMI using this configuration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"TBMI /C TBMI.CFG"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          Display diagnostic information and curren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            Display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             Unload TBMI from memory after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configuration information from a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One parameter is entered on each lin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file's name is NET.CFG by default; a differen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sing the /C parameter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configuration fi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4            This is similar to the IPX configuration paramet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at TBMI should support interrupt 64h IPX and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. This should be set to either OFF or 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line "INT 64 = ON" in the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 is ON for maximum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7A            This is similar to the IPX configuration paramet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at TBMI should support interrupt 7Ah IPX and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. This should be set to either OFF or 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line "INT 7A = ON" in the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 is ON for maximum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B COUNT         This specifies how many nondata event control blocks (E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cated for use by DOS program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ation. These ECBs apply to most AES events. If TB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out of nondata ECBs, data ECBs can b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. If no ECB can be allocated from TBMI's pool of EC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ilure will result with a completion code of FEh (or 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nimum allowed value for this parameter is 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is 255, and the default is 20. 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 "ECB COUNT = 20" in the configuration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ECB requires 52 bytes of memory; the 20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will require 1040 bytes. The maximum alloc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s upon available memory, and the total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Bs must be less than 64K, which will normally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B count to less than 255. Use the /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ameter to verify actual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CB COUNT    This specifies how many data ECBs will be alloc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OS programs needing virtualization. These ECB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IPX and SPX send-and-receive packets. If a nondata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is made when none are available, a data EC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If no ECBs are available from TBMI's pool of EC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ilure will result with a completion code of FEh (or 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nimum allowed value for this parameter is 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is 255, and the default is 60. 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 "DATA ECB COUNT = 60"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allocated data ECB requires 628 bytes of memory;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B default will require 37680 byt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ion also depends upon available memory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of all ECBs must be less than 64K, which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the data ECB count to less than 255.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 line parameter to verify actual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ID.COM program must be run in each DOS session befor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 that session that requires direct IPX or SPX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two-way communication needed for virtualizing asynchronou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session. This program provides a unique ID to TBMI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izing IPX and SPX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valid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or /H    Display help 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    Display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      Display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       Unload TASKI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nload TASKID from the DOS session's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the session. Do not unload TASKID before task swit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I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to start TB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Start TBMI by entering the command "TBMI" on the command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ptional command line parame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Start Window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Start a DOS session by clicking on the DOS Prompt icon. At the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enter the command "TASKID" followed by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Repeat step #3 for each DOS prompt you open befo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rom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osing a DOS session with the EXIT command, remember to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KID /U" to unload TBMI from that session. Failure to unload TASKI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's memory before closing the session may result in loss of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ine hanging. It is not necessary to unload TBMI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but you may wish to do so to free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I could be included in a batch file starting Windows to in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ed before Windows and unloaded afterwards. For example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.BAT c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MI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n also be created to automatically load and unload TASK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 a DOS session. The batch file must be specifi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in either the Properties box or the PIF file of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e batch file should includ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ID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