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TESTNET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Version 1.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08-04-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By Scott Tay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228 Gold Kettle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Gaithersburg, MD. 2087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301)-921-04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NET: This utility is intended to test the performance of Local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s. It may also be used to test stand alone PC's, or compare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s. This application has been designed to allow for many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ing options, primarily to give more real time results. It is import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 that benchmarking Local Area Networks is far from an exact sci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will however give you relative performance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hecks for the existence of Novell's NetWare. If Nove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,  TESTNET will display the version of NetWare it is running u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f the test is running under a NetWare environment the filenam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the test will have the same extension as the station numb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version 1.3 the timer check function has been optimiz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 accuracy, and lower overhead, in calculating throughput. I tr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  as many non-essential instructions as possible in the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I also  added a little bit more functionality to the menu input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ress return in a field and the previous values will be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SULTS OF THE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See EXAMPLE-3 For A Sample Test Res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luable results of this test will show the total elapsed time in sec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tal throughput in KB/sec transferred to disk. An additional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isplay bar graph of total throughput, for each iteration, in kilobytes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. The bar graph has been enhanced in version 1.4. A brigh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, bar represents the current throughput. A darker, or shaded,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represents the peak throughput for the currently running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 now displays a PASS counter underneath the test filenam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conjunction with the REPEAT TEST mode. Every time the test repea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counter will be incr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ESTING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t is important to remember that test results will vary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f the following things. The speed of the CPU used for test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of the disk or controller, and if caching is employed.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adapter and topology. The amount of CPU instructions used in the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SR's, or memory resident utilities, that check interrupts or timer ti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importantly the type of test and parameters being used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all these factors when performing comparative tes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SEQUENTIAL  file access method tests server disk and c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 Using OVERLAID file access tests reflects more of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performance as well as local (workstation) cache techniques.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sizes are handled more efficiently by most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specially DOS). Using larger record sizes (4K and up) demonstrates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put. Smaller record sizes demonstrates the operating systems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al with small record blocks. A good example would be to run thi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workstation local C: drive. Then run it again from that workstatio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network drive. Usually you will see a significant incre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 Also try running the test with the VERIFY option on/off.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good example, especially for comparing different server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sk, memory, cpu). This is especially useful on Novell networks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console displays performance characteristics. If using NetWare 2.1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, FCONSOLE will give some useful information. To compare hard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file size, using Testnet, that is larger than the tot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in the server. Then you can compare throughput times displa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net. This way the file size is to large to fit in cache memory and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w disk I/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mpare CPU's (as servers) or cache memory generate a file size,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net, that is approximately 512K smaller than the total memory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server. Then set Testnet to read the file, this will test the raw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Cache memory performance. Then you can compare the throughput display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net. It is best to use a record size as large as possible (ie. 32768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use the least amount of overhead for performing the actual I/O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is in progress you can monitor the server console for peak "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DING" and peak "% UTILIZA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IN MENU SCREE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EXAMPLE-1 Below To View A Sample Of The Main Menu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: The menu keys are the UP and DOWN arrow keys to highlight a menu o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RETURN to select a highlighted option, then input the desired valu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option. Instructions accompany each menu option when the RETURN ke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ed. &lt;ESC&gt; will exit TESTNET to the operating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ain menu &lt;F1&gt; starts the test in single station, or stand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2&gt; sets the station into the MULTI-STATION test mode. Simply press &lt;F1&gt;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station is set into the  MULTI-STATION test mode, then all 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 will begin testing. A new feature in version 1.4 is for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dentical test parameters during MULTI-STATION testing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by pressing &lt;F4&gt; instead of &lt;F1&gt;. Pressing &lt;F4&gt; from the las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all nodes to start testing with that stations test parameters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-STATION testing begins each station will then show its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put to/from the file server. All  stations running in the MULTI-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must be able to access the same root  directory. An additional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n version 1.4 is the ability to stop all stations from a single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MULTI-STATION testing has begun, and repeat testing was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&lt;ESCAPE&gt; key on any node will cause testing to terminate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. This is accomplished by creating a file titled TESTFILE.STP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, that is recognized by all workstations. Remember this function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hile using repeat testing during MULTI-STATION tes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feature, of TESTNET since version 1.3, is a data record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oggled on and off by pressing &lt;F3&gt;. The state of the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(Enabled or Disabled) is displayed just above the menu area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ord historical data to a file. This data file will be cre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of the volume, or drive, that you are testing on. You should take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sure that all stations testing have access rights to the roo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or drive. The data file is TESTFILE.DAT, and is used by all s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is written to the file each time all the iteratio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for each test cycle. If Repeat Testing has been selected,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ritten each time the test restarts. See EXAMPLE-5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for a sample printout. This data can be used comparatively. If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s are running the test at  the same time, you can avera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put. You can also have several  stations perform one pass of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dd the throughput (KB/SEC) to get  the total overall transfer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network. Using 80386 based nodes  will give t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more accurately. You can easily sort out the  information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SORT utility. At the DOS prompt type just in the  following '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FILE.DAT|SORT &gt; LPT1:'. This will redirect the sorted  inform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PT1 printer port. You can also replace the 'LPT1:' with a  file nam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rted information dumped into a file for viewing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4&gt; is used to view a record of all the tests that have been perform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new feature for TESTNET version 1.4. Pressing &lt;F4&gt; will displa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est data (see EXAMPLE-4 for a sample data screen). This is dat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kept in memory. Up to 250 test results can be displayed. If more than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have been performed, the remainder is ignored. This function is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ata Recording Function, because that saves data to a file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the test data, the UP and DOWN arrow keys will scroll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Pressing &lt;ESCAPE&gt; will return to the Main Menu Screen. Pressing &lt;F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int all of the tests results in memory to a printer (Device LPT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N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See EXAMPLE-1 Below To View A Sample Of The Main Menu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EAT TESTING: This will allow testing to be repeated over and over ag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 the &lt;ESCAPE&gt; key is pressed, then testing will discontinue.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work in MULTI-STATION tes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/O DELAY CYCLE: This option is used to create run/stop periods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ly two fields to this. The first is for defining how long transa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exchanged, in seconds, before the test period is delayed.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is for defining how long each delay cycle will last, in second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 are between 0 and 10 seconds. 0 indicated in any field will negat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aying at all. This is useful for creating a pulsed environment that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ly resembles a true network. You could set the run cycle to 5 secon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lay period to 10 seconds for example. This means that data is ex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5 seconds, then stops for 10. And this is repeated until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s  have been completed. This will not affect the time counter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 This is  an excellent way to measure the amount of degradation in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 environment. Of course you could set many different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o  produce different results depending on what type of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s you want  to resem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 SIZE: The record size is the size of each record to be read or writt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time the disk is accessed for I/O. The values range from 1 byte to 32768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 The most common block size for most disks is 4K (4096)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are  386 is adjust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ETITIONS: Repetitions represents how many times the record, or buffer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transacted (read or written). The values range from 1 to 10000 it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/O: This is the type of file I/O transactions that will occu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s  if you want to use Read, Write, or Alternate between Read &amp; Wri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: This determines how the file will be accessed. Either Sequential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ach record is appended to the end of the file), or Overlay access (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record overlays the previous recor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 MANIPULATION: This is how the record size will be maintain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 can remain the same size (standard), it can increment from 1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specified, it can decrement from the value specified down to 1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 set to a random value between 1 and the value s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questions, comments, or suggestions are welcomed 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  EXAMPLE-1 (Main Menu Screen) 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STNET.EXE v1.4  08-03-1990  By Scott Taylor Of BusinessLand Incorpo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perating Environment|  NetWare 386 V3.10 Rev. A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ͻ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</w:t>
      </w:r>
      <w:r>
        <w:rPr/>
        <w:t xml:space="preserve">TESTNET - THE NETWORK &amp; STANDALONE FILE I/O PERFORMANCE TESTER     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���������������������������������������������������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</w:t>
      </w:r>
      <w:r>
        <w:rPr/>
        <w:t xml:space="preserve">Ŀ      �DATA RECORDING DISABLED�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 xml:space="preserve">REPEAT TESTING &lt;YES - NO&gt;  � NO     �  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 xml:space="preserve">I/O DELAY CYCLES &lt;0 - 10&gt;  � 0  \ 0 �   &lt;ESC&gt; = Exit to system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 xml:space="preserve">RECORD SIZE  &lt;1 - 32768&gt;   � 512    �   &lt;F1&gt; = Start Testing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 xml:space="preserve">REPETITIONS  &lt;1 - 10000&gt;   � 1000   �   &lt;F2&gt; = Start Multi-Station Test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 xml:space="preserve">I/O &lt;1=READ 2=WRITE 3=ALT&gt; � 2      �   &lt;F3&gt; = Enable Data Recording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 xml:space="preserve">FILE &lt;1=SEQUENTIAL 2=OVL&gt;  � 1      �   &lt;F4&gt; = Display Test Results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 xml:space="preserve">RECORD MANIPULATION STYLE  � 4      �   &lt;#&gt; &amp; &lt;#&gt; = Select Menu Option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 xml:space="preserve">&lt;1=INC 2=DEC 3=RAND 4=STD&gt; �        �   &lt;ENTER&gt; = Enter Data For Option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�������������������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 EXAMPLE-2 (Multi-Station Mode Option Screen) 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STNET.EXE v1.4  08-03-1990  By Scott Taylor Of BusinessLand Incorpo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perating Environment|  NetWare 386 V3.10 Rev. A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ͻ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</w:t>
      </w:r>
      <w:r>
        <w:rPr/>
        <w:t xml:space="preserve">TESTNET - THE NETWORK &amp; STANDALONE FILE I/O PERFORMANCE TESTER     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���������������������������������������������������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</w:t>
      </w:r>
      <w:r>
        <w:rPr/>
        <w:t xml:space="preserve">Ŀ      �DATA RECORDING DISABLED�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 xml:space="preserve">REPEAT TESTING &lt;YES - NO&gt;  � NO     �  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 xml:space="preserve">I/O DELAY �������������������������������������������������ͻm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 xml:space="preserve">RECORD SIZ�                                                 �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 xml:space="preserve">REPETITION�      ���  MULTI-STATION TESTING MODE  ���       �ation Test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 xml:space="preserve">I/O &lt;1=REA�                                                 �cording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 xml:space="preserve">FILE &lt;1=SE�                                                 �esults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 xml:space="preserve">RECORD MAN�     This mode is to allow multiple stations     �nu Option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 xml:space="preserve">&lt;1=INC 2=D�     to run the I/O tests at the same time.      �For Option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</w:t>
      </w:r>
      <w:r>
        <w:rPr/>
        <w:t xml:space="preserve">ĺ                                                 �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�     </w:t>
      </w:r>
      <w:r>
        <w:rPr/>
        <w:t xml:space="preserve">All stations to participate in the test     �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�     </w:t>
      </w:r>
      <w:r>
        <w:rPr/>
        <w:t xml:space="preserve">should be set into this mode (pressing      �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�     </w:t>
      </w:r>
      <w:r>
        <w:rPr/>
        <w:t xml:space="preserve">&lt;F2&gt; from the main screen).  To begin       �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�     </w:t>
      </w:r>
      <w:r>
        <w:rPr/>
        <w:t xml:space="preserve">testing, press &lt;F1&gt; from one of the work    �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�     </w:t>
      </w:r>
      <w:r>
        <w:rPr/>
        <w:t xml:space="preserve">stations activated.  All nodes will then    �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�     </w:t>
      </w:r>
      <w:r>
        <w:rPr/>
        <w:t xml:space="preserve">start testing.  Pressing &lt;F4&gt; will cause    �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 xml:space="preserve">ͺ     all nodes to begin testing with the same    ������������ͼ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</w:t>
      </w:r>
      <w:r>
        <w:rPr/>
        <w:t xml:space="preserve">set of test parameters. &lt;ESC&gt; WILL ABORT!   �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 EXAMPLE-3 (Sample Testing/Results Screen) 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STNET.EXE v1.4  08-03-1990  By Scott Taylor Of BusinessLand Incorporat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perating Environment|  NetWare 386 V3.10 Rev. A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ͻ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</w:t>
      </w:r>
      <w:r>
        <w:rPr/>
        <w:t xml:space="preserve">TESTNET - THE NETWORK &amp; STANDALONE FILE I/O PERFORMANCE TESTER     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���������������������������������������������������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</w:t>
      </w:r>
      <w:r>
        <w:rPr/>
        <w:t xml:space="preserve">Ŀ      �DATA RECORDING DISABLED�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 xml:space="preserve">REPEAT TESTING &lt;YES - NO&gt;  � YES    �  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 xml:space="preserve">I/O DELAY CYCLES &lt;0 - 10&gt;  � 0  \ 0 �  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 xml:space="preserve">RECORD SIZE  &lt;1 - 32768&gt;   � 4096   �             -FILENAME-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 xml:space="preserve">REPETITIONS  &lt;1 - 10000&gt;   � 1000   �            TESTFILE.001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 xml:space="preserve">I/O &lt;1=READ 2=WRITE 3=ALT&gt; � 3      �  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 xml:space="preserve">FILE &lt;1=SEQUENTIAL 2=OVL&gt;  � 2      �             PASS # 001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 xml:space="preserve">RECORD MANIPULATION STYLE  � 4      �  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 xml:space="preserve">&lt;1=INC 2=DEC 3=RAND 4=STD&gt; �        �  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�������������������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 xml:space="preserve">TIME =  38  I/O COUNT = 1000   TOTAL BYTES = 8192000   KB/SEC = 211.6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KB/ ������������������������������������������������������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SEC �������������������������������������������������������������������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 xml:space="preserve">0    20   40   60   80   100  120  140  160  180  200  220  240  260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tal seconds = 37.80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 Testing ? (Y/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 EXAMPLE-4 (Sample Display Of Cumulative Test Data) 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STNET.EXE v1.4  08-03-1990  By Scott Taylor Of BusinessLand Incorporat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perating Environment|  NetWare 386 V3.10 Rev. A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NODE  PASS  OPERATION   I/O   TIME  BUFFER  I/O COUNT  TOTAL BYTES  KB/SEC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 xml:space="preserve">001   01   ALTERNATE   OVL   8.46   4096      500       4096000     472.7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 xml:space="preserve">001   02   ALTERNATE   OVL   8.41   4096      500       4096000     475.8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 xml:space="preserve">001   03   ALTERNATE   OVL   8.41   4096      500       4096000     475.8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 xml:space="preserve">001   04   ALTERNATE   OVL   8.41   4096      500       4096000     475.8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 xml:space="preserve">001   05   ALTERNATE   OVL   8.41   4096      500       4096000     475.8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 xml:space="preserve">001   06   ALTERNATE   OVL   8.08   4096      500       4096000     495.2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 xml:space="preserve">001   07   ALTERNATE   OVL   7.97   4096      500       4096000     502.1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 xml:space="preserve">001   01   WRITE       OVL   5.16  32768      100       3276800     619.6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 xml:space="preserve">001   02   WRITE       OVL   5.16  32768      100       3276800     619.6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 xml:space="preserve">001   03   WRITE       OVL   5.16  32768      100       3276800     619.6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 xml:space="preserve">001   04   WRITE       OVL   5.16  32768      100       3276800     619.6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 xml:space="preserve">001   01   READ        OVL   0.99  32768      100       3276800    3235.6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 xml:space="preserve">001   02   READ        OVL   1.04  32768      100       3276800    3065.3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 xml:space="preserve">001   03   READ        OVL   1.04  32768      100       3276800    3065.3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 xml:space="preserve">001   04   READ        OVL   0.99  32768      100       3276800    3235.6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 xml:space="preserve">001   05   READ        OVL   1.04  32768      100       3276800    3065.3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 xml:space="preserve">001   06   READ        OVL   1.04  32768      100       3276800    3065.3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 xml:space="preserve">[ ESC-Key To Exit ]      [ # or # To Scroll ]      [ F1-Key To Print ]   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 EXAMPLE-5 (Sample Printout Of Recorded Data File Results)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TESTFILE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DE  PASS  OPERATION   I/O   TIME  BUFFER  I/O COUNT  TOTAL BYTES  KB/SEC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01   01   WRITE       OVL  73.63  32768      500      16384000     217.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01   02   WRITE       OVL  73.52  32768      500      16384000     217.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01   03   WRITE       OVL  73.57  32768      500      16384000     217.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01   01   READ        OVL  70.44  32768      500      16384000     227.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01   02   READ        OVL  70.44  32768      500      16384000     227.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01   01   ALTERNATE   SEQ  38.08   4096     1000       8192000     210.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01   02   ALTERNATE   SEQ  37.97   4096     1000       8192000     210.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01   03   ALTERNATE   SEQ  37.91   4096     1000       8192000     211.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01   04   ALTERNATE   SEQ  38.02   4096     1000       8192000     210.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01   05   ALTERNATE   SEQ  37.86   4096     1000       8192000     211.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