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README file accompanies SYNCTIME.NLM for NetWare 386 v3.1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(s) is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YNCTIME.NLM      1391 02-11-9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TIME is a NetWare Loadable Module which forces the server's date/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ynchronized to the hardware's clock at specified intervals.  This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gradual loss of time experienced by the server due to "mi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s while the server i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YNCTIM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SYNCTIME [DELAY=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parameter specifies the number of seconds between clock upd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optional, with the default being 60 seconds. When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IME, it may take some time to complete the unloading process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ELAY tim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TIME is designed to run on NetWare 386 v3.10a ONLY.  Any future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will require a new version of SYNC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Inc. makes no representations or warranties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tch, and specifically disclaims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, title,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's intentions for this software patch is to provid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to the anomalies described in this file.  Such work-ar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addressed in future releases of Ne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will not be responsible for any data loss that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is patch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ch is applied.   Technical support for this patch is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ion of Nov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