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PL.DOC file accompanies RPL.ZIP which contains Remote Progra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NetWare 286 v2.15 rev C and NetWare 386 v3.10a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included for this re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      DOC 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      VP1     1856   5-03-91   2:31p   (certified by Software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CONFIG COM     2726   6-08-90   5:15p   (certified ships w/v2.2/v3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   RPL    13085  11-01-90  10:21a   (certified ships w/v2.2/v3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RPL NLM    16823   1-21-91  11:29a   (certified ships w/v3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HERRPL NLM    15749   4-12-91  11:38a   (certified by Software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HER    RPL    12035   4-12-91  11:28a   (certified by Software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drivers provide the ability for a workstation (with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thernet adapters with RPL Proms installed) to remote boot to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x or V3.1x server.  For more information on how Remote Program Load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section in this document titled:  GENERAL EXPLANATION OF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OAD ---(R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L.VP1 - This is the Remote Program Load VAP for the NetWare V2.x 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Router.  To load properly, AppleTalk Phase-II Lan drivers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d into the 2.x Server or External Router.   RPL.VP1 must be copi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:SYSTEM directory on a server, or, for external routers, the va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pied onto the same directory where ROUTER.EXE resides. 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.VP1, refer to the section in this document  titled:  INSTALLING RPL.V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Rpl.vp1 dated 8-08-90 has been replaced by Rpl.vp1 dated 5-0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ddresses problems with GPI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CONFIG.COM -  This utility configures two parameters on RPL.VP1: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able RPL on lan A,B,C, or D, or any combination of these.  Default: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on A,B,C, and D.  (2)  To set the name of the RPL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by the RPL vap to the workstation.  This file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$DOS.SYS file.  It is the Remote Program Load file (e.g. TOKEN.RPL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ame is:  *.R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CONFIG.COM is menu driven.  Just type RPCONFIG and it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.  ("*.rpl" refers to ANY file with a .rpl exten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N.RPL - This is the file that RPL.VP1 downloads to a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PL boot ROM requests to be loaded.  This file loads in ra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p, and waits to be down-loaded to a workstation.  When a server 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r boots, RPL.VP1 loads and creates its own RAM AREA in the server'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router's ram.  Then, RPL.VP1 searches for TOKEN.RPL and loa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is RAM AREA.  TOKEN.RPL must reside in the SYS:LOGIN directory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on a server, RPL.VP1 connects internally to this server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:LOGIN\TOKEN.RPL. But, if loading on an external router, RPL.VP1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ly (out on the wire) to a server to find TOKEN.RPL.  In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first server on the wire to respond to RPL.VP1's connect requ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TOKEN.RPL in the SYS:LOGIN directory.  The server can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V3.1x or V2.x and TOKENRPL.NLM or RPL.VP1 need not be loa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se servers for the external router to successfully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OKEN.RPL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NRPL.NLM - This file performs the same functions respectiv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OKEN.RPL and RPL.VP1 perform together.  TOKEN.RPL is pre-link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OKENRPL.NLM, so that when the NLM loads and binds at the V3.1x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.RPL also loads.  There is no need for TOKEN.RPL to be in SYS:LO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a local external router (with the RPL vap) needs it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RPL prom requests a load file, the NLM down-loads TOKEN.RP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3.1x server's ram.   To implement TOKENRPL.NLM, refer to the s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titled: INSTALLING TOKENRPL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.RPL - This file is used for IBM Ethernet Remote Program Loa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e same way respectively for IBM Ethernet RPL as TOKEN.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for IBM Token-Ring RPL.  It must be copied into the SYS: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it is accessed by RPL.VP1 in exactly the same manner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.RPL.  To implement ETHER.RPL, refer to the section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d:  INSTALLING RPL.V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RPL.NLM -  This file works in a similar manner as TOKENRPL.NL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s an embedded pre-linked ETHER.RPL file which loads into a v3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's ram and is downloaded to a workstation when the RPL prom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ad file.  To implement ETHERRPL.NLM, refer to the sec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titled:  INSTALLING ETHERRPL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EXPLANATION OF REMOTE PROGRAM LOAD --- (R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RPL VAP &amp; 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NOVELL Boot ROMs, the IBM Token Ring RPL PROM is not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.  In order to be able to boot from various systems, i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ged Boot" idea.  That means it sends out a generic "Find Frame"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xpects whichever kind of system it is on to be able to interpr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.  Then it asks for a file to be downloaded.  This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OKEN.RPL, or PCN2.RPL, or ETHER.RPL, etc.) will be th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le that contains code to boot from a NOVELL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st, the only way to get NetWare to respond to the RP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o make the driver capable of recognizing those packets, and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 This was mostly because the Find Frame is sent to a multi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and NetWare 286 didn't support multicast addressing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nt of AppleTalk Phase II drivers, a VAP can receive and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cast addresses, making this the preferred way of do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RPL.V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L.VP1 must be loaded after ROUTE.VP0, if source routing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It supports several .RPL download files:  TOKEN.RPL, ETHER.RP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N2L.R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work with multiple LAN drivers, or multiple .RPL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 VAP must be configured.  This is done by running RPCONFIG.  RP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out a help screen and prompts for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RPL VAP comes up, it will load specified .RPL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m with specified LAN drivers.  Then, when the VAP receives a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, and subsequent Send File requests from a given RPL PROM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with the proper .RPL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VAP attaches without logging in, it only has read righ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:LOGIN subdirectory.  Therefore, THE .RPL FILES ARE EXPEC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SYS:LOGIN.  This is not the same as in the previous system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expected to be in SYS: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PL VAP hasn't been configured by RPCONFIG, it will defaul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mes up.  It will go out to SYS:LOGIN, find the first .RPL file it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nect it with the first LAN driver available.  This is general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for more than one .RPL file, or more than one LAN driver. 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t, run RP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that responds to the Find Frame, and downloads the .RP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guaranteed to be the server that the workstation will attach to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PL sequence.  This means that the BOOTCONF.SYS files, and DOS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(NET$DOS.SYS, etc.) will still need to be in SYS:LOGIN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hat could respond to the Get Nearest Server request.  No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with the RPL VAP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OKENRPL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OKENRPL.NLM to enable remote booting of workstations (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less) that have Token-Ring network boards with RPL PROM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[path]TOKENRP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path with a full directory path to the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; begin with a DOS drive letter or a NetWare volume name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y a path and the SYS volume is mounted,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that the loadable module is located in the SYS:SYSTEM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e SEARCH to set up additional paths for automatic searc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tely boot a diskless Token-Ring workstation, you must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workstation boot files for remote booting. 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GEN instructions in   Appendix D of the NetWare 386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ETHERR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 the ETHERRPL (ETHRPL is the old driver syntax, upgrade ETHERRPL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  syntax works) protocol to the network boards in the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ETHERRPL, complete the 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ETHERRPL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Bind the ETHERRPL protocol to the driver for the Etherne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(s) in the file server.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 ETHERRPL LAN_driver  &lt;Enter&gt;  (if "BIND ETHRPL LAN_driver" works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n upgrade ETHERRPL.NLM. ETHR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as proper syntax for the 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ETHERRPL.NLM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LAN_driver with the name of the driver you are us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loaded the driver   more than once, you will need to repe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Edit the AUTOEXEC.NCF file.  Add the following lines to load and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RPL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ETHER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 ETHERRPL LAN_driver driver_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LAN_driver with the name of the driver you used in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driver_parameters with the parameters you used to load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LOAD AND BIND SEQUENCE FOR IBM 802.2 ETHERNET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 IPX TO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NE2000 FRAME=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ETHER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 ETHERRPL TO NE2000 FRAME=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END OF EXAMPLE 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RPL.ZIP &amp; RPL.DOC MODIFICATION HISTORY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29-91   Initial release of RPL.ZIP &amp; RP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-30-91  Updated the following file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HERRPL NLM    14415   1-21-91  11:12a   (certified ships w/v3.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HER    RPL    10673  10-03-90  12:00p   (certified ships w/IBM ORG OPT D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llowing certified file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HERRPL NLM    15749   4-12-91  11:38a   (certified by Software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HER    RPL    12035   4-12-91  11:28a   (certified by Software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-26-91  Updated the following file(s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      VP1     1856   5-03-91   2:31p   (certified by Software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11-91 Removed Documentation RPLDR2.DOC - They were old beta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RPLDR2.ZIP with the belo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DR2   SYS      671   2-04-91   8:45a  (beta passed field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RPL NLM    16854   2-04-91  11:25a  (beta passed field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LDR2   ZIP    15591   4-21-91   1:40a  (beta passed field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    RPL    13085   2-04-91  10:43a  (beta passed field 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END OF MODIFICATION HISTORY  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, Inc.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etWare software, and specifically disclaims any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, title,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any NetWare software is forbidde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written consent of Novell, Inc.  Further, Novell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to discontinue distribution of any NetWa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is not responsible for lost profits or revenue, los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oftware, loss of data, costs of re-creating lost 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any substitute equipment or program, or claims by any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you.  Novell strongly recommends a backup be mad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oftware is installed.   Technical support for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provided at the discretion of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