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86OS.DOC accompanies 386OS.ZIP which contains IBM Token-R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tWare v3.1x Operating System.  The following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O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LAN    10324   9-09-91  11:30a  (certified Version 3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 LAN     9302   3-25-92   8:16a  (certified Version 3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OAD COM     1628   1-04-91   8:57a  (certified &amp; ships w/V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OS    DOC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represent the latest drivers available for the NetWare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A discription of each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KEN.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1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be use with Novell's Communications Server NL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1 NetWare server.  It corrects lost connec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workstation is attached to a Host via the COM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corrects a problem that version 3.13 (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r that currently ships with NetWare 3.11) h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PROTECTION PROCESSOR EXCEPTION (GPPE).  This GP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beaconing out on the ring.  TOKEN.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ALL IBM Token-Ring cards excep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-bit busmaster Token-Ring card.  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stalling TOKEN.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s a problem not parsing the NODE override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eplace the current Token-Ring driver located in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Unload the TOKEN.LAN driver at the server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eload and bind the TOKEN.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.LAN - This is version 3.11 rev A driver for the 24 bit IBM T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16/4 Busmaster Server Adapter/A.   TOKENDMA.LA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NetWire inside of TRNDMA.ZIP.  This file has been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NetWare v3.11.  To implement TOKENDMA.LAN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 titled:  TOKENDMA.LAN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LOAD.COM - FIRMLOAD.COM was formerly known as DOWNLOAD.COM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DMA.ZIP on NetWire.  It is certified and ships with Netware v3.1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1.00, also found on the Netware 3.11 System-2 diskett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firmware files to the IBM TOKEN-RING BUSMASTER card. 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OAD.COM, refer the section in this document titled: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implement TOKENDMA.LAN refer to the 3.11 System Administ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s titled: LOAD LAN driver and BIND.  To implement TOKEN.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3.10/v3.11 System Administration manual se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: LOAD LAN driver and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DMA.L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-Ring Network 16/4 Busmaster Server Adapter/A is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hannel adapter.  You can use up to eight busmaster server adap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-channel file server running NetWare v3.10.  Although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ptimum performance installed in a 32-bit expansion slo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serted into a 16-bit slot if no 32-bit slot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KENDMA.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10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10 did not support an adapter in a fil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16MB of memory and more than 8GB of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DMA.LAN dated 9-1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11 supports more than 16 MB of memory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the first version with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KENDMA LAN     9302  3-25-92   8:16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d version replaces all previous beta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. This driver supports more than 16 meg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dded parameters LOAD TOKENDMA NBR=3 NBT=3  (Number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 &amp; Number of recieve buffers).  This is on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t 16 meg of ram.  This allows the double buff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.  From a hardware standpoint this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r is not 32-bit AND is busmastering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lready been set to optimal settings so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manipulate with these parameters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Now if frequent beaconing conditions exist on the 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error message may appear on the server conso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an Receive buffer limit reached.  Possible Causes are: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bottleneck, or buffers lost."   This error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Event Control Blocks (ECBs) backing up in the dr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queue due to TOKENDMA.LAN pausing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aconing st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Updated to address a problem with the Monterey adap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fully opened by the driver when TOKENDMA.LAN 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oexec.ncf and is the first adapter to inser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.   More time is required for an "adapter-ope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when the adapter is the first node to inser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.  This, coupled with the server having over 16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, results in LSL ECBs maxing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Modified from using priority-1 bits to priority-0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Automatically adjusts NBR and NBT values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ed amounts of ram installed i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t may be necessary to increase the following s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meter at the console if multiple TOKENDMA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RESERVED BUFFERS BELOW 16 MEG: 16 (8-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table only in STARTUP.N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s the number of cache buffers to be kept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 unable to access memory above 16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 End of modification history 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-Ring 16/4 Busmaster Server Adapter/A is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BM Token-Ring 16/4Adapter/A in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Busmaster capab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mastering allows the IBM Token-Ring Network 16/4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dapter/A to transfer between the network and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out the aid of the server's CPU.  The server's CP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cess other network tasks more quickly than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Downloadable micro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microcode allows you to upgrade the IBM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16/4 Busmaster Server Adapter/A's firm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any chips on the adapter.  FIRMLOAD.COM (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) allows you to download the firmware (supplied by IB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adapter in a v3.1x server, you should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nd assembled the necessary hardware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ken-Ring hardware or network layout, see Section 1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upplement for IBM Token-Ring manual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SETTING the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cerning installation and configuration of the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master card please refer to the "IBM Token-Ring Network 16/4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apter/A Installation and Testing Instructions" gu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s the lan ca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concerning the setable parameters found in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" selection in the Referenc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Dat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data rate for the adapter is 4 Mb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valid data rate is 16M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set all IBM Token-Ring 16/4 adapters on a r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rate (either 16Mbps or 4Mbps).  Failure to do so will cau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Interrup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Interrupt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valid levels include Interrupts 3, 4, 5, 7, 10, 11, and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/O address is 86A0-86A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valid address consists of a 16-byte block of RA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hannel machine.  There are seven additional vali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es:  96A0, A6A0, B6A0, C6A0, D6A0, E6A0, and F6A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dapter installed in the machine must have a uniqu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Arbitra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arbitration level i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lid arbitration levels are 0, 1, 2, 3, 5, 6, 7, 8, 9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, C, and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usmaster adapter requires a unique arbitration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otiating with other busmaster adapters within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control of the microchannel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Fai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to operate with fairnes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valid option is to operate with fairnes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ness determines how a microchannel busmaster adapter nego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busmaster adapters within the same machine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icrochannel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about arbitration and fairness, rea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, PS/2 Hardware Technical Reference (part# S68X-23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B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"Maximu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valid setting is "Immediate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s release setting determines how long a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master adapter has to relinquish the bus when anoth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empts it during a DMA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of "Immediately" causes the adapter to relinquis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icrochannel bus upon receiving the preempt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of "Maximum" allows the adapter time to finis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operations, resulting in better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Early Token Release (E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data rate is 16Mbps, the default is to operate with E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valid option is NO ET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ith ETR is not valid for Token-Rings with a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4 M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R can increase network performance by causing th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token immediately upon de-encapsula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et, rather than after it has successful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the de-encapsulated data to the next hig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e Micro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IMPORTANT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ode must be downloaded to the Busmaster Server Adapter/A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s powered up.  This can be accomplished manually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) or can be automated in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-Ring 16/4 Busmaster Server Adapter/A requires micro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ident on the adapter.  The microcode is contained 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adapter's OPTION diskette (supplied by IBM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MONT400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WRTRAM.B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MONT400.BIN and WRTRAM.BIN to the adapt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LOAD.COM, a utility supplied by Nov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located these three files (including FIRMLOAD.COM)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py all three files--MONT400.BIN, WRTRAM.BIN, and FIRMLOAD.COM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skette (or to the same directory 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ped a driv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sert the diskette containing MONT400.BIN, WRTRAM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MLOAD.COM into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Change to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MLOAD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ssage similar to the following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Token-Ring DownLoad Utility for IBM DMA Bus Mast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01129)(C) Copyright    1990 Novell Inc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Token-Ring DMA Bus Master FOUND in Slot 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ate = 04 MBps         DMA Level = 0E;  Interrupt Level=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Address = 1000 5A4F 00AE;    Port = 86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Token-Ring DMA Bus Master DownLoad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386OS.DOC MODIFICATION HISTORY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9-91   Initial release of 386O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-91  Upgraded to a newer TOKENDMA.LAN dated 9-16-91 that suppor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 meg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d to a newer TOKEN.LAN (min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7-92   Upgraded to a newer TOKENDMA.LAN dated 3-25-92 and added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of TOKENDMA.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END OF MODIFICATION HISTORY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