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2W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S2WS.DOC file accompanies OS2WS.ZIP which contains IBM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NetWare Requestor v1.21 to v1.3c. 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GRLAN  SYS    42976   3-26-91   9:32a   (certified ships w/v1.3c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   SYS    26896   4-17-92   9:30a   (cer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EE  SYS    38224   8-08-90  10:58a   (certified ships w/v1.3 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WS    DOC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NSD004.ZIP or later on Netwire for latest requestor 1.3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DESCRIPTION of EACH file in this k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KEN.SYS - This driver is to be used without the communica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mplementing Source Routing, ROUTE.SYS must immediate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TOKEN.SYS in the config.sys file. (1=source is no longer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or source rou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EE.SYS - This driver is to be used with the communication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Novell's Requester for OS/2 versions 1.3 an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editions only.  (Don't use this driver for version 1.3c of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for OS/2.)  If implementing source routing with this dri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1=SOURCE immediately following the device= TOKENEE.SY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GRLAN.SYS -  This driver is to be used with the communic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versions 1.21 and above of Novell's Requester for OS/2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nly.  (This driver replaces TOKENEE.SYS and was rele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Requester for OS/2 version 1.3C.)  If you are using sourc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river, you must include ROUTE.SYS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MGRLAN.SYS statement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are using source routing, refer to SROUT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mplementing the new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Change to the directory where the lan driver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f the driver you are replacing, matches the current driv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name the exist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Ren token.sys token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Copy the new driver into 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Reboo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are adding the driver to your configuration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will have to make any necessary changes to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OS2WS.DOC &amp; OS2WS.ZIP MODIFICATION HISTORY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-29-91   Initial release of OS2WS.DOC &amp; OS2W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1-91  Updated TOKEN.SYS to the latest certifi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27-92   Updated TOKEN.SYS to the latest certifi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END OF MODIFICATION HISTORY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