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ROUT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ROUTE.DOC file accompanies SROUTE.ZIP containing IBM Token-R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drivers for NetWare V2.x and NetWare V3.x.  The following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revi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OUTE   DOC  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ONFIG COM     3086  10-10-90   8:51a    (certified ships w/v2.2/v3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   COM     4450   5-01-91   8:28a    (certified by Software 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   NLM     4584   5-01-91   8:14a    (certified by Software 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   SYS    33200   6-25-91   9:53a    (certified by Software 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   VP0     3896   5-01-91   1:53p    (certified by Software 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RT   ZIP                               (temporary - not cert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files are the latest source routing drivers and they addr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.  NetWare v2.2 and v3.11 manuals now contain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mplement these drivers.  SROUTE.DOC also documents how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rivers plus any new features that are added to th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E.SYS - This ROUTE.SYS fixes a problem with the direction bi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correctly, causing incorrectly source routed packets.  ROUT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s source routing for two OS/2 v1.3 drive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KEN.SYS and CMGRLAN.SYS.  ROUTE.SYS should appear in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IMMEDIATELY FOLLOWING either TOKEN.SYS or CMGRLAN.SY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ROUTE.SYS, refer to the OS/2 Requester v1.3 docum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UTE.COM - This is the Source Routing Driver for the DOS Works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with EITHER the DOSODI LANSUP.COM or TOKEN.COM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.COM.  (IPX.COM can be either IPX.OBJ linked with SLANSUP.OBJ, or IPX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ed with STOKEN.OBJ) It should be loaded AFTER IPX and BEFORE the SH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OUTE ? for a HELP Panel.  To implement ROUTE.COM, refer to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itled: INSTALLING ROUT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E.NLM - This is the Source Routing Driver for NetWare 386.  It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ND: GPPE when loading route a second time to over-ride previous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as shown: LOAD ROUTE RSP=AR.  It should be loaded AFTER TOKEN.L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ROUTE.NLM, refer to the section below titled: 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.N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E.VP0 - This is the Source Routing VAP for the NetWare 286 O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put on the SYS:SYSTEM directory of the OS.  After it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S, type ROUTE ? for a description of its parameters. It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.VP0 because it should be the FIRST VAP that is loaded. 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.VP0, refer to section below titled: INSTALLING ROUTE.VP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RT.ZIP - This zip file is to be used to facilitate th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hen upgrading Token-Ring drivers from pre-TRN050.zip driv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Token-Ring drivers.  For instructions to implement these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is file and refer to TEMPRT.DOC.  Old source routing driv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TRNSRB.ARC which has been removed from NetWi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CONFIG.COM - This is the Configuration utility for ROUTE.vp0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driven.  Just type SRCONFIG and it will help you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Routing is supported on the server/external router sid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P or NLM; on the DOS workstation side it is supported using ROUTE.C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OS/2 workstation side it is supported using ROUTE.SY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  On a NetWare 386 server, LOAD the ROUTE.NL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On a v2.x server, copy the ROUTE.VP0 and SRCONFIG.CO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:SYSTEM directory on your server. Run SRCONFIG to set up the V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ource routing.   Type SRCONFIG &lt;enter&gt; to see the set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lated defaults.  Load the VAP as you normally wou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 On DEDICATED IPX or ODI workstation clients, run ROUTE.CO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PX.COM   (generated during Workstation Client Driver 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oaded and before the SHELL (ie: NETx.COM, EMSNETx.EX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MSNETx.EXE) is loa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 On OS/2 workstation clients, the ROUTE.SYS driver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kstation's   config.sys and must appear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KEN.SYS (for OS/2 Standard Edition) or after CMGRLAN.SY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/2 Extended Edition).  Refer to the OS/2 requestor manu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 all command arguments related to ROUTE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 ON HOW NETWARE SOURCE ROUTING DRIVER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explains the use of the IBM Token-Ring Source Routing Driv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Token-Ring Source Routing Driver enables NetWare communication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 Token-Ring network brid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lines for using the Source Routing Driv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nderstand the following general guidelines before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IBM Token-Ring Source Routing Driver on your NetWare net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ll stations that will access a server connected through a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en-Ring network bridge must use the IBM Token-Ring Source Routing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ll Novell File Servers and External Routers connected through a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-Ring network bridge must use the same Novell network number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 of the IBM bridge.   The IBM Token-Ring network bridge is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etWare's IPX protocol.  Rings that are linked together through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s (no matter what the number of rings and IBM bridges) are view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ring with only one network number by Novell Rou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o not confuse the ring number with the network addres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NetWare software.  Network addresses for servers and b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hrough IBM bridges must be the same, but each ring numb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.  Ring numbers are assigned to PRI and ALT Token-Ring adapt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figuring IBM Bridg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Source Routing Driver with NetWare 38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E.NLM is the driver that performs Source Routing on a NetWare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rver.  ROUTE must be loaded on the file server before you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s for source routing.  Refer to the NOVELL manuals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ROUTE.NLM section in this document for instructions on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E and setting parame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ROUTE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the ROUTE Loadabl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ROUTE.NLM to allow NetWare to pass frames (packets) through IBM b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Token-Ring cabling system.  You must load the TOKEN.LAN driv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ad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NetWare workstations must use the new Token-Ring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sks are described in thi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up the file server for source ro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a source routin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AD [path]ROUTE [parameter...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path with a full directory path to the directory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; begin with a DOS drive letter or a NetWare volume name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pecify a path and the SYS volume is mounted,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the module is located in the SYS:SYSTEM directory. 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o set up additional paths for automatic search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parameter with one or mo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 = number          REMOVE =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                   RSP =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                   TIME =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BR                    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arameter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parameters described on the following pages are optional. 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oaded re-entrantly (a second time) with a specified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ROUTE'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 parameters have default values that should work with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for IBM bridges.  If you have installed parallel IBM brid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some of the parameters to reduce traffic on some of the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about source routing and broadcast frame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Token-Ring Network Architecture Reference produced by 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=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parameter if the Token-Ring driver is not the firs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 The operating system numbers the boards, starting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loaded.  That board is board number one.  (Check the ord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NCF file if you have loaded more than one driver.)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o specify which board you want to change parameters on or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parameter to manually clear the Source Routing tab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will force a dynamic rebuilding of the table by sending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to each specific node in the network.  Use this parameter when a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 on the network has gone down and an alternate rout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arameter to prevent frames that have unknow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addresses from being sent across Single Route IBM brid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parameter is specified, all frames that have address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in the file server's Source Routing table will be for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ll Routes Broadcast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parameter is not specified, all frames that have address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in the file server's Source Routing table will be for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ingle Route Broadcast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ROUTE has already been loaded with the DEF parameter, reloading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parameter broadcasts all subsequent Single Route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ames as All Routes Broadcast fram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parameter to specify that all General BRoadcast frame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ent as All Routes Broadcast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parameter is not specified when ROUTE is loaded, all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adcast frames are broadcast as Single Route Broadcast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ROUTE has already been loaded with the GBR parameter, reloading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parameter broadcasts all subsequent General BRoadcast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ll Routes Broadcast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parameter to specify that all Multicast BRoadcast fr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sent as All Routes Broadcast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parameter is not specified when ROUTE is loaded, all Multi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adcast frames are broadcast as Single Route Broadcast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ROUTE has already been loaded with the MBR parameter, reloading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parameter broadcasts all subsequent Multicast BRoadcast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ll Routes Broadcast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=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parameter to remove a specified node address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's Source Routing table.  Use the parameter when a bridge has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.  When you remove the node from the Source Routing table, you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server to determine an alternate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number with a 12-digit (06-byte) hexadecimal number.  If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9 digits are entered, ROUTE prefixes the address with 4000h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, REMOVE=2 is interpreted as REMOVE=40000000000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P =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parameter to specify how the file server should ReSP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adcast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value with one of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R   Specifies that all Broadcast Requests are to be respo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; a Broadcast Response is Not Requir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   Specifies that all Broadcast Requests are to be responded t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ll Routes Broadcast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   Specifies that all Broadcast Requests are to be responded t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ingle Route Broadcast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=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parameter to specify how often the Source Routing tab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pdated.  This parameter forces the table to be updated wit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e if the current route has not been used during the specifi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.  This parameter enables ROUTE to dynamically determin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es when an IBM bridge goes down.  Replace number with a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 to 255 seconds.  The default is 03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parameter after the board parameter to specify which boa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remove source routing from.  To unload ROUTE.NLM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rver, use UNLOAD ROUTE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rames pass through an IBM bridge, source routing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o the frame header at the Media Access Control (MAC) lay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's routing is done above this layer.  ROUTE.NLM enables Ne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keep track of the source routing information in the frames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figure the source routing information in the frame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meters that ROUTE is load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 can be loaded re-entr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two Token-Ring boards in the file server, ROUT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 twice.  The second time it is loaded, you must use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to specify a boa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to change the configuration, load ROUTE with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needs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 the file server for source ro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up the file server for source routing, comple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ad the TOKEN.NLM LAN dri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ROUTE.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ROUTE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 source routin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a parameter in ROUTE after ROUTE has been loaded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that fits your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Token-Ring network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lear the Source Routing table when only one driv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 ROUTE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Token-Ring network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a parameter when more than one driver has been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the following steps.  This example shows how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time for the Source Routing table from the default of 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e TIME parameter for the first driver loaded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ROUTE BOARD=01 TIME=10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e TIME parameter for the second driver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ROUTE BOARD=02 TIME=10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ROU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ROUTE.COM for the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source routing on workstations, complete the following ste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Create a workstation boot diskette with the ODI TOKEN.COM or LANSU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s or with the dedicated DOS drivers SLANSUP.OBJ or STOKEN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ly linked with IPX.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Copy the ROUTE.COM file to the boot 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Add the command to load ROUTE.COM to the AUTOEXEC.BA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Steps 2 and 3 should have been completed when you prepar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ken-Ring boot disket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Set the parameters for ROUTE.COM.  See "Additional Information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page for the parameters that ROUTE.COM can be loaded with.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arameter in the AUTOEXEC.BA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Inform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parameters can be entered when ROUTE.COM is first load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ARD =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B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DES =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OVE =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B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O=#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can also be changed by loading ROUTE.COM a second tim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-line help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UTE ? 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parameters have default values that should work with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s for IBM bridges.  If you have installed parallel IBM brid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some of the parameters to reduce traffic on some of the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arameter is described be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=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arameter to specify a board number for the Token-R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If this parameter is not specified, the default of 01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If you have loaded more than one LAN driver in the works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number is determined by the order the LAN drivers are loade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board is 1).  See your AUTOEXEC.BAT file for the ord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arameter to manually clear the Source Routing table and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rebuilding of the table by sending a default frame to each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in the network.  Use this parameter when an IBM bridge on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gone down and an alternate route i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parameter to prevent frames that have unknown (DEFault)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s from being sent across Single Route IBM bridg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If this parameter IS specified, ALL FRAMES that have address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in the workstation's Source Routing table will be for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All Routes Broadcast FR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If this parameter is NOT specified, all frames that have address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in the workstation's Source Routing table will be for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Single Route Broadcast fr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If ROUTE.COM has ALREADY been loaded with the DEF parameter, re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UTE.COM with this parameter broadcasts all subsequent Single Rou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roadcast frames as All Routes Broadcast fram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B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arameter to specify that all General BRoadcast fram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 as All Routes Broadcast fr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If this parameter is NOT specified when ROUTE is loaded, all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roadcast frames are broadcasted as Single Route Broadcast fr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If ROUTE has ALREADY been loaded with the GBR parameter, reloading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parameter broadcasts all subsequent General Broadcast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All Routes Broadcast fr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arameter to specify that all Multicast BRoadcast fram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 as All Routes Broadcast fr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If the parameter is NOT specified when ROUTE is loaded, all Multic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roadcast frames are broadcast as Single Route Broadcast fr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If ROUTE has ALREADY been loaded with the MBR parameter, reloading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parameter broadcasts all subsequent Multicast Broadcast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All Routes Broadcast fr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S =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arameter to specify the number of table entries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table.  This parameter must be entered the first time ROUTE.C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.  The parameter cannot be changed by reloading ROUTE.C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"number" with a value from 8 to 255.  The default is 1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=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parameter to remove a specified node address from the workstati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Routing table.  Use the parameter when a bridge has gone d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e node from the Source Routing table forces the works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an alternate p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"number" with a 12-digit (6-byte) hexadecimal number.  If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 digits are entered, ROUTE.COM prefixes the address with 4000h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REMOVE=2 is interpreted as REMOVE=40000000000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 =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.COM contains a new feature allowing workstations to broadc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ring segment only (non-source routed), and if no response i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ocal ring, the broad-cast will then go to the entir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urce routed). This feature is implemented by using a new command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O=#."   TRO stands for "This Ring Only," with "#" being a number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55;  the default is 0.  "TRO=#" must be less than the IPX retry c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work properly.  If SHELL.CFG or NET.CFG does not specify an IPX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, then IPX's retry count is modified to eight (8) by SLANSUP.OBJ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KEN.OBJ (from TOKENB.ZIP).  The override takes place at IPX load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ability to over-ride the IPX retry count to eight (8) retries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me available with version 2.61 of SLANSUP.OBJ and STOKEN.OBJ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ROUTE.VP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 up the NetWare 2.X file server or External 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using the ROUTE.VP0 Source Routing V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etWare 286 file servers or bridges on your network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ource Routing, you must configure them for Source Routing. 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file for NetWare 286 file servers and bridges is a VAP, and the V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as the file server or bridge is booted.  On a file server, NetWare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VAPs in the SYS:SYSTEM directory.  On a bridge, NetWare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rive for VAPs.  VAPs with a numerical extension (.VP0, VP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are loaded in numerical order.  ROUTE.VP0 has a zero as its la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xtension because it should be loaded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a NetWare 286 file server or bridge for Source Routing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complete the following tas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Configure ROUTE.VP0 for the appropriate LAN drive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Copy ROUTE.VP0 to SYS:SYSTEM for a server or to the root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brid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Down the file server or bridge and then rebo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plete these tasks, complete the following ste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If you want to change configuration parameters, use SRCONFIG.  SR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required for most External Router applications, since ROUTE.VP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configured for most External Router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RCONFIG 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 the promp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Copy the ROUTE.VP0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 For a NetWare 2.x file server, copy it to the SYS:SYSTEM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 For a NetWare External Router, copy it to the boo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Down the file server or the brid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Reboot the file server or bridge.  Answer the prompts so that the V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a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If needed, configure the VAP with the specialized parameters.  ROUTE.VP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s a console command, ROUTE.  With ROUTE, you can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are 286 file server or router.  Most of the ROUTE.NLM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be used, with the following exce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LOAD: This parameter cannot be used with the VAP.  You will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nfigure the VAP with SRCONFIG to remove Source Routing from a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.  To remove Source Routing from LAN A but retain it for LAN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the following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RCONFIG 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:  Board number is determined by the LAN.  LAN A is board 1;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, 2; etc.  LAN A is the default if no board number is specifi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the following format to enter a consol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OUTE TIME=10 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would change the TIME parameter on LAN 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change the TIME parameter on LAN B, use the following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OUTE BOARD=B TIME=10 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If you need to permanently configure the VAP with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ameters, use SRCONFIG with the following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CONFIG  &lt;Enter&gt;  (From here, you will be prompted for all inpu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MODIFICATION HISTORY TO: SROUTE.ZIP &amp; SROUTE.DOC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4-29-91: Initial release of SROUTE.ZIP &amp; SROUT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11-91  Reformated read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-27-92  Updated DOC to reflect TRO parameter on ROUTE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  END OF MODIFICATION HISTORY 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ISCLAIM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, Inc. makes no representations or warrantie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tWare software, and specifically disclaims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, title,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any NetWare software is forbidden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written consent of Novell, Inc.  Further, Novell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discontinue distribution of any Net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is not responsible for lost profits or revenue, los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, loss of data, costs of re-creating lost da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any substitute equipment or program, or claims by any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you.  Novell strongly recommends a backup be mad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oftware is installed.   Technical support fo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vided at the discretion of Nov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