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Pascal, Novell AP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Lan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  - 6/2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outines were developed under Turbo Pascal version 5.x and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Netware version 2.12.  Testing under Netware 386 has show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xcept the server status requests appea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purchase the "Novell API Reference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.  These may help in understanding th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y functional version is available from 'Lantic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5.  This includes the latest version or the TPU, IPX/SPX functions TP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Lant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823 Swanhous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rtonsville, MD  20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1) 572-39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e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ID : 73307,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se primitives, include the stat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s NovAP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top of your program or in the interface section of you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rototypes as they appear in the NovAPI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BINDE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ObjectToSe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Property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MemberName : string47; NewMember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ObjectPasswor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ldPassword, NewPassword : string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ObjectSecuri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PropertySecuri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Property : string15; New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Bind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Object(NewObject : string47; New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bjectFlag,Object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Proper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Property : string15; NewFlags,NewSecurit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Object(WhichObject : string47; What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ObjectFromSe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chProperty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berName : string47; Member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Proper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Property : string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inderyAccessLevel(var SecurityAccessLevel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I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Object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Name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ObjectName : string47; ObjectTyp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ObjectInSe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Property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berName : string47; MemberType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Binde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PropertyValue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Property : string15; Segment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PropertyFlag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MoreSegments 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nameObject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Name : string4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Object(ScanMask : string47; Scan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LastSeen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Name         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Type      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ID  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Flag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Security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FoundHasProperti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Property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Mask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LastSeen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Name      : string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Flags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Security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FoundHasValu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 MorePropertie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VerifyObjectPassword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 : string1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PropertyValue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chProperty : string15; var Property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gmentNumber : integer; MoreSegments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CONNE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ToFileServer(Connection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onnect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tachFromFileServer(Connection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terLoginArea(NumberOfLocalDriv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inSub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nnectionInformation(WhichConnecti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ID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Type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Name  : string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bjectLogin : NetworkTim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InternetAddress(Connection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ConnectionAddress : Internetwork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ObjectConnectionNumbers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nectionList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inToFileServer(WhichObject : string47; What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 : string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OutFromFileServer(ConnectionID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DIRECTORY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TrusteeToDirectory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Handle : integer; Director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sMask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PermanentDirectoryHandle(Current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: string; DriveLet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NewHandle,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SpecialTemporaryDirectoryHandle(Current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: string; DriveLet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NewHandle,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llocTemporaryDirectoryHandle(Current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: string; DriveLetter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ar NewHandle,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Directory(NewDirectory : string; NewDirectory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allocateDirectoryHandle(Directory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Directory(Directory : string; Directory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TrusteeFromDirectory(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rectoryHandle(Drive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DirectoryHandle, StatusFlag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irectoryPath(Directory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FlagTable(var DrvFlagTable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HandleTable(var DrvHandleTable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ffectiveDirectoryRights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r Effectiv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VolumeName(VolumeNumber : byte; var VolumeName : string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difyMaximumRightsMask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okeRights, Grant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nameDirectory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Directory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DirectoryForTrustees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Sequence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oundDirectory : string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Own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Creation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iveTrustees : TrusteeID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r FiveRights   : TrusteeRights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DirectoryInfomation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SequenceNumber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FoundDirectory   : string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OwnerID     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CreationDate  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MaximumRightsMask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ObjectTrusteePaths(WhichVolume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Object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LastSeen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usteePath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TrusteeRight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irectoryHandle(Directory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urceDirHandle, TargetDir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irectoryInformation(Directory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Owner : longint; NewCreation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RightsMask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FCONSO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ConnectionNumber(LogicalConnectionNumbe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FileServerLo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wnFileServer(OpCode : DownServer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FileServerLo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ileServerLoginEnab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erverDateAndTime(var NetworkTime : NetworkTime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ggedHasConsolePrivileges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eServerFileCopy(SourceHandle,Destination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urceOffset,DestinationOffse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tesToCopy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BytesCopie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ExtendedFileAttributes(FileName : string; var ExtendedAttribute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Erased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EraseFile(VolumeName : string16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ErasedFilename, Restored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canFileInformation(FileName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Attribu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Sequence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oundFile : string1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ile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Extended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FileSiz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Own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Creation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Access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UpdateD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LastArchiveDat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xtendedFileAttributes(Filename : string; ExtendedAttribute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eInformation(Filename : string; DirHandl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Attributes,ExtendedAttribut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wn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ionDate,LastAccessDat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UpdateDate,LastArchiveDat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LOCKING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File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Fil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LogicalRecord(LogicalRecordName : string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Log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PhysicalRecord(FileHandl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Offset, RecordLength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Phys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ockMode(var Mode : Lock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FileSet(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LogicalRecordSet(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ckPhysicalRecordSet(Mode : LockDirectives; 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LogicalRecord(RecordName : string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 : LogicalLockDirectives; 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PhysicalRecord(FileHandle : word; Mode : LogicalLock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tartOffset, RecordLength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OutTic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File(File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File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LogicalRecord(LogicalRecord : string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Log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PhysicalRecord(FileHandl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rdStartOffset, RecordLength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leasePhysicalRecord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LockMode(NewMode : LockM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MESSAGING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roadcastToConsole(Message : string6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PipeStatus(ConnectionList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ResultList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roadcastMessage(BroadcastMessage : string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roadcastMode(var Mode : Broadcast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ersonalMessage(var WhoSentIt : byte; var Messa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gNetworkMessage(Message : string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MessagePipe(DestinationConnections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InitialPipeStatu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BroadcastMessage(Message : string55; Connections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 ResultCode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ndPersonalMessage(Message : string126; ConnectionList : string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ResultCodes : string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roadcastMode(NewMode : BroadcastMod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PRINTING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cel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ncel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faultLocalPrinter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lush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BannerUserName(var BannerUserName : Banner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efaultPrintJobFlags(var Flags : PrintFlag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rinterStatus(ServerPrinter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rverPrinter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erPrinterOffLine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rverPrinterFormTyp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SpecificCaptureFlags(Device : LPT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Flags : PrintFlagInform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PTCaptureActive(var QueuingServerConnectionID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BannerUserName(BannerName : Banner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apturePrintJob(PrintQueue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CapturePrintQueue(PrintQID : longint; QueuingServerSlot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faultCaptureFlags(var CaptureInfo : Capture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DefaultLocalPrinter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ecifyCaptureFile(Filename : string; DirHandl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LPTCap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tSpecificCapture(Device : LPTNam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SEMAPHOR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Semaphore(SemaphoreHandl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xamineSemaphore(SemaphoreHandl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SemaphoreValu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OpenCount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Semaphore(SemaphoreName : string127; InitialValu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SemaphoreHandle : longint; var OpenCoun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ignalSemphore(SemaphoreHandl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OnSemaphore(SemaphoreHandle : longint; TimeoutLimit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TT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TransactionTra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TransactionTra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Abort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BeginTrans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EndTransaction(var Reference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GetApplicationTresholds(var 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GetWorkstationThresholds(var 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TSIsAvaila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SetApplicationTresholds(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SetWorkstationThresholds(LogicalLockThres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hysicalLockThreshol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TSTransactionStatus(TransactionReferenceNumber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WORKSTA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efaultConnection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dOfJob(OpCode : WhichJob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ConnectionIDTable(var ShellConnectionTable : ConnectionTable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riveConnectionIDTable(var DrvConnectionTable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eServerNameTable(var ServerNameTable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NumberOfLocalDriv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eferredConnection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imaryConnectionI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ndOfJobStatus(Mode : EndOfJob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ErrorMode(Mode : Error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referredConnectionID(PreferredConnectio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PrimaryConnectionID(PrimaryConnectio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QUEU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Queue(QueueName,QueuePath : string; QueueBas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 New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troyQueue(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QueueCurrentStatus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QueueStatu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NumberOfEntrie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NumberOfServers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erverIDList      : I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erverStationList : Station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QueueCurrentStatus(QueueID : longint; QueueStatu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eateQueueJob(QueueID : longint; 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AndStartQueueJob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moveJobFromQueue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JobsQueueEntryFileSize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r FileSiz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stOfQueueJobs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JobCou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 Jobs : JobArr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JobQueueEntry(QueueID : longint; 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JobQueueEntry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JobQueuePosition(QueueID : longint; 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Positio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QUEUE SERV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ttachServerToQueue(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tachServerFromQueue(QueueID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rviceQueueJob(QueueID : longint; TargetServiceTyp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 Job : JobEntryRec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ishServiceQueueJob(QueueID : longint; Job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ge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bortServiceQueueJob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angeServersRightsToClientsRights(QueueID : longint; JobNumber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ServersR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ServerCurrentStatus(QueueID,Server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rverStation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 ServerStatus : ServerStatu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ServerCurrentStatus(QueueI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r ServerStatus : ServerStatus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