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ING the IBM TOKEN-RING 16/4 Busmaster Server Adapter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explains the features, configuration, installation,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the IBM Token-Ring 16/4 Busmaster Server Adapter/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Token-Ring Network 16/4 Busmaster Server Adapter/A is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adapter.  You can use up to eight busmaster server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channel file server running NetWare v3.10.  Although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timum performance installed in a 32-bit expansion slo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erted into a 16-bit slot if no 32-bit slo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o not use this adapter in a file server with more than 16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and more than 8GB of disk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is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BM Token-Ring 16/4 Adapter/A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Busmaster cap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mastering allows the IBM Token-Ring Network 16/4 Busmast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/A to transfer between the network and the serv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aid of the server's CPU.  The server's CPU can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network tasks more quickly than it otherwise c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Downloadable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microcode allows you to upgrade the IBM Token-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/4 Busmaster Server Adapter/A's firmware without replacing an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.  DOWNLOAD.COM (supplied by Novell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the firmware (supplied by IBM) to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adapter in a v3.1 server, you should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nd assembled the necessary hardwar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ken-Ring hardware or network layout, see Section 1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for IBM Token-Ring manua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ING and SETTING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is set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REFERENCE (or similarly named) diskette that accompa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the REFERE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rogram requires the configuration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OPTION diskette that came with the IBM Token-Ring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 Server Adapter/A.  You should use a working copy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f you have not already made a working copy of the REFERENC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in the Quick Referenc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ied the machine and mak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If you have previously added or removed a network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e a configuration error message. 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o automatically configure the system. 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you are still in the REFERENCE program, select the 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OPTION diskette to the working copy of the REFERENC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in the Quick Referenc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ied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Do not use the DOS COPY command to updat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ette.  Use "Copy an option diskette"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the Adapter in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BM Token-Ring 16/4 Busmaster Server Adapter/A in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following steps (using the manufacturer's document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urn off the power switches and unplug the power cords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ph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isconnect all cables from the back of the server.  (Label the cab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will know where to reconnect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server's cover according to the manufacturer'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ing precautions against the discharge of static electr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nsert the adapter into a 32-bit expansion slo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.  If you do not have an availabl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, you can use a 16-bit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configuration files and other software have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e REFERENCE diskette and the adapter has been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, you are ready to set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rogram displays the default settings for the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4 Busmaster Server Adapter/A and provides you with access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running the REFERENCE program,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 that accompanied the microchannel syste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Option Identification Label for your language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as you ru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the working copy of the REFERENCE diskette into drive A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crochannel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Run the REFERENC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Set configuration" from the main menu and then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".  Scroll to the appropriate slot number,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ttings for each IBM Token-Ring 16/4 Busmas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/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Dat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data rate for the adapter is 4 Mb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valid data rate is 16M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You must set all IBM Token-Ring 16/4 adapters o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use the same data rate (either 16Mbps or 4Mb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ilure to do so will cause network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Interrup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is Interrup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valid levels include Interrupts 3, 4, 5, 7, 10, 11, an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I/O address is 86A0-86A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valid address consists of a 16-byte block of RA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channel machine.  There are seven additional vali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es:  96A0, A6A0, B6A0, C6A0, D6A0, E6A0, and F6A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dapter installed in the machine must have a uniqu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Arbitr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arbitration level i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valid arbitration levels are 0, 1, 2, 3, 5, 6, 7, 8, 9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, C, and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busmaster adapter requires a unique arbitration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otiating with other busmaster adapters within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ontrol of the microchannel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ai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is to operate with fairnes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valid option is to operate with fairnes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irness determines how a microchannel busmaster adapter nego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ther busmaster adapters within the same machin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microchannel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re information about arbitration fairness, read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, PS/2 Hardware Technical Reference (part# S68X-23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is "Maximu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valid setting is "Immediate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s release setting determines how long a microchannel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has to relinquish the bus when another adapter preemp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a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etting of "Immediately" causes the adapter to relinquis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microchannel bus upon receiving the preempt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ting of "Maximum" allows the adapter time to finis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MA operations, resulting in better overal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Early Token Release (E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data rate is 16Mbps, the default is to operate with E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valid option is no 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 with ETR is not valid for Token-Rings with a data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M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R can increase network performance by causing the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the token immediately upon de-encapsulating the dat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after it has successfully trans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-encapsulated data to the next higher network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ith the machine turned off, attach the Option Identifica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you have recorded the adapter's configuration setting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by adhering it to the flat portion of the blue plastic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at the top of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place the machine's cover, reconnect all cables,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requires micro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ident on the adapter.  The microcode is contained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adapter's OPTION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MONT400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WRTRAM.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MONT400.BIN and WRTRAM.BIN to the adapt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COM, a utility supplied by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cated these three files (including DOWNLOAD.COM)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all three files--MONT400.BIN, WRTRAM.BIN, and DOWNLOAD.COM--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skette (or to the same directory to which you have m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the diskette containing MONT400.BIN, WRTRAM.BIN, and 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hange 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LOAD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ssage similar to the following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Token-Ring DownLoad Utility for IBM DMA Bus Master  v1.00 (90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Copyright 1990 Novell Inc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Token-Ring DMA Bus Master FOUND in Slot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 = 04 MBps         DMA Level = 0E;  Interrupt Level = 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Address = 1000 5A4F 00AE;    Port = 86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Token-Ring DMA Bus Master DownLoad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test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STING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opy of the REFERENCE diskette contains software for te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machine as well as the configuration files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16/4 Busmaster Server Adapter/A's OP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rogram performs a series of diagnostic routines and als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Before you begin testing, make sure you know the type of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nected to the adapter, as well as the data rate (4 M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Mbps) of the LAN segment to which the adap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adapter, complet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nsert the working copy of the REFERENCE diskette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Reboot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st the adapter, following the prompts and the instruc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uick Reference documentation that accompanied you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GO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nfigured the IBM Token-Ring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necessary microcode on board, you are ready to loa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serv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is the server driver for the IBM Token-Ring 16/4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apter/A.  For information about loading and binding the TOKENDMA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ee LOAD LAN driver and BIND in NetWare v3.1 Syste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DMA.LAN parameters are similar to TOKEN.LAN parameter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LAN dri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=name            Same default and supported values as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=name             Same default and supported values as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=number           Same default and supported values as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=number           Specify the I/O address you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ed the board.  The default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lues are listed on page 6 of this tex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specify PORT rather than SLO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=number           Specify the slot that holds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using the NetWare source routing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16/4 Busmaster Adapter/A, see Appendix D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for IBM Token-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