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tle   : TRUSTEES.EXE displays all trustee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TRUSTEES RIGHTS DIRECTORY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STEES displays all trustees of all volumes on NW v2.x/v3.x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a comprehensive overview over the server's security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RUSTEES /g" creates output in 'GRANT' format "TRUSTEES /n=&lt;nr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only dirs with &lt;nr&gt; or more trustees, or more (see NW v3.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&amp; DELFIX). TRUSTEES is directory oriented, QUICK.ZIP is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ented. (Uploaded by author Wolfgang Schreiber)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