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TRXNET.ZIP accompanies the TRXNET.LAN for NetWare v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XNET.LAN            11,691        8-19-91        9: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XNET.LAN v2.00 fixes a bottleneck problem on a 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ple file servers.  If a server goes down on the LAN, workstation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with the server through a bridge will retry, and "clo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Symptoms of this problem include Abort Retries at the works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users may be unable to login because the Packe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have reached the Maximum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TRXNET.LAN changes the MaxRetries from a default of 10 to 0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eed to keep retrying a send to a node that does not respo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to the Free Buffer Inquiry.  While the driver/card is re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all other sends to the driver are being queued.  Thu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count may be driven up on busy networks where packe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internally to the ARCNET card. This may cause a bottlen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Copy TRXNET.LAN to your NetWare system start-up area (SYS:SYSTE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artition). Be sure to rename the old version of the TRX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Load the driver as you normally woul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eeded, the Max Retry default may be changed during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nd specifically disclaims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