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E N I E -  Batch Scheduler &amp;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 Jiri Severa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is a utility designed to schedule and run batch jobs and prog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s on an unattended network workstation. The user define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s for GENIE and the program calls them at the dates and time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ied. The scheduled jobs can be repetitive or single run.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is run, GENIE reschedules itself according to the spec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has security features built in which protect the net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pyright notice - GENIE and its SET program 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property of Jiri Severa of Ottawa, Canad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is release of GENIE is freeware, designed to prom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te TSERVE, a NRC (Canada) based Time Server whi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ses GENIE to schedule timesync sessions.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s also available through the NOVUSER librari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Users who wish to support the development of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tility are asked for a contribution of $15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 personalized version of GENIE, featuring encryp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atch files is available by subscription. Read below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NEW IN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users familiar with GENIE will find a number of impr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nts from the previous version (1.2). Hourly jobs can b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s for individual days of the week. (Previously, onl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ies could be so defined.) Hourly jobs can now be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d at a defined time of the day. A new, and much sought-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allows the user to quit 'secure mode' GENIE by authent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his password, rather than by automatic logout. The logo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 only if the user fails the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by far the most useful new facility makes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to run   e n c r y p t e d   b a t c h   f i l e s  (EB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Fs are a way to protect the security of the network when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asswords are used in batch files. Most peopl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 with the trick of allowing the password to be piped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batch file line. But the problem is that execut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s in this manner gives away too much to the snoops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the batch file.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Shareware version 2.1 of GENIE allows user to test EBF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th supplied common keys. The regular coding/decoding kit whi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ows the user to create unique, for all intents and purpos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breakable, code for EBFs can be purchased for $30US ($38Can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e USING ENCRYPTED BATCH FILES on page 7 of this guide for m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tails on the use of EBF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GENI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 is a two-part program - only a part of Genie will be in memory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ne time. GENIE.EXE is the on-line scheduler/processor which org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s the array of pending events and then dispatches them when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. SETGENIE.EXE defines the jobs GENIE handles; it adds, edit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them. You may call each of them from the DOS prompt or,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circumstances, from within the other program. GENIE can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xecutables (DOS executables, that is), i.e.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T, .COM, or .EXE. It can process up to 64 job definitions, a limit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 that has been taken to minimize the size of the scheduler-proces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reason also the SETGENIE module is a separate EXE file. Min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ing GENIE maximizes the jobs it can run. Operating the soft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easy. The user only needs to understand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'open' and 'secure' GENIE configuration, and be able to fill (ed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job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D SECU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operates in two configurations: open and secure.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akes it easy to 'play' with the program, to test i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ual executions while maintaining an easy access to both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When secure configuration is specified, GENIE prot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by disabling the Ctrl-C (Ctrl-Break) termination and for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assword authentication servers on Esc key. Failing that the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or is logged out of all servers. Also, in secure mode, no run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modifications via SETGENIE are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GENIE in open configuration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&gt;GENIE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cure configuration you need to run the progra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&gt;GENIE /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starts the configuration selected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wer left corner of the title bo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ENIE - Batch Scheduler &amp; Processor    (c) Jiri Severa, 1994, 1995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CURE CONFIGURATION                                  version 2.2b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EXECUTION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ersion 2.2 GENIE may be run with an '/E' switch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defined and displayed jobs to be run immediately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while GENIE displays its jobs. The job sel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bar will execute. No changes are made to the regular sche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/E' switch can be used in both the open and secure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&gt;GENIE /S /E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require password to exit to the prompt but will allow a ca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execute jobs inside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run GENIE the program will terminate with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you are in OPEN config it will automatically transfe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program to define some events. The same will happen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reated at least one valid job description for GENIE. The sp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eld in a file called JOBS.CMD. This file is created in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default at the time SETGENIE runs. Normally that w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 where GENIE resides. In order fo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its job descriptions you either use the same default pat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ENIE or SETGENIE, or you may define an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ENIE and set it to the path where you want to store JOBS.CMD.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GENIE=C:\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If the program cannot find its marching orders, it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'know' where to look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D EDITING GENI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ENIE really has to know is what you want it to run, and whe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often, if it is a repetitive task. Its jobs are set in SETGEN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SETGENIE, or are sent there to define jobs you will se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t the start of th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Description ������������������������������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����������     Last Run :  date mm/dd/yy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Ŀ                    ���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Mo�Tu�We�Th�Fr�Sa�Su�               time hh:mm:ss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  �  �  �  �  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Ĵ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art time � ��:�� �   Next Run :  date mm/dd/yy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d time   � ��:�� �                    ���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               </w:t>
      </w:r>
      <w:r>
        <w:rPr/>
        <w:t>time hh:mm:ss   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 ���������������������������������������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line there will b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= Edit command file data, ''A''=add, ''S''=save, F5=Genie  [ ] ...Esc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o jobs have been defined yet, you do not have really that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bout what you can do. The only meaningful command will be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new jobs. Press the letter 'A'.  The cursor will appea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Description field and the bottom line message will prompt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 command file record. Choose a meaningful Job Descri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when finished (the program will automatically ski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ield if you run out of spac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r e q u e n c y :  Jobs can be either 'SINGLE RUN' or defin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. Valid periodic frequency descriptions are : 'HOURLY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AILY','WEEKLY','MONTHLY', or specifying (Every) 'XX HOURS'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X DAYS'. Digits preceeding the HOURS description can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 � and � (which you can obtain by pressin Alt-171, 172 (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key Pad. When you choose 'DAILY' or 'HOUR/S/LY' you will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the days of the week the job is to be run. If you do not choo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and respond by pressing Enter, the system will pick Monday to 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. (The system will not accept an empty days-on tabl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ick at least one day to overwrite the default). Follow the inst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tions at the bottom of the screen when unsure how to proc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o   m o v e  b a c k w a r d s  to the previous field press Left-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first position of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2.0, you may pick starting and ending hou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for jobs run on an hour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e x t   R u n  : specify date and time when the job is to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(Last Run date and time are just info fields). Time is milita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24 h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o m m a n d   f i l e   p a t h  : enter the full path (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!!!) of the file that is to be run. Remember only exec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files - those with the extensions of .BAT, .COM, and .EXE -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pecified. Registered users may also purchase a kit to en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batch files into an .EBF format. Please, see page 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MPORTANT : If your .COM or .EXE programs take any command line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parameters then you must create a batch file for them.   �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This version of GENIE does not parse the command line.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lear the last field you will be prompted to ACCEPT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table. If you reply 'Y' the job definition is fi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You may now edit the table (by pressing ENTER), save the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mmediately (by pressing 'S') or simply quit by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dit any of the jobs previously defined, press En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elector appears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OMMAND FILE DESCRIPTION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 Synchronization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load Oracle Database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ily Palindrome BackUp        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load Oracle Database         �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lear old e-mail notifications 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oadcast Don's Birthday Party �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</w:t>
      </w:r>
      <w:r>
        <w:rPr/>
        <w:t>Run :  date mm/dd/yy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    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</w:t>
      </w:r>
      <w:r>
        <w:rPr/>
        <w:t>time hh:mm:ss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ͼ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   </w:t>
      </w:r>
      <w:r>
        <w:rPr/>
        <w:t>Next Run :  date mm/dd/yy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ime hh:mm:ss  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ath ����������������������������������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ick list of defined jobs appears and you are prompted to sel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select the table is returned with the current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. You may modify them moving throught the table in the same m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hen you created them. You also have a choice to DELETE th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roster by pressing (F9) while editing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GENIE itself is effortless. No operator's interven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and most of the time not even desirable. The program assem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rts the defined jobs and then launches them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. After each job, GENIE reschedules the lot, discarding sing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jobs that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S C H E D U L E D   E V E N T 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 e s c r i p t i o n          frequency      next run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Clear old-e mail notificati[01] DAILY      05/15/94 02:20:00 &lt;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 Synchronization            4 HOURS    05/15/94 03:0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oad Oracle Database          DAILY      05/15/94 03:2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ily Palindrome BackUp         DAILY      05/15/94 03:3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load Oracle Database          DAILY      05/15/94 04:3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oadcast Don's Birthday Party  SINGLE RUN 05/16/94 15:00:00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j�o�b���f�i�l�e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4-May-94  23:12:18     � C:\NOTIFY.BA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jobs are listed and the display may be scrolled to see thei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run. Use up and down arrows. The next job, on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displayed with a selector bar and its file i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right-hand corner. You may run a set-up like this for wee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vention. Just make sure that the USER logg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where GENIE runs has sufficent rights for all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 MARK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.EXE is placed in a batch file to mark progress of a GENIE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1.2 GENIE reports on the execution of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 after the program resumes. The problem with reporting on 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sult is that no DOS errorlevel flag is passed through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fore the true result of the operation is lost.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of DOS errorlevels after each run within the batch BTRAC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repor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ide a batch file BTRIEVE.B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 /P:1024 /T:C:\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NO_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  btrieve_executed_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O_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 btrieve_did_not_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ether the program BTRIEVE executed normally the GEN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ould report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ecuted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btrack marker was : btrieve_executed_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ful and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ecuted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btrack marker was : btrieve_did_no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TRACK command is :   BTRACK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mment is present the marker will not be reported. Com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into the GEN.LOG exactly as entered (no quote marks are nee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up to 64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EARLIER VERSIONS OF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file of GENIE version has been updated to take into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urly start and end time limits. To prevent confusion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named from ORDERS.CMD to JOBS.CMD. If you want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ENIE v. 1.x job definitions, you may use the ORD2JOB.EXE ut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supplied in the package. Like with GENIE, if you have no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vironmental variable, you must be in the GENIE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gram to find the ORDERS file. To execute the utility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RD2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NCRYPTED BATCH FILES (EB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GENIE allows the user to execute encrypted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EBFs make it possible to automate sensitive proces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logins, without exposing privileged information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, or as a means of denying the user the opportun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per with the script. The following simple batch atta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o a server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the following line prevents double att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ut my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attach to myserver and pipe the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valid_password|login myserver/use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network administrators frown on the use of script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because they compromise security. But in a day and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ultiserver environment forces multiple session pro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ecomes difficult to police this sort of creativity.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t sooner or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larger installations, encoding batch scripts pro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also against accidental 'improvements' by e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staff, who might not always know why certain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one this way as opposed to another way. Finally, EBF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rol access servers dedicated to a special purpose bu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ng 'remote PC' software may leave open to a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network login. EBFs are a way of forcing the iss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IE, version 2.x has an EBF processor built in.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scripts up to 4K. GENIE, being the companion produc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, provides a neat and relatively secure way of servi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the limit of 8 servers of the time-synchronizer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SMF.EXE). You can set up multiple synchronization s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ttaching to a set of servers and then running the sy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BF test kit offered here consists of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KEYS.DFF - is the sample, predefined coding keys file.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zipping the pack it  m u s t  be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ot of the C drive 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KEEBF.EXE - this is the file which converts .BAT files (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files) into .EBF format. To conver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, do simpl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EBF C:\MYPATH\MY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FILE.BAT will be translated to MYFILE.EBF (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path). Two things: for the conversion to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, KEYS.DFF must be in the root of C dr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, the program does  n o t  destroy the orig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file; it is your responsibility to dispo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n EBFile has been created it may be invoked from GENI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ny other .EXE, .COM, or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EBF KIT OFFER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Hopefully, the importance of the security features built into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e EBF concept need not be harped on. The full kit includes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e following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AKEKEY.EXE - an interactive utility which builds custom key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definition file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ADEBF.EXE - a EBF decoder which lets you display the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contents of an EBF on the screen or capture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them in a fil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BF.EXE - a command line utility which executes an EBFile.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BF.DOC - a user guide to the utilitie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n top its use as batch file encryptor/decryptor the MAKE/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AD utility can do that with any text or binary file.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n original 'bit-dispersion' algorithm and a private key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nder the code very, very close to unbreakable. The EBF.DOC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xplains how to set up multiple 'locking' of a document on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ny number of keys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obtain the kit, please, send $30 US ($38 Can) by check or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oney order to the address below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IRI SEVE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1 Renfrew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tawa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ada  K1S 1Z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70534,34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jiri@mmcl.ott.ca,  ah158@freenet.carlet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6, 1994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ekdays selection for DAILY jobs defined by GENI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arching for the existence of .BAT files, reporting in log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is missin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TRACK facility : marks execution steps in batch files for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0, 1994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urly jobs can be now defined on selected weekdays, with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ding hour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NIE in secure mode does not automatically log user off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es passwor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ndling of EBFs (encrypted batch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26, 1994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BFs handled by internal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6, 1994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idling GENIE now checks constantly Novell's broadcas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at the workstation. It sets it to CASTOFF mode whenev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it was switched on. This effectively inhibits the broadca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2, 1994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NIE was fixed so it can run batch files on PCs without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.BAT and .EBF files were run using a COMMAND.CO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S directory. If there was not found there the batch w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(Log reported error #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ified procedure now follows the COMSPEC environmental v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ble (set either by SHELL statement in CONFIG.SYS or SET COMP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) when looking for the secondary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2 and 2.2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0, 1995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ed Immediate Execution switch which allows any of the job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un at once by pressing Enter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MARKER utility now produces time stamp with each issu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compiled all components as bench compiler discovered to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ed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 6, 1995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Jobs run under 'do now' command did not at times report corr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name in the log. This has been fix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2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6, 1995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tGenie recompiled after changes in subassemblies. Hopefully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le the problem of hanging some PS2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