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Drivers pack for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CP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CP/IP driver for FX Uucico, based on Waterloo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the definitive TCP/IP solution for FX Uucic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quick, dirty, cumbersome, akward, and ugly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around. But it works, and it work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, you need a Packet Driver. You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ppropiate packet driver for you hardware device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lip or PPP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aler or script executer is provided. You would need one for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 in to you server on dial-up IP connections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dely available, and you can probably also use FX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not a TSR. It establishes a connection to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invokes FX Uucico. When Uucico exits, the driver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return to the DOS prompt unloading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yntax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WTCP host uucico [ parameters]\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host&gt; is the IP address or the remote host name. Any re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ucico&gt; is the name of the FX Uucico executable.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'PATH', you need to specify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meter&gt; are any additional options to be passed to FX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FXWTCP, a packet driver must be loaded. And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the SLIP or PPP link should already be establi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rnal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must be configured for a Fossil driver. No, it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ic TCP/IP Fossil driver. You also need a "WATTCP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unning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mitation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lient mode only, can't receive (listen) to incoming uucp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orks only with the standard, TCP uucpd port (540). You can'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l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must specify the destination host in the driver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done at the 'system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is no support for retries, or invoking more tha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re important drawback, you will get very limited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 didn't wrote the TCP/IP stack, nor know very much about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 "Configuring the WATTCP protocol", "Running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or Desqview", you will have better luck asking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comp.os.ms-dos.mail-news is a good place to ask suc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 is the same stack used by the NNTP version of Waffle (bu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though), you can probably share the s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Jorge C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rge@sat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FXWTCP are Copyright (C) 1989, 1990, 1991, University of Waterl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