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of UPS.ZIP accompanies UPS.NLM for NetWare v3.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included for this up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S.NLM</w:t>
        <w:tab/>
        <w:tab/>
        <w:t>10595</w:t>
        <w:tab/>
        <w:t>12-1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S.DOC</w:t>
        <w:tab/>
        <w:tab/>
        <w:t>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ision of UPS.NLM corrects an interrupt sharing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DIC's DCB.DSK AND UPS.NLM in NetWare 386 version 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this fix, you must follow the instructions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obtain the most recent DCB.DSK file from A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utility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Flag UPS.NLM as SRW (Sharable Read Write)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Rename UPS.NLM to UPS.old in the SYSTEM directory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Copy UPS.NLM to the SYSTEM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Flag the new copy of UPS.NLM back to SRO (Sharable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