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or ODINSU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 COM    33867 02-23-93  8:58a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rom v1.01 to v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hanced to run with Lan Manager 2.0 and 2.1.  Thes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llow code to run with MicroSoft's NetBeui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new NET.CFG parameter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nhanced to allow detection of 386 MicroProcessor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rom v1.10 beta to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hanced ODINSUP.COM driver from 1.0 NDIS spec to NDIS v2.0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ixed a bug in a code path where a variable lacked a CS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ptom seen (under a heavy load to the AS/400 (ethernet)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/SUPPORT the machine would either hang or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/400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1.21 to 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hanged the way ODINSUP registers as a default protocol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method could cause a potential problem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protocol stack registered with the Link Suppor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ODINSU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Novell's commitment to be interoperable, ODI supports NDIS. O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architecture allows users to support support NDIS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alled ODINSUP.COM allows NDIS protocol stacks to ru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DI LSL and talk to an ODI LAN driver.  Now, multi-vend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 like IBM's NetBEUI, DEC's LAT or 3COM's XNS can be run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Dat-Link (driver) specification.  For more information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INFO.DOC file included in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NECESSARY CHANGES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quick reference on all configuration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in order to correctly install ODIN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NDIS configuration should already exist on the work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figured using ODINSUP.  Then all that needs to be d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hanges to each of the four following files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n some cases additional changes may be requir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should be sufficient.  Refer to specific example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larification or if the following changes are not su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NETX and VLMs should be interchangeable in configuring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I/NDIS interoper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CONFIG.SYS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Remark out the NDIS media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Set "lastdrive=Z" for VLMs or "lastdrive=?" for NETX, wher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s the drive letter where separation between NDIS and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AUTOEXEC.BAT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oad LSL and MLID (ODI driver) that replaces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oad ODINSUP just after LSL and MLID and before NETBI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ODI protocol stacks and Shell (NETX) or Dos Requester (VL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loaded after NETBIND.EXE and the NDIS protocol stack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ing the ODI protocols to be dynamically unloadable (NDIS 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unlo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ROTOCOL.INI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hange all "Bindings=XXXX" so that the XXXX is the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(e.g. "X3C503" in place of "ELNKII").  The "X"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 3C503 is necessary since the MLID name begins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not necessary for MLIDs beginning with a letter (e.g. NE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NET.CFG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Add "Protocol ODINSUP" line at the top of the NET.CFG.  This se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INSUP as the ODI default protocol stack.  Indented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, place the statement "Bind &lt;MLID&gt;" (e.g. Bind 3C503)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ODINSUP will bi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Beneath the Link Driver XXXX section, the following frame typ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for Ethernet: Ethernet_802.2, Ethernet_II, and Ethernet_SNA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ken-Ring specify: Token-Ring and Token-Ring_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For NDIS protocol stacks requiring larger receive look ahead data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he MLID maximum, the BUFFERED keyword must be place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ODINSUP section.  There is a detection mechanis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o the user if the "BUFFERED" keywor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SUPPLEMENTAL ODINSUP INFORMATION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more detailed information about ODINS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ory.  Also included are a Q &amp; A section followed by several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ODINSUP module is simply a matter of install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DOS this is accomplished by loading ODINSUP.COM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in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DIS MAC Drivers should be replaced on the node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LAN Drivers.  For example, if you were currently using the ELNKII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MAC Driver you would now use the 3C503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ODINSUP is accomplished by adding statement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CFG.  ODINSUP only needs to be loaded once since it can handl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s from the same modul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PROTOCOL.INI file is still necessary to tell the NDIS Protoco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C it should bind to and use.  No ODINSUP specific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he PROTOCOL.INI file.  However, some MLID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detailed above in the "NECESSARY CHANG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ODINSUP will only support Ethernet and Token-R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s.  ODINSUP requires that the underlying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-Ring ODI LAN Drivers have a number of frame types enabl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ODI LAN Drivers the ETHERNET_802.2, ETHERNET_SNAP, and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ypes must be enabled.  For Token-Ring ODI LAN Drivers the TOKEN-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KEN-RING_SNAP frames types must be enabled.  Enabling frame typ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pecifying the frame keyword under the appropriate ODI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section header. 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commands showing enabling of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 driver ne1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ethernet_80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ethernet_802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ethernet_sn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me ethernet_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inding information is present in the NET.CFG, ODINSUP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 Ethernet or Token-Ring ODI LAN Driver.  If found, ODINS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ind to it.  Support for more than one ODI LAN Driver or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licitly specify which ODI LAN Driver to bind to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binding information in the NET.CFG.  ODINSUP can be bou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four ODI LAN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action of ODINSUP is not desired, binding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NET.CFG to tell ODINSUP which ODI LAN Driver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to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entries specify the name of the ODI LAN Driver and optional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number.  The name of the ODI LAN Driver is normall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LAN Driver's file (e.g. NE1000 for NE1000.COM).  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necessary in cases where more than one type of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node (e.g. Two 3C523 adapters).  If an instanc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ODINSUP will default to the first ODI LAN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f two 3C523 adapters were present, ODINSUP would bi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tance of the ODI LAN Driver). The lowest instance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commands under DOS showing assignment of the instan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ODINS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e1000   ;Bind to the first instance of the NE1000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c523 2  ;Bind to the second instance of the 3C523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ken 1  ;Bind to the first instance of the TOKEN ODI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c5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DINS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Load NDIS Protocols if not loaded in CONFIG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b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Load ODI Protoc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must specify sections for each NDIS protocol used.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he Bindings statement which specifies which NDIS MA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hould bind to.  The name specified sh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 (e.g. NE1000, TOKEN, NE2, etc.).  If the ODI LAN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s with a number (e.g. 3C503) the MAC name to use for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receded with the letter 'X' (e.g. X3C503). 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nce other than one is used (e.g. ODINSUP bound to second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LAN Driver) the MAC name has the instance number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I LAN Driver's name (e.g. NE10002 for second instance, X3C523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nstance, etc.). The appropriate MAC names are displayed when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 showing bin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PROTOCOL_MANAGE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Name = PROTMAN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THERAND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Name = DXME0$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ndings = N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; Bindings = x3C5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; Bindings = ne22          ;for second instance NE2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DOS ODI modules are unloadable.  Since NDIS does not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interface for its protocols and MACs the ODINSUP.COM modu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able. Since it must be loaded after the LSL.COM and ODI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E1000.COM), these modules are not unloadable (i.e. LSL.COM and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s are not unloadable).  The ODI protocols should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.EXE and the NDIS protocols have been load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protocol modules to be u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.COM after installation consumes approximately 4900 byte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Each additional adapter ODINSUP is bound to will increas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approximately 2800 bytes.  The size of the installed LSL and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river usually take about the same amount of memory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PROTMAN and NDIS MAC Driver.  Using ODINSUP instead of a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curs an additional 4900 bytes of memory usage, but thi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LAN Driver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performance comparisons were made using the 3Com EtherLink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A performance comparison using the native NDIS ELNKII.DO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DI 3C503.COM and ODINSUP.COM was performed.  It was found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s provided the same performance results, i.e. use of the ODINS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no performance penalty.  Use of other LAN Drivers may sh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/ANSWERS ABOUT THE ODINSUP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    The ODI driver I am using is from a third party company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to be working properly.  The ODI drivers from Novell run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questions do I need to ask the developer?  The error messag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is "MLID does not support receive data size parameter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 manufacturer and request a newer MLID that supports it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  The developer must use version 1.2 or better of the MSM (Medi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) from Novell when creating the ODI driver.  The MSM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"L Data Size in the Look ahead structure". 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M was shipped to third party developers in Sept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.    When I run NETBIND.EXE, I get the message, "PRO0025E: Failed to b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   This message can be caused by a bad Bindings= sta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.INI file.  First, the PROTOCOL.INI file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 given in the /I: parameter on the line referencing the PRO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  Then, the statements in the PROTOCOL.INI file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.    I only have an NDIS driver for my third party NIC card.  Will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DINS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   No, the Novell ODINSUP solution requires that an ODI driver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.    What topologi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   Ethernet and Token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.    Can I route my NDIS application packets across a Novell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.    No, Novell router only passes IPX packets.  The stac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bviously not IP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6.    I'm trying to communicate with LAN Manager (or other NDIS servic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 the other side of a Novell router, but I can't get there.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I get across a Novell router using ODINS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.    A Novell router will only route packets for protocols whic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outer.  Since ODINSUP interfaces to the NDIS protoc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the packets on the wire are not necessarily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r.  Currently, only IPX and TCP/IP protocols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7.    OK.. What are some examples of common configur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7.    The following examples of customer configurations are repor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successfully although most have not been tested by Nove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want to test the NDIS application you are using before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into production.  For many customers ODINS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 the NDIS busines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TAILED ENVIRONMENT-SPECIFIC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Novell NetWare and AS/400 ethernet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SAA 1.2 or better from NOVELL without having to use IBM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odi drivers, or ODINS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working configuration of ODINSUP.COM ODINS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/400 PC/SUPPORT 2.1 ethernet connectivity remote boo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cards (also known as Western Digital cards) with WD boot pr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Lan Support version 1.25 from IBM for DXMA0MO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ME0MO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SMCPLUS.COM 17385 2-13-92 or better.  Older versions of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did not have the 1.2 MSM (Media Support Module link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$p$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pl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=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protman.exe /I:A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xma0mod.sys 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xme0mo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IMPCS.SYS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CYDDX.SYS FILES=8 DRIV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d SMC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SMC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sn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 IPX 0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_MANA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PROTMA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THE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DXME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ings = SMC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vell NetWare and Banyan Vines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:login admin@eng@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anyan\pro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1. Run BANYAN PCCONFIG.EXE, Select NDIS ethernet c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HAND.EXE (available from BANYAN) must be ru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ALL.EXE to decrease the amount of file handles used by BAN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ALL.EXE. Decrease file handles from 255 to 200 (200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numbered file handle assigned by VINE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version of SETHAND that works with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ALL.EXE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he shell is loaded last (REDIRALL.EXE or NETX.COM)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 that will have the drive mapping for any given let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you are using M: for a netware mapping and NETX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after REDIRALL.EXE you can not use BANYAN SETDRIVE to map 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BANYA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vell NetWare and IBM Lan Server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OS ethernet IBM LAN SERVER and Netware 3.11 ODINSUP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ODINSUP.COM dated 2-27-92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REQUIRED TO load NETX AFTER NET START and CALL INITFSI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FS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a0mod.sys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e0m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xmt0mod.sys S=12 C=14 ST=12 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E:20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TOCOL_MANA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PROTMA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THERNE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Name = DXME0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Novell NetWare and Microsoft Lan Manager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MICROSOFT LAN MANAGER 2.0 and 2.1 requires ODINSUP.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or better on the DOS client.  The BUFFERED parameter mus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 the user must be using an LSL.COM that is version 1.10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IDs must be linked with v1.20 or higher of the Ethernet or Token-Ring M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, i.e. Drivers which support the added LDataSize Field in the Look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re capable of supporting ODINSUP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pping between ODI and NDIS is not 1 to 1, a few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module do not completely comply with the NDIS MAC specific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xpected that any of these will create situations where certain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will not work with ODINSUP since most protocols do not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Ethernet MLIDs provide a maximum of 128+14+3+5 bytes of receive look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en doing a receive operation.  ODI Token-Ring drivers provide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28+14+18+3+5 bytes of receive look ahead when doing a receiv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specifies that MACs must support up to 256 bytes of receive look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NDIS protocols needing more than the stated maximums abov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ODINSUP unless the new switch BUFFERED is added to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DINSUP.  The figures above are  deriv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   Byte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  Size of a 802.3 or 802.5 MAC Layer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  Maximum size of Source Routing field in Token-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Size of an 802.2 Type I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Size of a SNAP Protocol ID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detection mechanism if a look ahead size larger than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media header (e.g. Ethernet is 22 bytes) is request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s printed and the user asked to insert the new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FFERED" into the NE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nd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of the occurrence of the "BUFFERED" keyword does no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DINSUP.COM detects the "BUFFERED" keyword it enables double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eived packets for presentation to the NDIS Protocol Stack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 a small degradation in performance due to a double copy of the p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n a DOS environment it should not significantly affect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that rely heavily on the MAC Interrupt Request function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very well with ODINSUP.  This function requires the ability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interrupts on demand of the protocol.  Since ODINSUP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ccess to a hardware device, this function must be emulated 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mits the frequency of Interrupt Request acknowledges to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very 55 milli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DLC software requires interrupt requests but it was possible t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t 5C interface to provide higher resolution interrup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MAC capability that allows on the fly node address overri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 by ODINSUP since ODI MLIDs do not support this.  ODI MLID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ode address overrides from the NE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 Protocols wishing to change the node address will not work with ODINS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a problem since the user desiring a different n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specify it in the NET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DINSUP will allow its NDIS Node Address function to b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will return an error if the Node Address given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ddress already configured in the ODI MLID Driver it is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Microsoft LAN MANAGER 2.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DINSUP.COM 4-27-92 is required for Lan MANAG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0 === DO NOT MODIFY BETWEEN THESE LINES === LANMAN 2.0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LANMAN.DOS\NETPROG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MAN.DOS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TART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0 === DO NOT MODIFY BETWEEN THESE LINES === LANMAN 2.0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OCOL\NETBEUI\NETBEU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 &lt;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Microsoft LAN MANAGER 2.1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DINSUP.COM 4-27-92 is required for Lan MANAG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1 === DO NOT MODIFY BETWEEN THESE LINES === LANMAN 2.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LANMAN21.DOS\NETPROG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MAN.DOS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TART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ON TESTER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 LANMAN 2.1 === DO NOT MODIFY BETWEEN THESE LINES === LANMAN 2.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PROTMAN\PROTMAN.DOS /i:C:\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10 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 &lt;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=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ABA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DEC Pathworks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.SY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you need in CONFIG.SYS is PROTMAN.SYS, Rem out the NDIS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in CONFIG.SYS to use ODIN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qemm\q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wtc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OCOL.INI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PROTOCOL.INI and change the BINDINGS=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 to whatever driver you're real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=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=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_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BUFFER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RISTIC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_IRQ=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.CF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"address override" to your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etc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 Address AA000400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Cnet addresses are in the form AA-00-04-00-XX-XX.  The final four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from th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net nodes are numbered in the form "area.number" -- For example,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40 is in area 9, number 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you calculate area*1024+node.  In this case, 9*1024+440 = 9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imal).  Convert this to hex, to get 0x25B8.  Swap the bytes and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ddress.  You should get AA-00-04-00-B8-25.  So, for node 9.4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is AA000400B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20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#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#1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#1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ddress AA000400B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\DECNET on your hard disk, a flop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URRENT disk is.  (if you're on E:, make E:\DE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floppy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RENAME one of the .DAT files to DECPARM.DAT -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essage from DLLNDIS that says it couldn't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PARM.DAT file, be sure it's on \DECNET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moved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00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NDIS                 DLL-&gt;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                     Load PATHWORKS network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ETH                  Load DECnet networ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OD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UTOEXEC.BAT (different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-d: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joe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: \\au1\pcsav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: \\drie01\joebob%%joebo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load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HP ARPA Services in Window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tegration of WINDOWS MSDOS 5.0, QEMM 6.02, Netware 3.11,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HP ARPA services 2.1 using ODINSUP.  ARPA services is an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uses NDIS drivers instead of Novell ODI driver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will also work as an option.   In this case the customer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802.3 for the servers. With ARPA services apparently 802.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.  For that reason ODINSUP wa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ODINSUP.COM with Windows ARPA services - HP eli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QEMM;c:\windows;c:\dos;c:\;c:\hpnet;c:\HPNET\NET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WSA16   &lt;----- Newest HP ODI driver required dated June 1992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PNET\DRIVERS\PROT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:\HPNET\NET_ST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WINDOWS\MOUSE.SY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C:\DOS\ANSI.SYS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38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MAN\PROTMAN.DOS /I:c:\H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NEMM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TCPDRV.DOS /I:c:\H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PNET\DRIVERS\PROTOCOL\TCPIP\IPXDRV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8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hpdws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hpdws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#1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#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_address xxx.xxx.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ocol Manager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P IPX stu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PX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IP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hpdwsa16  &lt;---------- must be ODI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add another NDIS driver uncomment (remove semicolon for [DEVICENAME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evicename and replace the new DeviceDriver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w card may or may not require parameters following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some parameter lines are not required then delet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semicolons represent commented 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DEVIC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NAME = DeviceDriv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MAddress =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 PROTOCOL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     = TCP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hpdwsa16  &lt;--------------- Must be ODI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CONNECTIONS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WINDOWSIZE =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SEGMENTSIZE =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CONNTIMEOUT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KEEPALIVE  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ACTOR     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UFSZ          =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FSZ        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UFSZ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P            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P        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OD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BD     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MSG      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AMSG 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SOCKETSIZE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TBLSIZE     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OGSIZ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DDRESS0 = 15 13 161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NETMASK0 = 255 255 24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GATEWAY0 = 15 13 160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_Q_PER_USE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_Q_TOTAL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B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DOMAIN = mayfield.hp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= hes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FILES = C:\HPNET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NYR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INYRF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ESSION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M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M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  =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SOCKE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OCKET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SIZE =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ENDSIZE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DN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0 = 15 3 32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=mayfield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P-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IONS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L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ELN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ION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OUT_SEND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SEND_SIZE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_E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_E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_CO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_CHAR = "0x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_ACTI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_PROMPT = "MUI (? for help)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TIC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S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, ODINSUP.COM, Synoptics NDIS LatisNet Network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anagement Software (LNMS) version 4.0, and Microsoft Windows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COMM;C:\WINDOWS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MP = C:\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=C:\OV;%PATH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LNMS 4.0 is alread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OMM\PROTMAN.DOS /I:C: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COMM\NETMANAG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 8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_address      xxx.xxx.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_netmask      xxx.xx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_socket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session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command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adapt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_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MAN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=NETM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SUN PC/NFS PC NFS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/DRIVER          VERSION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NFS         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           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                  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.COM          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                  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ODI                1.10 (Intel ODI Driver EtherExpress 16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FS.SYS               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RV.SYS             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MAN.SYS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-NDIS.SYS            (for PC/NFS 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 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k /ems /m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FS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c:\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c:\exp16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am n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3 /res=4208 /sqt=f800-f8ff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c:\dos\command.com c:\dos\ /P /E: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NFSPC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EXP16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EXP16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O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EXP16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3+Share Server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 =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oditest\protman.dos /I:\oditest     &lt;--(NOTE that the /I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oditest\xnstp.dos                  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ocation of PROTOCOL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N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E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$$3COM$$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OGIN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 available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o the directory ODINSUP.COM and NET.CFG files ar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drive is LASTDRIVE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LASTDRIVE=H:, the next available drive is I: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hell, NETX, is loaded, login to the NetWare server by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ndicated by LASTRDRIVE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XNSTP if you are using XNS. Use IPXODI to load IPX only, not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_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=XNST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ings=x3c503  &lt;--(NOTE that an x must preceed the LA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if the LAN DRIVER name begins with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-Bass TCP NDIS Stack, UB ODI Driver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arch;c:\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c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arch\protman.dos /i:c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arch\ubt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c:\arch\ubne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TYPE Personal NIU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for the UBNEI Ungermann-Bass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. The [UBNEI] section shows examples of UBNEI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Comments at the end of the file explain these paramete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ir default,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at many of these parameters have default valu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below under "Comments about UBNEI parameters"). A paramet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specified in your PROTOCOL.INI if its default value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File = c:\arch\91912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CV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nd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UBO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riverName = UBNE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Type = PCNIU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Window = 0x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Port = 0x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_Leve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ulticas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Method = Receive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-BASS XNS NDIS STACK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:\;a:\arch;a:\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a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1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:\arch\protman.dos /i:a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arch\ubx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vice=a:\arch\ubne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U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TYPE Personal NIU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for the UBNEI Ungermann-Bass NDIS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. The [UBNEI] section shows examples of UBNEI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Comments at the end of the file explain these paramete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ir default,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te that many of these parameters have default valu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ven below under "Comments about UBNEI parameters"). A paramet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specified in your PROTOCOL.INI if its default value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NS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File = a:\arch\565505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V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Wind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UBO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riverName = UBNE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Type = PCNIU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Window = 0x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Port = 0x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_Leve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ulticas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Method = Receive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ovell NetWare and Ungermann-Bass NDIS stack with an NE2000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AUTOEXEC.BAT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CARD IN A DOS WORKSTATION LOADING ONE UB NDIS TCP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ND IPXODI USING ODINSUP. SUBSTITUTE THE PATH AND SET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TO REFLECT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:\;a:\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ONE=a:\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arch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CONFIG.SYS FILE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NDIS TCP STACK AND 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USING ODINSUP. SUBSTITUTE THE PATHS TO THE DEVICES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LASTDRIVE STATEMENT TO MATCH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**NOTE*** ON LINE 4 USE UBTPW.DOS IF YOU WILL BE USING NETC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AN 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**NOTE*** ON LINE 4 USE UBTPS.DOS IF YOU WILL NOT BE USING NET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R AN L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a:\arch\protman.dos /i:a:\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arch\ubtpw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:\ubloo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NET.CFG FOR USING A NE2000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NDIS TCP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IPXODI USING ODINSUP. SUBSTITUE THE INT, MEM, AND PORT SETT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REFLECT THE JUMPER SETTINGS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IS IS AN EXAMPLE PROTOCOL.INI FOR USING A NE2000 COMPATI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ADAPTER IN A DOS WORKSTATION LOADING ONE UB TCP STACK AND IPX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WITH ODINSUP. SUBSTITUTE YOUR CORRECT IP ADDRESS AND SUB N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THE LC FILE IS ONLY REQUIRED IF NETCI WILL BE USED. SEE NO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ONFIG.SY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P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=UBDRV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Addr    ="XXX.XXX.X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ubNetMask="XXX.XXX.XXX.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CFile = a:\arch\XXXXXa.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eceiveLarge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Send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"UB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B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= UBLO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s = "NE2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vell NetWare and Microsoft Windows for Workgroups with an NE200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testing of the released WFW product found it to work gener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Microsoft when communicating to a NetWare fil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patibility and performance problems that were uncovere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by using the Novell ODINSUP.COM file that allows NDIS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run unmodified over the ODI LSL and talk to an ODI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information about specific issues relating to MS WF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see Novell Technical Bulletin TB.P.303, found in TBP30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 section 11, or in the March 1993 Novell Research Net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WINDOWS\MS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:\WINDOWS\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BUFFER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WORKGR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NE2000,1,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IPX,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NE2000,1,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1=NE20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=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=NOVELL/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 Technical support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ovided at the discretion of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