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Checked Using  by Auto Exec BBS (508) 833-05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R:/QM/DL/VOLGRA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74  Implode   1697  60%  12-29-89  14:39  a69ef168 --w  VOLGRA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7  Implode    460  47%  04-27-90  03:26  20120d9a --w  VIRUS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41            2157  58%                    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