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WAIDB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db is a "niftly" little program the will take an automatic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odes logging into your Novell lan, the inventor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,LOGIN NAME,MACHINE TYPE,PROCESSOR TYPE,OS TYPE, 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ARWARE TYPE, SHORT HARDWARE TYPE ,MEMORY BASE-EXTEND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INSTALLED FLOPPY AND FIXED,SERIAL PORTS, PARALLE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MOUSE,MATH COPROCESSOR,NETWARE SHELL VERSION,NOD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ON of Workstation Automatic Inventory Database (WAI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install WAIDB you must first copy NICID.EX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e server where everyone has read and write and modif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r login script must have a DOS SET USERID=%LOGIN_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to have this as one of your very first statements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 while only having one logical drive mapped, tha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which  nicid.exe resides and from where the "#nicid"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SET USERID="%LOGIN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G:=SYS:USER\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NI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REST OF YOUR LOGIN SCRIPT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 inventory that is completed upon logging in take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seconds for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aidb.bat in your root directory of C: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 files in a directory named c:\w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V (RUNNING WAI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r customers login to your lan, their node confi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text file named "info.txt" you have 2 ways in which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data 1.) copy info.txt to your c:\wai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You may edit the 2 text files wai.sav and xdbtxt.s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each of these files must reflect the full path in which 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(example g:\user\share\info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of waidb.bat you will see a menu with 6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you as lan administrator must do is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ORT FACILITY from the WAI main menu. You can either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oll or hit "F". Numbers will be counting on the screen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in your database, before "killing" uniqu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completion of the file import(a TXT to DBF conversion) you must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rom the main menu by selecting "B" or moving to "RE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appear with the name of the dbf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1.dbf". Select f10 from the reindex menu. This will reindex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mpt when it finds duplicate usernames a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delete the oldest (duplicated) record, or move the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 to delete the newest (duplicated) record.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real time of logging i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you may access the data base and take inven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logging into your lan. You can also print out a very ni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ach and every node. The printing of reports has only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ine of laseer printers however! If your reports arent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neat lines or arent lined up, try setting your printer to PC-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DB  Another fine product from the finger tips of Ray Le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AIDB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legal" copy of 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49.95 pe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a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6 South Stonestre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kville, MD. 2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1-424-2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, address , and a dayti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am pleased to announce that WAIDB for WINDOWS should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/31/94. Upgrades will be considerably cheaper for Registe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r. So order your copy toda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: Proceeds from WAIDB will be used for the Mar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fund. Established by me for my nephew Ma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