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ATION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STERN DIGITAL LAN ADAPTER BOAR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USE WITH NOVELL ADVANCED NETWARE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ette provides drivers for the WD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of Western Digital LAN adapter bo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S         WESTERN DIGITAL ADAPTER BOARD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D8000            StarCard  (WD8000S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rLink  (WD8000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rLink2 (WD8000SH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on this diskette ar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.DOC</w:t>
        <w:tab/>
        <w:tab/>
        <w:tab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.DOC                  Release note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D8000.LAN</w:t>
        <w:tab/>
        <w:tab/>
        <w:tab/>
        <w:t>The LAN driver descript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D8000AD.OBJ</w:t>
        <w:tab/>
        <w:tab/>
        <w:tab/>
        <w:t>The Server A-Driver 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D8000BD.OBJ</w:t>
        <w:tab/>
        <w:tab/>
        <w:tab/>
        <w:t>The Server B-Driver 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D8000CD.OBJ</w:t>
        <w:tab/>
        <w:tab/>
        <w:tab/>
        <w:t>The Server C-Driver 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D8000DD.OBJ</w:t>
        <w:tab/>
        <w:tab/>
        <w:tab/>
        <w:t>The Server D-Driver 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D8000SH.OBJ</w:t>
        <w:tab/>
        <w:tab/>
        <w:tab/>
        <w:t>The Shell Driver 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WD drivers on the Novell NetWare 2.1 installation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ollowing files onto the specified Novell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 FILE      Copy To    Novell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      -------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D8000.LAN -----------&gt; AUXGEN &amp; SHGEN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D8000AD.OBJ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D8000BD.OBJ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D8000CD.OBJ  &gt;-------&gt; LAN_DRV_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D8000DD.OBJ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D8000SH.OBJ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WD drivers are installed on the Novell diskettes proce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NETGEN and SHGEN procedures. At the point in the procedure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irected to select the LAN drivers the WD8000 driver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hoic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D StarCard, StarLink v2.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