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NOVELL ADVANCED NetWare AND SF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1 AND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11.1         26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estern Digital's driver for Novel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SFT NetWare v2.1 and v2.11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Western Digital, but formal certification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1.1 (Current Version, 26 July 1988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having to do with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2.1 and v2.11 wer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LAN adapters would not operate on any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adapters would operate on Non-Dedicated NetWare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1.0 (23 June 1988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Ethernet and StarLAN Micro Channel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both the shell and server driver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lso operate with XT/AT bu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2.10.0  (7 Ma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blems that were present in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erver or workstation would occasion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ing when the network was unde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ertain application programs that used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woul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nd subsequent version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ommodates LAN adapter boards with 32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those with the original 8 Kbyt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s improved workstation transmi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RAM buffer base address in the workstation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from C4000 (hex) to D0000 to minimiz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adapter boards (especially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