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stern Digital LAN adapter board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t are configured by setting appropriate jum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ard.  The following tables summarize the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certain 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any board, or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umpers for an adapter board that is not listed here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estern Digital "User Installation Guide"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REGARDING XT/AT BUS BOAR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ch "PLUS"-family LAN adapter board contains 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ither 8 or 32 Kbytes that occupies PC memor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e address for this RAM memory is set b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, not by jumper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Current network software distributed by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default RAM base address of D0000 (hex);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used a C4000 default bas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GA and VGA adapters also have memory that occup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and could conflict.  D0000 is often a good RA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for users of EGA adapters; D4000 is often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add-on boards may also introduce conflic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pace.  Other conflicts can occur with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interrupt request level, which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umper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icro Channel bus board, the RAM base address,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boot ROM base address, and interrupt level are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onfiguration procedure when the board 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oftware driver obtains this inform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s its oper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denotes the settings of jumpers installed at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(WD8003E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Boot ROM Socket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ase Address (W1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3-4*, 5-6*,    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       Ethernet type: pins all ju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       J1 BNC connector for thin Etherne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-6*            (*-the factory setting).  Jump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-8*            removed to use J2 AUI connector (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      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 1-2     Version Ethernet version: jumper removed for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hernet and IEEE 802.3/Version 2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thernet (the factory setting);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ed for thick Ethernet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5       1-2*    Segment Thin Ethernet segment length: 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jumpered for IEEE 802.3 standard 18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ength (*-the factory setting);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 for 300m extend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With ROM Socket Only (WD8003EB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Base Address (W6/1-2, 3-4, 5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D8000 (16K, 32K ROMs) --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ize (W6/7-8, 9-10) (W9/1-2, 3-4) (W10/1-2, 3-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 9-10*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3-4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3-4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Buffer Size (W7/1-2, 3-4) (W8/1-2, 3-4) (W11/1-2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3-4*     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3-4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  valid 8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0000, C2000, C8000, CA000, D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000, D8000, 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 valid 32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C0000, C8000, D0000 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D8003EB Ethernet Adapter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AME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1     INIT   If jumper is installed when power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80    I/O Base Address is temporarily set to 2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ogram must then be run to stor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Address, and jumper must be removed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AUI-   Ethernet type:  use AUI position f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NC    Ethernet (external transceiver); use BNC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for thin Ethernet (BNC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ROM    Size of optional ROM installed (2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                 LEFT JUMPER     RIGHT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Kbytes(*)      Top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Kbytes       Bottom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Kbytes       Bottom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ers are ignored if no R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 For Unshielded Twisted Pair Wiring (WD8003W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WHEN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  operation in a 6MHz AT.  (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ase Address (W1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3-4*, 5-6*,    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 1-2*            Ethernet type: pins all ju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*            RJ-45 twisted pair wiri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-6*            (*-the factory setting).  Jump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*            removed to use AU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-10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Base Address (W6/1-2, 3-4, 5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   C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          C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          C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   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       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5-6   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, 5-6*    D8000 (16K, 32K ROMs) --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, 3-4, 5-6 D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Do not use addresses 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4000 for Boot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ize (W6/7-8, 9-10) (W9/1-2-3) (W10/1-2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*, 9-10* ROM Disabled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*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Open        16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2-3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7-8    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9-10   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Buffer Size (W7/1-2-3) (W8/1-2-3) (W11/1-2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2-3*        8 Kbytes RA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2-3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2-3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  valid 8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0000, C2000, C8000, CA000, D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2000, D8000, and DA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7      1-2         3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8 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1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 valid 32 Kbyte RAM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C0000, C8000, D0000 and D8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EtherCard PLUS/A For Micro Channel (WD8003E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     1-2*        Ethernet type: pins all jump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*        J1 BNC connector for thin Etherne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-6*        (*-the factory setting).  Jump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-8*        removed to use J2 AUI connector (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*       Ethernet 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ROM Size (W9-1/2/3) (W10-1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*    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/A For Micro Channel (WD8003ST/A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ROM Size (W9-1/2/3) (W10-1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*      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Open*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1-2     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9      2-3     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0     1-2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tarCard PLUS (WD8003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 PIN             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NAME   WHEN JUMP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1-2      Zero   Select zero wait states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   operation in a 6MHz AT.  (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ting is jumper remov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sures correct operation in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bus systems.)  This jum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ored in XT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Base Address (W2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      3-4*, 5-6*,     280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9-10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9-10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5-6, 7-8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, 7-8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, 7-8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      1-2      IRQ7  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-4      IRQ6   Only one jumper may be install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    IRQ5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-10*    IRQ3   (*-Factory setting is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12    IR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3       1-2*            StarCard PLUS (WD8003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mper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           StarLink PLUS (WD8003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er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for compatibility with 802.3 1BASE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LAN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dditional Jumpers 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tarLink PLUS Only (WD8003SH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 PIN         FUNCTION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 NUMBERS     INDICATED JUMP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11-12       Boot ROM:  enabled when jumper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 (the factory setting) when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ROM Base Address (W4/3-4, 5-6, 7-8, 9-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      3-4*, 7-8*  C8000 (16K, 32K ROMs; factory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, 9-10   CC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5-6,   D0000 (16K, 32K, 64K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, 9-10   D4000 (16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, 9-10   D8000 (16K, 32K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ROM Size (W5/1-3-5, 2-4-6) (W6/1-3-5, 2-4-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*, 2-4*  16 Kbytes ROM -- the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*, 2-4*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1-3, 4-6    32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1-3, 4-6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5      3-5, 4-6    64 Kbyte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      3-5, 4-6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