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LL DOS ODI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PLUS" FAMILY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3                        June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-- (Curren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ere micro channel machine hangs if wrong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rL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s 8013EP/A and 8013WP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some bugs in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the bug that sometimes hangs the machine when running net3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