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US"-FAMILY LAN ADAPTER BOARD SHEL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 ADVANCED NetWare, SFT NetWare, AND ELS NetWare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.1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provides a single shell driver for the entire "PL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D8003, WD8013) family of Western Digital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T/AT and Micro Channel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subdirectory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Version number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oot directory are the actual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DPLUSSH.LAN                 The LAN shell driver descrip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PLUSSH.OBJ                 The shell 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installation procedures require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bove to be located in the root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isk whose volume label is LAN_DRV_200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se files to another floppy disk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the volume label of the new disk to LAN_DRV_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NetWare Installation manual and follow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for loading a new LAN driver from a floppy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software generation, you must choose "Load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" from the "LAN Driver Options" menu.  At the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ere you are directed to select the LAN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LUS drivers will appear in the list of cho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Digital Star/Ethe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BUFFER SIZ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ing a shell for XT or AT bus adapter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figurations that can be selected, one of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 is the RAM buffer size. There are configuration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ng RAM sizes of 8, 16, and 32 Kbytes of RAM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initialization the driver adjusts to the adapter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's type and RAM size ar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's with 8 Kbytes of RAM can be used with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hich specify 8, 16, or 32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's with 32 Kbytes of RAM must be used with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hich specify 32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's AT bus 16 bit adapters can function in two modes,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8 bit mode. In 16 bit mode, the adapter performs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s and utilizes the full 16 Kbytes of RAM. In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he adapter performs 8 bit data transfers and utiliz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the 16 bit adapter in 16 bit mode, place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16 bit bus slot and configure the driver to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hich specifies 16 or 32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the 16 bit adapter in 8 bit mode, configur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onfiguration selection which specifies 8 Kbytes of 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adapter in an 8 bit bus slot and specify any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s "Default" configuration specifies 8 Kbytes 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fore will cause the 16 bit adapter to function in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stern Digital shell driver has been designed to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configure or regenerate the IPX.COM file even th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WD adapters and adapter configurations may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workst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apters that utilize onboard jumpers to select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interrupt request level (IRQ) and RAM bas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configuration selections which specify hardwar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ets your needs. Then configure your adapters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ting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ed adapters include all Micro Channel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T/AT bus adapters which are configured with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shell driver automatically detects these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s the configuration information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even if the configuration entry selected specifi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/O base, IRQ, and RAM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n IPX.COM file generated for a specific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will function with all adapters se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ardware setting. Plus it will function with all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and XT/AT bus software configured adapter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driver reads the configuration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hose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river which will function on softw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 only, select the configuration entry for "Fir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orkstation has more than one softw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select "First", "Second", "Third", or "Fourt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Adapter" based on which adapter you want IPX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With XT/AT bus adapters the order (first, second, th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) is determined by the adapter's I/O Base Address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to highest. With Micro Channel adapters order i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d by the Micro Channel bus slot number from lo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RIV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/AT bus workstation requires some combination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pt, I/O Base and RAM address that is not offered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choices, you can use the NWPATCH1 program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utility JUMPERS to create a custom configuration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. NWPATCH1 is distributed with this driver, JUMP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bu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AN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ell driver when used with WD StarCard PLUS adapter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ault configured to use the same packet protocol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StarLAN driver for AT&amp;T StarLAN adapters. This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in a network with AT&amp;T adapters using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This packet protocol limits the maximum packet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bytes and will not function if packets are routed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vell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s may be reconfigured using the NWPATCH1 program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utility JUMPERS, to use the standard 802.3 packe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aximum packet size of 1024 bytes. If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you route packets across a non-Novell brid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configure your drivers to the 802.3 packet protoco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work uses only WD StarLAN adapters you can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ivers to take advantage of increased drive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increased maximum packet size. Remember, when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protocol the workstation drivers must be reconfigured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