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stern Digital LAN adapter board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are configured by setting appropriat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ard.  The following tables summarize the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certain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any board, or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mpers for an adapter board that is not listed here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stern Digital "User Installation Guide"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regarding XT/AT bus boar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"PLUS"-family LAN adapter board contains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, 16, or 32 Kbytes that occupies PC memory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address for this RAM memory is set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, not by jump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add-on boards may introduce conflicts with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lso, system conflicts can occur with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interrupt request level, which are controll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 or are software configur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cro Channel bus board, the RAM base address,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oot ROM base address, and interrupt reques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system configuration procedure when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Every software driver ob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adjusts its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</w:t>
        <w:tab/>
        <w:t xml:space="preserve">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BNC    use J1 BNC connector fo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-6*            cable (* - the factory set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-8*            Jumpers all removed to use J2 AU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Ethernet  Jumper removed for thin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IEEE 802.3/Version 2 thic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factory setting);  jump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lled 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5       1-2*   Segment  Selects thin Ethernet segment leng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ength (*-the factory setting);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</w:t>
        <w:tab/>
        <w:t xml:space="preserve">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  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6      Open </w:t>
        <w:tab/>
        <w:t xml:space="preserve">    ROM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Base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Address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3-4*       Size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3-4*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3-4        Size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3-4 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3-4        Size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1-2 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1-2        Size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1-2 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RAM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Buffe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Size     "   (NOTE:  valid 8 Kby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es are C0000, C2000, C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000, D0000, D2000, D8000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RAM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Buffer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1     1-2        Size  </w:t>
        <w:tab/>
        <w:t xml:space="preserve">  "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se addresses are C0000, C8000,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     I/O Base Address is temporarily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C     Ethernet (external transceiver); use BNC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         LEFT JUMPER     RIGHT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6 16-Bit Ethernet Adapter (WD801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0      Wait      Reduces the required wait states for an 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  bit memory access from four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</w:t>
        <w:tab/>
        <w:t xml:space="preserve">  Wait      Reduces the required wait states for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bit memory access from one to zero.</w:t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  Install both the 8-and 16-bit jum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 performance on systems with I/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 speeds of 8MHz or less. 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oth jumpers removed, whi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operation in faster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jumpers are 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</w:t>
        <w:tab/>
        <w:t xml:space="preserve">  I/O Base  Selects the hex I/O Base Address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are  200,  220,  240,  260,  280(*),  2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0,  300,  340, and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2   </w:t>
        <w:tab/>
        <w:t xml:space="preserve">  IRQ       Selects the interrupt request (IRQ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    to be used by the adapter.  IRQ10, 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are not available in 8-bit 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the IBM PC and PC XT.  IRQ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selects IRQ2 for PC and 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s (8-bit bus), and IRQ9 for 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(16-bit bus).  Only on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 options are:  2, 3(*), 4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, 10, 11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Ethernet (external transceiver): Use BN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ROM       Selects ROM memory space, if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installed.  Options:  NONE(*), 16K,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and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Jumpers are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 SIZE</w:t>
        <w:tab/>
        <w:t xml:space="preserve"> TOP JUMPER   BOTTOM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Kbytes(*)    Left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Kbytes       Left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Kbytes       Right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5       ROM       Establishes the base address for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     device (Up to 3 jumpers).  Jump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      JUMPERS INSTALL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C4000        C8000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4000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8000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0000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000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4000   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8000(*)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000        X            X           X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TP For Unshielded Twisted Pair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sNet Compatible (WD8003W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</w:t>
        <w:tab/>
        <w:t xml:space="preserve">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  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ress   (Up to 3 jump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Selects  the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IRQ3   -- the fact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RJ-45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-AUI   use RJ-45 twisted pair wiring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tor (*-the factory setting). 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all removed to use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2-3*       Size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2-3*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2-3        Size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2-3 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2-3        Size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1-2 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9      1-2        Size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1-2          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2-3*      RAM</w:t>
        <w:tab/>
        <w:t xml:space="preserve">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2-3*      Buffer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Size</w:t>
        <w:tab/>
        <w:t>"      (NOTE:  valid 8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8000, CA000, D0000, D2000, D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RAM</w:t>
        <w:tab/>
        <w:t xml:space="preserve">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8      1-2       Buffer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1     1-2       Size   </w:t>
        <w:tab/>
        <w:t>" 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8000,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 for Unshielded Twisted Pair Wiring - 10B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Standard Compatible (WD800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      INIT    If jumper is installed when power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     I/O Base Address is temporarily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         LEFT JUMPER     RIGHT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</w:t>
        <w:tab/>
        <w:t xml:space="preserve">    Auto  In the ON position (*), the adapt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cally corrects for incorrect pola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FF position, the receive twist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 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adapter and a 10BaseT concentrator is per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1-2* 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-4*      BNC    use J1 BNC connector for thi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-6*        </w:t>
        <w:tab/>
        <w:t xml:space="preserve">   cable (*-the factory setting).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*             Jumpers all removed to use J2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-10*       </w:t>
        <w:tab/>
        <w:t xml:space="preserve">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</w:t>
        <w:tab/>
        <w:t xml:space="preserve">  AUI-</w:t>
        <w:tab/>
        <w:t xml:space="preserve">  Ethernet type (2 jumpers):  Use AU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for both jumpers for thick Ethernet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ceiver);  Use BNC (*) posi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/A for Micro Channel (WD8003W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 ROM</w:t>
        <w:tab/>
        <w:t xml:space="preserve">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</w:t>
        <w:tab/>
        <w:t xml:space="preserve">    Auto  In the ON position (*), the adapter autom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arity  cally corrects for incorrect polarity o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FF position, the receive twist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</w:t>
        <w:tab/>
        <w:t xml:space="preserve">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adapter and a 10BaseT concentrator is per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/A For Micro Channel (WD8003S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--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0     1-2       Size 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 (WD8003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  operation in a 6MHz AT.  (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IRQ3   -- the fact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3       1-2*            StarCard PLUS (WD8003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mper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           StarLink PLUS (WD8003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for compatibility with 802.3 1BAS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LAN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Only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11-12     ROM    Enabled when jumper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able  disabled (the factory setting) whe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7-8*,9-10*  C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, 9-10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,9-10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, 9-10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9-10        D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*, 2-4* ROM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*, 2-4*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, 4-6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, 4-6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3-5, 4-6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3-5, 4-6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