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WHEREIS * Version 2.82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WHEREIS is suitable for piping filenam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to other applications. WHEREIS is also handy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aloging files on a hard disk. Using /F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isplay. The /D and /R options are useful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WHEREIS &lt;filespec&gt; [filespec ... ] /W/H/T/P/A/N/F/D/R/Q/I/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PIPEDI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includ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gives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same as /T but adds a \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files that have been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names only,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ull display, size, date, time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dele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remove directory, all files,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ask befor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ventory Mode - Comma delimited ascii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- Name, Size, Date, Time,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+DATE all files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DATE all files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WHEREIS * Version 2.82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