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18 West Courty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, Texas 7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-346-8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trieve Requester in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BREQUEST.EXE in Windows 3.0 is made possi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 which acts as an interface between the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.  The DLL makes use of the DOS Protected Mode Interfac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Windows 3.0 to access the requester which run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Btrieve requester must be version 5.15 or greater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quester will not work properly with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load the DOS Btrieve requester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the DLL must be locatable by Windows.  Acces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s possible if you have the client based version of Btrie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by renaming the Btrieve DLL to WBTRLOCL.DLL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=yes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 servers (/S:) and redirected drives (/R: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itialize the Btrieve requester must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dditions af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DLL's are used, a Btrieve VERSION operation will retur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if the data buffer length is at least 10. 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rmation will be immediately followed by that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atus code: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us is returned when the DLL's task list is fu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can be increased up to 255 as specified below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is problem is that the application does 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 call to WBTRVSTOP() before terminating while othe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re active.  This causes the task entry to remain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up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needs to know a couple of things fo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WIN.INI (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requestDP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length=4096   ; same as the /D: option used for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parms=no       ; validate poin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=no          ; access local files through Btriev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=10          ; maximum of active tasks to use th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length option should be the same as the /D: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requester when it is loaded.  This should be at least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rgest recor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newsletter, Professional Development Series Bullets,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Support department of the Development Products Divi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regarding both current and new products, 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registered users of DPD products. It is also available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Bullets from NetWire, Novell's forum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GO NOVA at the ! prompt.  Choose the library option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16 for NOVELL New Uploads.  The naming conven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is PDSXXX.ARC, where XXX are the first thre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.  All back issues are in PDSBAK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essional Developers' Forum (PDF) meets in a different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ry every month.  It is your opportunity to discuss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challenges and understand Novell's product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  Information on the PDF is sent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PD products once a year, and updat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