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quester for MS-Windows v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ocument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larify or add to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requester for Microsoft Windows is implemented as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brary, or DLL, named WBTRC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LL to your Windows directory, or to a directory where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for initialization is  WBRQSHELLINIT (), not WBSHELLIN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/r:, /s:. and /d:, MS-Windows also has a /w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umber of active applications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There must be at least one active application;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n. For example, to allow up to seve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pecify the /w: option as /w: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rror codes returned by the requester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3   Cannot access files on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   SPX not insta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requester cannot access files on local disks;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ersion of Btrieve is needed, Btrieve for MS-Wind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released.  When available, you may access local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your local version of WBTRCALL.EXE to WBTRLOC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WIN.INI file, adding the statement LOCAL = YE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line.  Access to local files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trieve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Btrieve environment, Wait locks are inoper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specify a Wait lock in this environment, Btrieve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Nowait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LLFWD for MS-Windows (WB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version of BROLLFWD, WBROLL, must be run from a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here the Btrieve reques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s of WBROLL are the same as the DOS version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inputting parameters and displaying result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used in the DO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LLFWD { &lt;Btrieve filename&gt; | @&lt;file list&gt; | /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l] [/o:&lt;own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-Windows version, a dialog box prompts the user to selec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use.  Two checkboxes specify the /l and /a option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and Entire Volume (automatic) respectively.  The Btriev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is specified through the Filename entry box.  The optional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rough the Owner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s have been selected the user selects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roll forward.  An ABORT button, which can be clicked o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 forward operation, is displayed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ll forward progresses for each LOG file, the utilit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 file information as well as up to ten log entri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be switched to either ASCII or HEX m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display can be changed by entering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rollf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 can be black, blue, green, cyan, red, magenta, yellow,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cord size used by WBROLL i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RCAL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ROLL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evelopment Products Division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17 P.O. Box 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X  7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512-346-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RED-WORD (1-800-733-96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X 358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1-512-345-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