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 - Windows Novell Password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iFive 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p Haas (75612.2532) (3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 is $25.94 for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inPass Online (Go SWREG, #7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on details.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e software to an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pecific exceptions 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either to all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k vendor may copy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software that suits your needs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eds easier, because you can try before you bu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verhead is low, prices are also low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WinPas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Pass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continue to develop new product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 and find that you are using Win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WinPass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ke a registration payment to Confirm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will license one copy for use on any on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t any one time.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ople and may be freely moved from on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WinPass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WinPas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Confirm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gin offering WinPass immediately (However Confir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with the latest version of Win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WinPa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for evaluation.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