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SEN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cute little ditty for you Novell/Windows users.  Want to send a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Message (SEND "Message" TO &lt;user&gt;) from Windows?  Here i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WINSEND.EXE and WINSEND.PIF to a Shared Net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Item in Startup Group called 'Win Send' with Command 'WINSEND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'Win Send' Minimized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message, double-click on Icon on Desktop (or use Task Manager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Tab to sel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Message, the User and click on Send.  Win Send creates a DO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WINSEND.BAT in your current default directory and Runs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way, any user in DOS or Windows will get the Novell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Neat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inimize the Win Send Window, click on Cancel or Minimize. 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select the top left Control and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 Send was written in Visual Basic version 3.0 and requires 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 Send is Freeware and you may copy and distribute until the cows come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 Send was written by Greg Kelley of The Software 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serv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49 West 73r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a, MN  55439-2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2.832.8211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.832.8280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361,3027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