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WINUP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WINUP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  EXE    63297   2-12-91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1406   6-11-91   3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HLP    25793   6-13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1 EXE    39424   6-13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2 EXE    16728   6-13-91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   DLL     7168   6-24-91  1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DRV    56800   6-17-91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HLP    25829   6-18-91 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PIF      545   4-26-90   1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CNTG DLL     5056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FP    DLL    1238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IND   DLL     739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NN   DLL     9120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RE   DLL     499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AG   DLL    1203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IR    DLL    2358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ILE   DLL    1347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DLL    35308   1-29-92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ISC   DLL    1478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SG    DLL     582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AMESP DLL    11520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  EXE     2116   4-23-91  10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RTQUE DLL    1222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SERV  DLL    11616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P    DLL     6528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ERVER DLL    20384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YNC   DLL     499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      DLL   102336   6-21-91   3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HELP  HLP    30298   6-21-91   8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OOLS  EXE    22640   6-19-91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TS    DLL     5568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RKSTN DLL     5152   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6967   6-21-91  10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   COM     2623  12-19-90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     COM    16817  12-19-90 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       968   3-03-92   3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    386    19197   2-21-92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 386    10102   2-24-92   8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   386    11063   1-30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    DOC    51964   6-21-91  10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4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UP5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tWare Driver Set v1.03 for Windows 3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tWare User Tools for Windows (a set of Windows-bas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 as well as TBMI.COM, TASKID.COM, NETAPI.DLL, VPICDA.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FIX, etc.  This file is the same as WINUP4.ZIP excep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, VNETWARE.386 and NWIPXSPX.DLL, which have been upda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mprove virtualization of IPX calls from Windows appl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printing problems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other two documentation files within WINUP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YSTEM.INI to support VIPX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the Install Program you may need to manu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= line in the [386Enh] section of your SYSTEM.INI fi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ay currentl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*vnetbios,vnetware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=*vnetbios,vnetware.386,VIPX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opy VIPX.386 from this zip file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nstalled locally or to your shared WINDOWS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Windows from a network drive.  This will allow VIPX.3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