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2NCS 2.0B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Apr9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Novell would appreciate you this survey concerning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2N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oments to answer the follow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the survey, please send it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RDORL@NOVELL.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D# 71333,1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n2NCS Installs Performed For Each 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War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Windows 95, List # of Workstations Using The Following Cl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Clie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alls For Different Types of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r Towe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r Tower 4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r Tower 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 4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 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Quality Of Produc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Of Produc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nten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Disconnection Reliability of Product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ble - Always connects and disconnec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- Reliable most of the time but fails to connect o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- Fails to connect or disconnect properly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Any Workstations That Would Not Work With Win2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i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Any Application That Does Not Work With Win2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or 32 B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has Novell Supported you relative to this version of Win2N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Support - Very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upport - Response was slow but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 Support - Non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Ne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Any Additional Comments That You May Have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Win2N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nhancements or features would you like to see in a futu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2NC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