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the Maximum Print Line parameter in two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 WSLAN's Printer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 WSCONFIG's Host Printer Session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set the Maximum Print Line Parameter to 0 in the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Load WSLAN.  You must also have a print sessio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rom the command line, press &lt;Alt+Esc&gt;.  The Pri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line Session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ess &lt;2&gt; to set the Print Control Panel to hol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ress &lt;d&gt; for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ress &lt;+&gt; (plus) or &lt;-&gt; (minus) on the numeric keypa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 Switches to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ss &lt;3&gt; to remove "hold 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To toggle to the DOS command line, press &lt;Alt+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 the Selector Switches in the Printer Control Panel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setting remains until you unload WS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redirectable printing and the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see Chapter 5 in the 3270 Workstation for DO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set the Maximum Print Line Parameter in WS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tart the workstation configuration program (WSCONFIG)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ONFIG config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_filename is the name of the configuration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.  The configuration file is either WSLAN.CFG or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previously.  (You need not include the .CF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SCONFIG main screen is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Press &lt;Alt+S&gt; to access the Sessions menu; then press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 Session Type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Move the highlight cursor to Create a Sessi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..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. Place the highlight cursor on Printer... and press &lt;Return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Printer Session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Place the highlight cursor on Basic Printer Ses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Printer Session Information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nderline cursor is in the Number of Lines per Pag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etting for the number of lines per page is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To set the Maximum Print Line parameter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Press &lt;Delete&gt; twice to delete 66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ype &lt;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To instruct WSCONFIG to accept the new sett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+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turn to the Host Printer Sess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Press &lt;F3&gt; to save the changes and exit WS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 the lines per page in the workstation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CONFIG), it becomes the default lines per page sett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is portion of WSCONFIG, see pages 315 and 31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270 LAN Workstation for DOS Configuration Guid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