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     OVL - Overlay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NLM - Connection MGR. Providing TPI Interface to LA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     NLM - Connection Manager for Appletalk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     LIB - Common Programming Interface for Communications 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AS   EXE - CPI-C Application Subsystem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IDE FRM - Form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$RUN  OVL - Overlay File for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RYPT EXE - Provides Password Encryption for W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BDE   EXE - Enhance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YBDI   EXE  -IBM Keyboard Dri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YBDL   EXE - Keytronic 122-key Keyboard D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BDS   EXE - Small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2BASE EXE - LU2 Module for Bas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2EDS  EXE - LU2 Module for Base &amp; Extend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RC    EXE - Transport Driver for W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      EXE - LU6.2 Protoco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NW386 EXE - LU6.2 Protocol Boundary for Use with Commun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   EXE - Loca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TL1L3 EXE - LU1 and LU3 Combined Prin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TLU1  EXE - LU1 Prin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TLU3  EXE - LU3 Prin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XWS   EXE - S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XWS2  EXE - SPX Driver for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XWS3  EXE - SPX Driver for LU6.2 and L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E   EXE - Trac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  EXE - Keyboard 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ND    EXE - IBM Low-Level U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BMAPI EXE - IBM Low-Level AP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083A  NPL - Keybrd/Display Mapping File for 83 Key Keyboard, 5250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083B  NPL - Keyboard/Display Mapping File for 83 Key Keyboard,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101A  NPL - Keybrd/Display Mapping File for 101 Key Keyboard, 5250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101B  NPL - Keyboard/Display Mapping File for 101 Key Keyboard,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KSTD1 DES - Keybo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STD1  NPL - Keyboard/Display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RM FRM - Form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HELP HLP - Help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$ERR  DAT - Error Message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$HELP DAT - Help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$MSG  DAT - Message File for S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TIL   EXE - Side Information File Utility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 EXE - Workstation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 HLP - Workstation Configuration Fil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 MSG - Workstation Configuration File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AN    CFG - Control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AN    EXE - LAN Workstati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DOC - IBM 122 key Keyboard Supp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- Files in WSD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DOC - Instruction Re:Changing the Rese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DOC - Instruction on changing the Maximum Print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DOC - Instruction regarding loading WSLAN int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DOC - Instruction regarding the use of the TI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- Overall Instructions and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