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load part of WSLAN into Upper Memory Blocks (UMB)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EVICE statements into the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viding the capability to move device drivers into Upper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OS=UMB in CONFIG.SYS excludes WSLAN from Upper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DOS=UMB is remarked out with REM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, are segments of memory from 640KB to 102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 Ethernet Networks and QRAM on 286 machines running MS-DOS 3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QRAM\QRAM.SYS R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EMM.SYS AT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 Ethernet Networks and EMM386 on MS-DOS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 Ethernet Networks and CEMM on COMPAQ's DOS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HI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CEMM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Ethernet Networks and QEMM386 on MS-DOS 5.0.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Ethernet Networks and 386MAX on IBM's DOS 5.0.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386MAX\386MAX.SYS RAM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 Ethernet Networks and EMM386 on DR DOS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RDOS\EMM386.SYS /BDOS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 Token Ring Networks and EMM386 on MS-DOS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EMM386.EXE RAM X=CC00-CDFF X=D800-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Ring IPX driver version 2.63 uses upper memory from CC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FF and D8000 to DBFFF.  Exclude this area of memory with the X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 using EMM386.EXE or CEMM.EXE.  For other token ring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emory management manual for information on how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ABLING THE UPPER MEMORY 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WSLAN into conventional memory (0 to 640 KB)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FIG.SYS, by disabling the Upper Memory Lo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/UN to the WSLAN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LAN config_filename /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_filename is the name of the configuration file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either WSLAN.CFG or a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(You need not include the .CFG filename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)  This command instructs the workstation to load WSL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