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A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122-key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the IBM 122-key keyboard (for PS/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WSCONFIG as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Start WSCONFIG by entering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ONFIG config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_filename is the name of the configuration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.  The configuration file is either WSLAN.CFG or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reated previously. (You need not include the .CF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SCONFIG main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Press &lt;Alt+O&gt; to access the Options menu; then press 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s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ove the cursor to Keyboard Options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board Options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Move the cursor to Large (IBM-122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ss &lt;Ctrl+Enter&gt; to accep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ress &lt;F3&gt; to save the change and exit WS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t the start of each session you can override WSCONFIGs defaul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IBM 122 keyboard to the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 enter the following WSLAN comman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LAN config_filename /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ilename is the name of your 3270 LAN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(You may omit the .CFG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