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FER  -  Windows tool to access and modify binde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Ware by Dr. Wolfgang Schreiber, Novell Develop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users, groups, queues, or other bind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details on all bind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, rename, delete, add new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bjects between differe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mpuServe, the Internet it comes in two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.ZIP    containing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2.ZIP   containing the full Borland Delphi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