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4  WIN  Network News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http://www.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, free technical support via mail/phone/FAX/Internet/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 software updates via Internet/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/Win95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otal users (non-concurrent) accessing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    $ 1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   $ 2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     $ 2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, Windows, and Win95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6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