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-FORUM3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Vers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---- 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06/93  1.10  a)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8/93  1.11  a) Added FORUM SCAN START option to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Added forum message index file; indexe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F_?.N1 through XF_?.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Added LOGIN=???? DOS command line option to log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name which takes precedence ov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/or DOS SET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) Added BBS Number (704-693-0339) to relevan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) Added ASP info in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1/93  1.12  a) Fixed default drive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7/93  1.13  a) Fixed new message seek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Added forum management (per user) access w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can be deleted by either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ministrator or a forum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2/93  1.14  a) Minor documentation changes for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Corrected "nag" screen error in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0/93  1.15  a) Deleted ASYNC library call/delay and in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ndles setting which may be a cause for DOS5/DOS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us NetW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4/94  1.16  a) Modified user nam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Now using NetLib for NetWar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Disabled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) Added NETLOGIN as a command line op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NETLOGIN is included in the program'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ntax, the priority order in searching for user nam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1] Network name (NetWare or V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2] Environment SET X_USER= variable name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3] Login scree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NETLOGIN is NOT included in the command line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nd this is the default mode), the priority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ing for user nam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1] Environment SET X_USER= variable name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2] Network name (NetWare or V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3] Login scree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28/94  1.17  a) Fixed bug that occurred during installation an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new user was add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4/94  1.18  a) x-FORUM3 is now network-aware of both Novell NetWare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Banyan VINES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Added text options to administ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4/94  1.19  a) Corrected error in Banyan user nam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05/94  1.20  a) Added 25th line new message broadca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Changed NETLOGIN option to /NET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Added /FULLNAME option to utilize the 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llname in lieu of log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) Added Program Information option in Administ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5/94  1.21  a) Changed DOS command line login op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NETLOGIN forces the network login name to be us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work login name is found, the system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PASSCODE forces the x-FORUM3 passcode screen to be us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passcode is entered, the system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SETXUSER forces the x-FORUM3 DOS environment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X_USER= to be used. If SET X_USER=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ystem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that when none of the above command line op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, the default order in determining login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1] Network login name (NetWare or V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2] Environment SET X_USER=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3] Passcode scree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note that on Novell networks, the NetWare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obtained in lieu of the NetWare login n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ing the DOS command line option /FULL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fore, typical DOS command line syntax might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FORUM3 S:\X-FORUM3 /NETLOGIN /FUL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Added shell to DOS option to forum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5/94  1.22  a) Moved common functions to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Modified progra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22/94  1.23  a) Made F10 Shell to DOS a System Information (Ad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bl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0/94  1.24  a) Incorporated product licens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Modified progra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Added TS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) Removed shell to DO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0/94  1.25  a) Documentation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1/95  1.26  a) Removed BBS reference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Updated copyright notice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