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12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coming new products which are currently in developmen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ULL4  WIN  Network Bulletin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4  WIN  Network Room/Resource Schedul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www.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alized license file, desk-top-published laser-printe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, free technical support via mail/phone/FAX/Internet/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 software updates via Internet/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 produ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sers (non-concurrent) accessing the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    $ 1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   $ 2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     $ 2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6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