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ATSNEW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If you were using the MHS_DEFAULT_HOST option in XGATE.CFG to tell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name of your workgroup for inbound SMTP messag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ame of the destination MHS hub, it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 A long time ago I inadvertently started using the loca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 name instead of the workgroup name in NETDIR.TAB, which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Made a final correction to native SMF-71 support.  XGAT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messages written in its mv\MHS\MAIL\GATES\name\OU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SMF-71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canning for the vector that the installed FTP kernel is us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efore XGATE tries to load XSMTP.  If the FTP kernel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TE will not try to load XSMTP.  If you are using Charon as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it is now not necessary to rename or delete XSMTP.B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TE doesn't tr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dded a new XGATE.CFG file option called RESOLVE_MINUTES=n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set, XSMTP will return outbound SMTP messages that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the host name after the specified number of minute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lay host is defined, this option will probably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next cycle will pass the unresolved message to 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SMTP has the same level of reliability in reaching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y host does, this change should make XSMTP cleaner ab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errors to your users (than a Unix box usually is)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ined to disable the rela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Now uses different format in the client record area of outbound SMTP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 - BE SURE THE OUTBOUND SMTP QUEUE IS EMPTY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X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You can now locally define some SMTP host names in a file called "HO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nicknames/shortnames for commonly used hosts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file follows the normal syntax, use one line for each hos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IP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.194.30.5</w:t>
        <w:tab/>
        <w:t>ns-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.9.0.107</w:t>
        <w:tab/>
        <w:t>isi</w:t>
        <w:tab/>
        <w:t>a.is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, more than one name can be given for a host. 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preceding them with a semi-colon or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HOSTS file are read at startup and hel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get too carried away with adding a lot of names. 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file won't take effect until XGATE is restarted.  When re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name, XSMTP first scans the cached image of the HOST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s resolved, the name lookup immediately terminates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name servers is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his doesn't have much to do with E-Mail, but I couldn't resi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TP now responds to name server queries.  Previously it us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XSMTP receives a name server query, it immediatel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d image of the HOSTS file and sends a reply if th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isn't resolved by the HOSTS file, although this is unortho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TP immediately rebroadcasts the query to all name server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the request in a working table.  As soon as one of the 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positive reply, XSMTP relays the response back to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and closes out the active request.  If a late reply come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ther name servers, it is discarded.  XSMTP will time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if a positive response isn't received within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TP performs this service asynchronously as a background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high performance solution to simplify and expedite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's for client workstations.  Workstation name serv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duced to sending just one query to XGATE and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y of being able to resolve names using all the name servers X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about, in a parallel fashion rather than one by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The XGATE.CFG option "append_ascii_atch" wa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end_ascii_attach" in order to be consistent with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Fixed a problem induced by Ver 2.13 where XSMTP might conta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iverable hours accumulated against a message, which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ot of redundant warning messages going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XGATE now reacts differently to the "Sender:" field versus the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en parsing an MHS message.  Previously XGATE was jus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: field and calling it the From: field when build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 messages.  This worked ok until NGM started build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with the Sender: field formated with where errors should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m: field with who sent the message.  Now, the two field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in the outbound SMTP message, based on their individ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ly, when parsing an SMTP message, XGATE has always handl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When sending a copy of a delivery error that was generated by "-Maiser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ministrator, XGATE now builds the Reply-To: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sending SMTP user's address.  Depending on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 E-Mail application handles the Reply-To: field, this can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easier for you the administrator to reply back to the se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ype of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Changed the connect timeout logic to use the internal FTP Kerne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XSMTP keeping track of the time expired.  Actu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now is that the connect timeout (specified in XGATE.CFG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error timeout for each net descriptor opened with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, so don't set it too low!  (Specifying a connect timeo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n XGATE.CFG now results in 5 seconds being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When the inactivity timeout expires in the XSMTP monitor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exited with a keyboard command, any filter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If XGATE is run with NGM 2.0, it will write inbound MHS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v\MHS\MAIL\GATES\gw_name\IN directory instead of mv\MHS\MAIL\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remove the need to disable sender validation under N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was only turned off to get XGATE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If XGATE is run with the -s switch, it no longer allocat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that are used to do MHS messag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When listen sockets are recycled by XSMTP (occurs aft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eiving a listen connection), the event is no long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-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A small activity wheel is now displayed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TP's monitor when no other flags are active (i.e. scroll-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).  The reason why is so some indication of a heartbe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if running with the -S (SMTP only) switch, and also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f/when the TCP/IP transport kernel ever blocks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XGATE and XSETUP executables are now .EXE files.  Make sur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TE.COM and XSETU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XGATE and XSETUP now use encrypted password calls if running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 or higher.  If you had enabled unencrypted passwords jus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TE, and wish to no longer allow them - you can now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After trying to do a version of XGATE that supported LAN Work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ing up cause it wouldn't run reliably for any period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rdering Wollongong's PathWay SDK only to find they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calls, I finally gave up on using a 3rd party TCP/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t down to write our own - that was two months a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CP/IP protocol stack (tenatively named Mach 2) is pu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(totally in assembler like XGATE and XSMTP) but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for long-term stability.  It loads automatical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TE, so there's nothing to load beforehand.  The stack ru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p of either Novell ODI drivers or Clarkson Packet Drivers (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much to using it instead of the FTP kernel, j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ETHRDRVR before running XGATE, and make appropriat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BIND and ROUTE commands at the end of XG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DI drivers is slightly preferred over Packet Driv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's ECBs (Event Control Blocks) can receive packets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multiple buffers (which the stack takes full advantage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memory buffers efficiently).  When run with a Packe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emulates the use of ECB's - but still can't mak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acket into non-contiguou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probably release more applications for use with the stack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release the stack itself as a kernel for in-hous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.  There's a few new menu options that have been ad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TP's monitor to go along with the new stack (a number of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, a new PING option, a Check Route option, etc...), s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little bit to find ever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ODI drivers, the only change necessary is to b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thernet_II" frame to the board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Packet Drivers - there's no change necessa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the FTP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tack can simultaneously support 100 open socket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the "max_xmit_processes" option in XGATE.CFG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 only reason why we've kept the "max_xmit_process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you still can't open more than 40 simultaneous session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 unless you raise the number of file handles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XGATE now stops scanning for outbound MHS mail if the SMTP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queue has reached 250 messages.  This needed to be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are job queue can only hold 255 messages.  If another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after 255 messages are queued, the queue rolls ov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all previous job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When the number of queued outbound SMTP messages exceeds 20, the "Mail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now starts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XGATE now resolves its own host name without querying the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why hadn't it done this bef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XSMTP will now accept an inbound SMTP message with a null "MAIL FROM: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stead of generating a 501 Syntax Error.  Null "MAIL FROM: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ssible under RFC-821 when the intent is to kee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types of notifications) from generating error messages.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PT FROM: field technically won't stop XGATE from return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- because it still just simply hands all inbound messages to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MHS wants to generate an error, XGATE doesn't ques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Added a new command line switch, -M, which forces MHS-mode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needed if for some reason you want to split XGATE acro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- one for SMTP (uses the -S switch) and one for MH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M switch).  Previously you could just not load the FTP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at would only do the MHS message conversion engine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TE wouldn't see the FTP kernel it wouldn't load XSMTP - but now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run its own TCP/IP stack with XSMTP if it sees an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acket Driver (which covers a lot of normal driver 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needed a new switch to explicitly tell XGATE not to load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If this doesn't make any sense - don't lose sleep.  It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The old use of the -I command line switch (to service SMTP pro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S-DOS function dispatcher) has been renamed to -P. 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now used to enable ICMP messages within the XSMT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When returning a -Maiser- error message to an SMTP us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sent to is now based on what was passed to XG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821 (mailer level) "MAIL From:" field when XGATE first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 Previously, XGATE would always use what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HS "Send-To:" header field, which MHS would ha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what was in the "Sender:" field of the problem message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SMTP message has a Sender: field for a different reas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uldn't just set the Sender: field with the RFC-821 "MAIL 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So what we're doing now is saving what was passed as the RFC-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 From:" value as a separate X-SMTP-Envelope-From: field in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and using it for the return address if the messag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rom -Mailse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MTP non-delivery notices are usually detected and hand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821 level (the handshaking that occurs between SMTP's),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822 level where the message header is processed.  By consum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isk I/O and CPU utilization, SMTP processes running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could validate users before saying "250 &lt;....&gt; Recipien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would only work for users on the local MHS host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ended up with.  The reason for the change is tha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821 "MAIL From:" address is different than the RFC-822 "Sender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n the case of when a message comes from a list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its important that non-delivery notifications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FC-821 "MAIL From:", so that the delivery error won't ge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one on the list server (cause a lot of list servers d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FC-822 "Sender:" field to an erro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MHS message processing is now handled as a process like individual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re.  This means that while the XSMTP monitor is active,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and processing will now still occur.  As a result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where the XSMTP monitor would return to the MHS activ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5 minutes of inactivity has now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MHS gateway activity now has its own scroll-back buffer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oll-back_lines" parameter in XGATE.CFG to define XSMTP's 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d to be renamed to support another one for MHS.  So 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croll-back fields in XGA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_scrollback_lines    50      ;MHS Activity scroll b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_scrollback_lines   100     ;SMTP Monitor scroll b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A new XGATE.CFG option, PING, allows a host to be PING'd on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This could be useful if your access to the Interne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-in link that disconnects after a period of inactivit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omething to generate recurring traffic through the lin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ctivity timeout wo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PING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&lt;ip_address&gt; [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_address is the host you want to Ping.  Minute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inbetween Ping's generated.  If it isn't given, a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 activity generated by this option won't show in XSMTP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XGATE is started with the -I (ICMP)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PING command can be active in XG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The NATIVE_SMF71 option in XGATE.CFG can now be enabled even if NETDI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SMF version older than 71.  This allows raw SMTP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w = without an MHS extended address) to work when XGAT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router that supports domain or hint routing but isn't a SMF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The -P command line switch (change #64) has been permamently ret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unctionality is now built-in (per change #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XGATE no longer logs itself in as a job server when it start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valid user with the proper SMTP queue privileges mus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when XGATE is started or, a user name (and optional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GATE is quit, it now no longer logs itself ou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is now basically pretty close to the same way you start up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nt the right SMTP queue privileges to an existing user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TE's Setup program now has an option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switching to this approach is that you can now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TE out on a file server volume without going throug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 (and such things as print mappings will now remain in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want XGATE to do the login for you, you can now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(and optional password) as parameters on XGATE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attempt to login as that user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ATE xgate[,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account has a password assigned, then it must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- XGATE will not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 line switches may be located either in front of or in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n name or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NSLookups launched as part of a Telnet/25 or Ping proces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unless the -N switch is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Free'd up about 40K of memory by consolidating a coup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The &lt;Tab&gt; key now works to rotate between the Gateway Activit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MT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When decoding a uuencoded block of text, XGATE no longer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line to be an error (a line that has fewer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irrage Return than what the 1st control character indic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re).  Instead, XGATE now assumes that the remaining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 that had been removed by a text editor (some Unix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"fea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Added a new option in XGATE.CFG (static_reply_address=Y|N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e reply address format of "gateway @ workgroup {smtp_address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il is addressed to an SMTP user with XGATE's gatewa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position, and the workgroup name in its normal position,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route the message just fine to XGATE.  If you'd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yle of addressing (or find its easier to describe to MHS u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enabling the "static_reply_addr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