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GATE#####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 Performance################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HS to SMTP Gateway###################MHS to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###########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Dave Frailey and####################################Copyright (c) 1993, Dave Frai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C Micro Systems#################DAC Micro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#######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handling of inbound and outbound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 variety of return recei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elivery  errors in  both directions  with 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the MHS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log  file options for errors, inbound,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es  with   RFC-821,  and   RFC-822  for  SMTP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.   An exhaustive  amount of  testing  with  a 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 different SMTP mailers assures the highes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administration.   The rules-based conversion engin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 alias or  look-up tables.   Addressing  synta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ides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MHS 1.1 through 2.0 (SMF-64, SMF-70, and SMF-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ated  SMTP module  can multitask up to 100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utbound  SMTP sessions concurrently, and is compli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an    extensive   debug    monitor   that   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functions  such  as  PING,  NSLookup  (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lookup), Telnet/25 (telnet to another SMTP hos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scroll  back buffers  for both  the MHS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screen and the SMTP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CP/IP  is provided  by the high-performance Mac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/IP protocol  stack that runs directly (without shims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Novell ODI driver or a Clarkson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unction as a high-performance (shotgun style)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as an additional service to 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100%  in assembly  language for high perform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a vast array of other features and op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is  the most  powerful MHS  to SMTP  gatewa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.   It provides  a completely  integrated solu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ing MHS-based  electronic mail  directly and seamle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MTP-based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runs as a single, uninterrupted program on a de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.  It doesn't use any complex batch files, nor does i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chniques  that involve  running  another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 process what  that  program  left  behind. 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 always receive  a new  SMTP connection 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is  a completely  integrated solution that extens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the   NetWare  Queue  Services  API  for  all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nd  it contains  its own  high-performance Mac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/IP protocol  stack that  runs directly  on either Nov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drivers, or Clarkson Packe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provides  the best power-to-dollar ratio of any M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gateway available.  Feature for feature, XGATE ha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options  and capabilities than any other M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as  developed 100% in assembly language for spe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efficiency.   Its  SMTP Server  is capable of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  receiving    as   many   as   100   mail  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, and  it provides  the fastest  throughp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C-based  SMTP mailer, exceeding its competition by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 Server can  be configured  to run  in a rela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 passes all outbound mail to a nearby UNIX ho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run it  as a  fully functional delivery agen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connects  to any  host it  has outbound  mail 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 in direct  delivery mode  it return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s at  the 4 hour mark, and after each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hour  period in which it can't deliver mail - up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the  (configurable) number  of  hours  at  which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mail as un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MHS Gateway and SMTP Server modules include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scroll  back capability.    The  SMTP  Server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debugging tools such as a display filter (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ll but one active SMTP session), connection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SLookup,  Ping,  and  Telnet/25  options  (for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vity with other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conversion  engine was  carefully designed  us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-based  philosophy.     The   last  thing   an  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needs  is more recurring administration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l  configuration,   XGATE  doesn't  need  any 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, user  name tables,  or alias tables.  The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from  either side  is easy  to use.   Once  XG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users on either side have immediate E-Mail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with  the scroll  back capabilities,  you'll always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 easily tell  what XGATE  has been doing, w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, and what its current status is.  No other MHS to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lets  you so easily monitor what's happening in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 used XGATE  for a  few days,  we're  conf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ind  that we  didn't take  any shortcuts, and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 effort was  used to ensure that all aspects,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, and exceptions were 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###############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 to Steve  Glick of  Dallas County  Comm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ge District,  and Steve Knowles of Sir Sandford Fle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ge, for plenty of valuable beta tes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Day Trial Copy#################45 Day Tria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45 day trial copy of XGATE.  It is provided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ry  XGATE before you buy it, for a period of 45 d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 determine if it meets your needs.  Continued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45 day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XGATE  allows you  to use this produc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 expires for  an  indefinite  period  of 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XGATE  users will  also get  mailed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ignificant  updates are  available.   More impor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, registered  users know  they are  helping to 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igh  quality software  like XGATE  can continue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and distributed in this low cost manner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ordering, refer to the REGISTER.DOC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C  Micro Systems product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of  DAC Micro  Systems.   Other brand and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re  trademarks  or  registered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3, Dave Frailey and DAC Micro Systems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C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941 176th S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caster, CA  9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: 800-776-1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: 805-264-1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: 805-264-1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X: 805-727-1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odul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 Queues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SMTP to MHS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MHS to SMTP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MHS Reply Addres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MTP Host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ND OPTIONS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encoding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ng ASCII Attachments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Message Roll-off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Receipt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master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Mode SMF-71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ing SMTP Mail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very Modes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XGATE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Switches and Syntax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XGAT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a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 Gateway Activity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MTP Monitor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XGATE AS A NAME SERVER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S File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INSTALLATION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Gateway Name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P/IP Host Name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ing XGATE's Files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a gateway name under MHS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XGATE.CFG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ETUP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NET.CFG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omplete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TESTING AND TROUBLESHOOTING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/IP HOST NAMES AND IP ADDRESSES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ing D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MX Records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ing XGATE Behind Another UNIX Host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al Index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############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 XT/A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KB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/Expanded (XMS/EMS) Memory is Help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nterfa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ODI driver or Clarkson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###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orks  with MHS  versions 1.1,  1.5, and  2.0 (SMF-6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F-70, and  SMF-71),  and  automatically  adjusts  to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's differences and/o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######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as  written 100% in efficient assembly language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s  such, fitting  the functionality  of a MHS gate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 server,   and  TCP/IP   protocol   stack   in 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urrently can be a bit demanding on memory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ill automatically recognize and use UMB memory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  between the  640K and  1Meg boundary)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MS-DOS  5 API  calls, or through an XMS driver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EM.SYS  when   used  with   EMM386.EXE,  or   QEMM 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d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also  automatically recognizes and uses EMS (expa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 present (if  version 4.0 or higher) for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vent-based  buffering requirements, and also for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buffers.   If  a choice  is needed,  allocating appr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 of  extended  memory  as  expanded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(as long as nothing else use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###########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messaging  limitations are  more those  of MH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  XGATE can handle a message of unlimited length. 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has  a limit  of 64K  for body  text.   MHS 2.0  ha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length  for body text.  (Note that many MHS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have a smaller limit, sometimes 32K or l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text.   XGATE  provides an option to roll body tex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 attachment in 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can  handle an  unlimited number  of outgoing MH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s  and   automatically  uuencode   them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SMT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 also do  the inverse  with inbound SMTP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udecodes  multiple uuencoded  files back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MHS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 1.1   (SMF  64)  however,  can  only  handle  on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per  message (in this case XGATE only deco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le  and leaves  the rest  uuencoded in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1.5  (SMF 70)  can handle 64 file attachments, and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 uudecode and  create attachments 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uencode blocks that exist in the message bod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#######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it work?  Its not really that complica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ules###############Progra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 appearance is that it is all integrated,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undamentally divided into two different modules; the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module  and the  SMTP Server  module, and  it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module for its TCP/IP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odules  are automatically  loaded at  startup (into U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 possible).   The MHS  Gateway module and the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 module   communicate  with  each  other  throug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API  and with  the NetWare  Queue Services API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rve memory,  both modules  also use  a  common  se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unctions  that are resident within the load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 Gateway   module  and   the  SMTP   Server  modul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d on  a non-preemptive  time-sharing basi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quipped with individual scroll bac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HS Gateway Module######################The MHS Gatew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HS  Gateway  module  handles  the  conversion  of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MHS and SMTP formats, and it handles the inbou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elivery of MH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TP Server Module######################The SMTP Serv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 Server module  (as its  name implies)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server  functionality, and it handles all of the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Server automatically uses the advance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by  the NetWare  Queue Services  API to  mana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and scheduling of outbound SMT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 2 TCP/IP Protocol Stack################################The Mach 2 TCP/IP Protoco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  even lower  level, the  SMTP Server  uses the  Mac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/IP protocol stack for all TCP/IP requirements. 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wo  modules, Mach 2  is also  loaded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, and is unloaded when you exit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 2  is a  high-performance TCP/IP  protocol  stack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 TCP/IP drivers  or  applications,  was  no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 of  someone else's  previous work (in C).  Mac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designed  from scratch  completely in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trong  priorities  on  long-term  stability  and 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TP   Server  interacts   with  Mach 2  mostly  on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 basis  (at  interrupt  time  when  packe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.   The system  never blocks  waiting for Mach 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an API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 2 runs  directly (without any shims) on either a Nov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driver,  or a  Clarkson Packet  Driver (or both -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multiple  interfaces).  When run on ODI, Mach 2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compliant ODI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TP Queues###############The SMTP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uses  two NetWare  queues; SMTP_IN  and  SMTP_OUT,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ll inbound and outbound SMTP mail.  These two que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job  queues (like  a print  queue except  that the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ype is a different number), and are created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ptions in XGATE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GATE  initially starts  up, it  attaches to  bo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IN and  SMTP_OUT queues  through the  NetWare API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anything  in  the  SMTP_IN  queue 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SMTP  mail and  likewise, anything  in the  SMTP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is considered outbound SMT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 configurable basis the MHS Gateway module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the gateway OUT directory under MHS for outbound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anything  it finds  to SMTP format, and posts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_OUT  queue for  the SMTP  Server module to del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ame scan  cycle the  MHS Gateway module also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_IN  queue, converts any messages found in it to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and  posts them in the MHS inbound directory for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every  second the SMTP Server module scans the SMTP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for new messages that are ready for servicing.  I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it launches an outbound process to deli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 Server module is always capable of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 SMTP   (listen)  connection   (which 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ly at  interrupt  time  by  the  Mach  2 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stack).  When the SMTP Server finishes receiv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SMTP  message, it  puts it  in the SMTP_IN que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HS Gateway module to process on its nex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 this is  mentioned only  to satisfy the techn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ious.   There's no real need to completely 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 SMTP job  queues, and  granting  queue 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to  an existing  user, are performed with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steps from within XGATE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##########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different names involved when address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XGATE.   One is the TCP/IP host name that SMTP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 it   by  (defined   as  the   "smtp_gateway_name"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), the other is the MHS gateway name that MH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it by (the "mhs_gateway_name" in XGAT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ck to understanding how both names are used is m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 at it  in the  perspective of which way the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HS  mail is  going through  XGATE to an SMTP us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 addressed to  XGATE's MHS  gateway name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SMTP address is given in (what MHS calls)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ield.  This is because you normally just can't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"To:" address  of an  MHS message with only the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 expect MHS  to know  what to do with it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on MHS 2.0 or NGM and properly configure them -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lained under "Using XGATE with SMF-7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MTP  mail is coming to XGATE destined for an MHS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 is addressed  to the MHS user at XGATE's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name.   (Sometimes  the user's MHS hub name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fter  the user's  name, if the user can't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efault MHS work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From SMTP to MHS###########################Addressing From SMTP to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how does a SMTP user send mail to a MHS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TCP/IP host  name for XGATE is "xgate.acme.com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n  MHS user  called "Joe",  SMTP mail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Jo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multiple  MHS hosts  and don't use a workgro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router,  or Joe is on a different MHS hub -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's MHS  host may  also be given in the SMTP addres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%mhs1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example a  percent sign  is used  to separate Jo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 from his  MHS host  name, which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under  SMF-71 conventions.   XGATE also recogniz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yntax  of using  a period  instead, but th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ttle complicated.  For more information 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_mapping_mode" option  described  under  the  XGA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 user has more than one application name under MH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application name can also be specified (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  since MHS  will deliver  E-Mail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pplication),  by enclosing  the application 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[pmail]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the application name and the MHS hub name are giv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 name should  precede the  hub  name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[pmail]%mhs1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ly,  extended  addressing  parameters 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(which  allows an  SMTP user to sen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gateway  on your MHS system, such as a FAX gatewa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losing them in curly br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gate{801-555-9600}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From MHS to SMTP###########################Addressing From MHS to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MHS  you define  a gateway name for XGATE to u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 the gateway is akin to the name of another MHS hu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HS users send mail through XGATE, they have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 to XGATE's gateway name (so MHS will giv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) and enclose the destination SMTP address inside c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s (which  is what  MHS calls  an  "extended"  addre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GATE  then gets the message, it looks for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 uses it as the destination address for the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 that your MHS E-Mail application uses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vary (most use the native MH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ive MH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. application @ host {extended_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GATE  gets a  message from  MHS, it  normally pay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to  what "user"  name was used unles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n't  given.   The "extended_address" is what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in order to address the SMT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XGATE's  gateway name is called "SMTP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MHS  user wanted to send mail to "joe@acme.com", h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@ smtp {joe@acme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HS Reply Address########################Static MHS Repl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 just described  previously under Address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to  SMTP is the conventional way to address mail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MHS gateway.  There is however, another method that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called Static Reply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mode is enabled, XGATE builds reply address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SMTP mail with an MHS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_name @ workgroup {joe@acme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so  works fine going through MHS - and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matter of  symantics (depending  on whether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host workgroup).   For  instance, if  you  had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gateway  name "SMTP" and your MHS workgroup nam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YZ", the  reply address  that XGATE builds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@ XYZ {joe@acme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fer the  appearance of  a reply  address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(and/or  finding it  easier to  tell MHS user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SMTP   mail  through   XGATE),  then   enabl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_reply_address option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MTP Host#####################The Default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XGATE's  configuration file you can define a default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   When XGATE  processes a message that doesn'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 SMTP host,  the messag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MTP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default SMTP host is set to "kirby.co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MHS user wanted to send a message to "joe@kirby.co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ould simply address the messag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@ smtp {jo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if  the extended address is not present at 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ill  send the  message to  the MHS  user name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MTP  host.  Since MHS user names can't exceed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except  SMF-71), sending  a message to a us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 SMTP host can be reduced down to just a "user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" syntax if the recipient's name is eight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 @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Options####################Featur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encoding##########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"uuencode" option  in XGATE.CFG  is enabled  (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-  the default  is enabled),  XGAT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encodes and decodes MHS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abled, each message received from SMTP is scan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d blocks which are automatically decoded,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messages that contain file attachme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encoded into the SMTP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nning  algorithm of  inbound SMTP  messages  is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y about  assuming the presence of a uuencoded bloc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rt  of the  uuencoded block  doesn't  conform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scanning is abandoned and the message bod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hrough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n MHS 1.5 or greater, multiple uu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 exist in  an inbound  SMTP message  an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d into  separate file attachments in the resulting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 If you  are running  a version  of MH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, only  the first  uuencoded block  is decoded 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.   Any subsequent  uuencoded blocks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remain in the body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block of  uuencoded text  is decoded from an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message,  the  uuencoded  block  is  remov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,  but the  lines preceding  an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has  no internal  limitations on the size of uu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  and  decode  are  standard  utilities  in  the  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But, its not so standar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nd  decode a  message containing a uuencoded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by  a remote  SMTP mailer,  or other  types of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s.   In some instances, the remote SMTP user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received message to a file and then run a de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gainst  it in  order to  extract the attach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domain  PC-based decode  programs are  avail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under  both  DOS  and  Windows,  and  can  be  foun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or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ASCII Attachments###########################Appending ASCII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outbound MHS message has a file attachment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SCII  text characters,  it  may  be  desir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ppend  the file attachment onto the body of the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ather  than uuencode  it (which saves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aving  to decode  it if  their SMTP  mailer or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perform the servic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 is enabled  with  the  following  variab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_ASCII_ATTACH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n" is  the maximum  size of  an attached  file (in K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considered for appending.  A value of zero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.   Any file that contains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 characters 9,  10, 12,  13, 32-127 (26 allow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 of file)  is automatically disqualified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encoded instead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ssage Roll-off######################Large Message Roll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 inbound SMTP message contains body text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r  MHS E-Mail application can handle, XGATE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ble  option that  can move  the body off to a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ment.   For instance, Beyond Mail for Window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dy  text limit  of 32K.   If  an  inbound  SMTP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body text larger than 32K, Beyond Mail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runcates the message at the 32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 is enabled  with  the  following  variab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_BODY_TO_ATTACH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n" is the maximum body text size (in K) of an inbound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 will pass through without being rolled off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 zero disables  this feature.  When an inbound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dy  is moved to a file attachment, a small no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e message body indicating thi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###############Return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can  be configured  to always request a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coming  SMTP  mail  is  read  by  the  MHS  user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following statement in X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_RECEIPT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 option can  only be  on or  off globally  for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SMTP  mail.   If this  option is  disabled (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), two  other methods  of getting a return receip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SMTP users  can ask for a return receipt by embed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ag  in the address of the message, which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ffect on a 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 a  SMTP  user  addresses  a  MHS  user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%mhshub@smtp_gatewa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if a "/r" is embedded after the MHS hu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fter  the user  name if  hub names  aren'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) XGATE  will build the MHS message with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 reques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%mhshub/r@smtp_gatewa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XGATE will  always request  an MHS  return receip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bound  SMTP message  has a "Return-Receipt-To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 going from  MHS to  SMTP, return  receipts  ar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more convol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 has  an  option  called  "use_mhs_ret_rcpts"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 XGATE pays any attention to an MH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quests  a return  receipt.   SMTP was  nev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turn receipts in mind.  Some SMTP mailers recogniz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turn-Receipt-To:" header  field and  some don't.  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does  recognize this  field, it  usually generat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notification, not a time-of-reading return rece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"use_mhs_ret_rcpts" option  is enabled,  XGAT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 the   "Return-Receipt-To:"  field  in  outgoing 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hen a MHS message requests a return receip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is   disabled  by   default   since   the   deli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s could  be misleading  to MHS  users who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ink it means the message had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users  still have  another means  of requesting a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even if the "use_mhs_ret_rcpts" field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.   A flag can be embedded in the SMTP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uses  XGATE to  build the  same  "Return-Receipt-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SMT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a MHS user addresses a SMTP us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@ gateway {username@smtph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 additional "/r"  is embedded after the "user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SMTP address,  XGATE will  generate the "Retur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-To" field  in the  outgoing  SMTP  message 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the /r of cours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@ gateway {username/r@smtph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aster##########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automatically  forwards received  SMTP mail 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Postmaster" to the MHS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GATE returns a -Maiser- delivery error to an SMTP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 generated by  MHS, the  sender of  the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mapped from "-Maiser-" to "Post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Mode SMF-71##################Native Mode SMF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can be used with SMF-71 (MHS 2.0 or NGM) jus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 older versions  of MHS  and nothing changes. 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s when its running with NGM (or MHS 2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s SMF-71 style envelopes for outbound MHS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 automatically handles  SMF-71 style  envelopes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nbound  MHS mail.   But  it won'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native SMF-71 style addressing unless you tell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 NGM (or  MHS 2.0),  you should 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as a version 71 gateway regardless.  But all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ell NGM that XGATE knows how to read an SMF-71 envelo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what NGM will then use when it gives XG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 difference  lies  between  what  we  are 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tive mode  addressing", and old-style gateway addre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ther  you want  MHS users  to be  able to address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out  having to  use the  extended address  synt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SMF-71  the only  way to get mail through XGATE w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t  to XGATE's gateway name and then use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(the  stuff in  curly braces) to actually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SMTP addres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ail @ smtp {joe@acme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th  the introduction  of SMF-71,  Novell added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hat  allows a  message to  be  delivered  to 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XGATE's gateway name having been explicitly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 address.   This is done by telling NG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supports  "additional address  formats".    W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does  is let  you define  certain patterns  in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ich  influence where  NGM routes  a message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 can tell  NGM that  any address 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com" goes  to XGATE.   This  means Joe  can  be 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  using his  normal SMTP  addres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give the "email @ smtp {" business in front of i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@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GM is set up in this manner however, XGATE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not  to bother  looking for  the extended address 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not to build the reply address for inbound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 extended address format.  You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tatement in X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_SMF71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"native_smf71" option is enabled, all possible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omains  should  be  properly  entered  as  "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mats  Supported" in XGATE's gatew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GMADMIN, or outbound SMTP messages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to  XGATE, and  will probably 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 are going  to use  the "native_smf71"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there  is nothing  different about  the actual ste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XGATE  as a  gateway name under MHS 2.0 or NGM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in the same manner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 is that  when you  enable "native_smf71"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, you  must also  ensure that all address formats (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 domains)  are  also  defined  as  "Additional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Supported"  by XGATE's  gateway name  in NGM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endence  is now  totally on  NGM  to  route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 for   SMTP  users  to  XGATE  when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addressed to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 XGATE as  a gateway under NGM, use the NGMADMIN NL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NGMADMIN's  Main Menu,  select "This  Server" and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MF  Gateways".   To add  a new  gateway, pr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key.   Most of the options are self-explana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:"  and "Execution  Interval:" field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for XGATE.  The "SMF Version:" should be set to 7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going  to  enable  XGATE.CFG's  "native_smf7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select  XGATE's gateway  name from  under  the  "SM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's Menu"  and press  Return.   A sub-menu  describ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 options   for  XGATE  then  appears.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itional Address  Formats Supported"  and  press 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 SMTP root  domain that  needs to be added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key.   Some of the additional formats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@**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@**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@**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@**.go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@**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dding  additional  address  formats,  the  menu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 for a  priority number.  The priority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 determine where  a message should be routed i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 host or  gateway contains a qualifying forma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gateway  name is  the only  route for  an SMTP 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,  the   value  used   for  the   priority  is  pu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MTP Mail###################Receiving SMT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will  NOT act  as a relay host for other SMTP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 configure another  SMTP mailer  to relay its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!   All mail  received is accepted without ques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destined for an MH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 mail received  is considered  destined for an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XGATE performs no validity checking of the recipi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 It expects  MHS to generate delivery errors for m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messages,  and return  them back through XG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to the SMT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 an SMTP  message, if the host name for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given  as a numerical IP address (i.e. Joe@134.23.45.1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ll  work   fine.    Likewise,  outbound  SMTP  mail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s from  MHS can  also be  given as  a numerical 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(not  normally recommended  though)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configured  to relay  mail to  another host, the r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may  not like  it (along  with any  mail exchanger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).   Mail is  normally addressed  to an  individu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name  not the  IP address  - all  we're saying 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doesn't  have any  problems dealing with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host name, should one pass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Modes##############Deliver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bound SMTP mail, XGATE can operate in a relay mod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eliver  mode, or  a mixture  of both.  In rela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XGATE  passes all  outbound mail to another nearby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     In  direct   delivery  mode   XGATE  resol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's host name either to a direct IP address or an M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and  then initiates  a  connection  to  deliv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ttempting  to directly  deliver a message, XGAT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he  actual IP  address of the destination host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ookup  for the  actual address  fails, or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directly to the IP address fails, XGATE then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MX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is  actually backwards from RFC-821, but we fe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iority   should  be   towards  delivering   mail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ditiously as possible.  In the world of PC-based E-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don't have a lot of patience and understanding for 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ssage  sat in  a mail  exchange  host  for  2 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the next mail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ontrols  this  is  based  on  how  you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 file.  In order to do direct delivery, XGATE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 the IP address of at least one name server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figured  to use as many as ten different name ser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 name servers  are given in XGATE.CFG, XGATE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lay  mode only.   Conversely, if the IP addres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y host  isn't given,  XGATE will  only  work  in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mode  using the  name servers specified.  If the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of both the relay host and name servers are giv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 in which  they are attempted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lay_mode" variable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he pro's and con's?  In direct delivery mode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ually  more  verbose  (than  most  UNIX  boxes) 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undeliverable status back to the sending MHS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4  hours of not being able to deliver a message,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fy the MHS user that the message is having trou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dicates  why.   For each  24 hour  period  afterw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message is sent back to the sender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liverable point  is reached, at which time XGATE canc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nd notifies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 direct  delivery  configuration,  mail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to a recipient's host significantly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the type  of connection  though (i.e.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-  whether its  hidden behind an unreliable ro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), XGATE  may not  be  as  reliable  in  reaching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destination  hosts in  direct delivery  mode,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arby  UNIX box might be if it has a better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access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  best way  to first  configure  XGATE  is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lay_mode=0"  where   it  tries   direct  delivery 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vided  you  have  direct  Internet  access)  using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, but  also have  a relay  host defined 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elivery doesn't work for a vali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t  takes a  little experimentation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best approac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GATE#############Running X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tart XGATE,  the current drive and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XGATE's overlays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hen you start XGATE a user with the proper SMTP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must  already be  logged in  to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less you want XGATE to perform the login by provi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on XGATE'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have the AUTOEXEC.BAT file run XGA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using Novell  ODI drivers,  it might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OD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XG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GATE xgate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stalled XGATE on a network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drive,  the AUTOEXEC.BAT  file will also have to log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 server and  map a drive to the right server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XGATE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OD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NETUTI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 fs/XG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F:=fs/VOL1:XG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 assumes that  you've copied the ATTACH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.EXE  files   from  SYS:PUBLIC  to  C:\NETUTILS  (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hat will run XGATE), and that a user 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ssword)  called XGATE exists in the bindery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queue  privileges to  the SMTP  queues (with XGAT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),  and that XGATE's overlay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 installed  in  a  subdirectory  on  VOL1: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G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computer running  XGATE is  a  386  or  better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,  using an  extended memory manager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ome  of it  as expanded  memory  (LIM/EMS  4.0)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roviding  UMB memory (Upper Memory Blocks), and LOAD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uch  of the  network drivers as possible beforeh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helpful.   But  even if  you didn't LOADHI any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before  running XGATE, if UMB memory is prese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starts,  it will automatically LOADHI its own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 use as much of the free UMB memory a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gnificant portion of its othe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and Syntax################################Command Line Switches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has the following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[login_name][,password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specify a login name on the command line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 where you  installed  XGATE's  files.  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XGATE's files on a file server volume, the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un  XGATE the computer must already have been log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current drive  and directory  mapped to  the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GATE's  files are located.  In this case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 want  XGATE to  attempt another  file server 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 the same way in which you normally run MHS)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installed XGATE's files on the local C:, i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 easier to  simply have  XGATE do  the login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user name (and optional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most part  XGATE does not us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fluence or control any feature or op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of  mail, which is instead controlled by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.  Command line switches are mainly used to al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etic behavioral aspect of the program itself. 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exception of the -Vnn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##-I     When this  switch is used, each ICMP messag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splayed  in  the  SMTP  Monitor.    Without  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 ICMP  messages  are  suppressed  (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of an ICMP echo reply from a PING reque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some  situations  the  number  of  ICM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can  be rather  verbose (i.e.  redirec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quench)  so this  switch is provided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bugging  purposes.   The screen output,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can  get a little convoluted and/or use up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of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##-M     MHS Gateway  mode only.  This switch causes XGAT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the SMTP Server module, effectively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 the   MHS  conversion   functions. 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refer to the -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##-N     This switch  causes DNS  (domain name server) looku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ong with  queries received from local node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more  verbose than  normal in  the SMTP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 primarily meant for debugging purpo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utput,  with it  enabled, can use up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back buffer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##-S     SMTP Server  mode only.   This switch causes XG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enter  the SMTP  Server monitor  on start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  exit completely when quit.  Us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plit the functionality of XGATE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puters.   One  runs XGATE with a -S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XGATE  with a -M.  Use of the -M and -S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not   normal.    They  are  provided  mai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 you   choose  to   split  XGATE  betwee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in this fashion, your licens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.   But  your license  does not allow you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ully functional copies of XGAT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nn####-Vnn   Overrides automatic  detection  of  the  MHS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 For instance,  if you  are running  MHS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MF-71) but  you want  XGATE to behav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 1.5  (SMF-70), use  a -V70  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 not recommended  that you  tell XGAT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 version  of MHS  than  is  actually 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ugh!   Valid switch  options are  -V64, -V70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GATE###########Using X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,  XGATE normally  comes up  in  the  MHS 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screen (unless you run it with a -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5th  screen line  is  a  status  line  that 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some  important status  information (unless 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lly using an interactiv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t  any time you need help on keyboard commands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 key will temporarily replace the status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 of active  commands (which vary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in  the  MHS  Gateway  screen  or  the  SMTP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itch to the SMTP Monitor (server) screen, press the &lt;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 To switch  back to  the MHS Gateway screen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key.   Or,  you can  use the &lt;Tab&gt; key to quickly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###########Scroll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activate the  scroll back  feature in  both the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screen  or the  SMTP  Monitor  screen,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&lt;Up&gt;, &lt;PgUp&gt;, or &lt;Home&gt;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croll  back is  active, use  the standard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Up&gt;,  &lt;Dn&gt;,   &lt;PgUp&gt;,  &lt;PgDn&gt;,   &lt;Home&gt;,  and   &lt;End&gt;)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the screen within the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ually cancel scroll back, press the &lt;Esc&gt; key. 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automatically   self-cancels  after   5   minute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roll  back is  active, an  "SB" is 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ight  corner on the 25th screen line,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sidered  frozen -  which means XGATE will not sudde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it  (or scroll it up on its own) if new activit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 of the  scroll back  buffers  depends  on 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 Memory   (LIM/EMS  4.0)  was  present  when 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   If it  was, XGATE  will  try  allocate  64K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 for each  scroll back  buffer.  If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n't  present, the scroll back buffers are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x-number   of  lines   from  conventional   memory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    by     the     "mhs_scrollback_lines"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tp_scrollback_lines" variables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 Gateway Activity####################MHS Gatewa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HS  Gateway Activity  screen is  a  condensed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that  has passed  through the  gateway.   Eac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a   message  that   was  sent  to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.   If a  single message was addressed to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ser, a separate line is used for each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active in the MHS Gatew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ebug#########D -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a command  that does a small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hasn't  lost any  file handles  (the default is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NetWare),  and how  much of  the MHS process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consumed during MHS conversion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Monitor###########M -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switches to the SMTP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can########S -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terminates the  time left  before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 module  will do another scan for mail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converted between MHS and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as   intended  for  situations  where  XGATE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with a high scan interval, and for one rea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other  you're watching mail go through the gate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 know that  MHS just  delivered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, and  you don't  want to  wait for the next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val to cycle of its own ac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########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exits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 SMTP send or receive process is active,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prompt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TP Monitor################The SMTP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een line displayed in the SMTP Monitor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hat  indicates which  active process  generate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When a  system-type error  or message 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an  asynchronous error,  or the  SMTP task dispatc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nitor's  foreground  handler,  etc...),  the 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 displayed as "$$:".  If a domain name server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received asynchronously, a "NS: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Monitor provides a number of commands that ca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nnectivity with other TCP/IP h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river##########D -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activates a sub-menu of addition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splay  various elements  of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operating condition and status of the Mach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P/IP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ilter##########F -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the  output from  all active  SMTP process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chronological order, and will be interm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re  than one  process  was  active 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allows the monitor screen to be filt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only  the output of one particular process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 is  active, a  "F:nn" is 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corner  of the  screen.   Pressing the  &lt;Esc&gt;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s an activ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NSLookup############N - NS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initiates a domain name service lookup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n  be useful for checking the proper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ame   servers  identified  in  XGATE.CFG,  or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ing whether a particular host name is vali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o, what its IP address is, or MX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Ping########P -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initiates a  series of  ICMP echo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nother   TCP/IP  host  (one  per  second  for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a good  way to  check if  XGATE's basic  TCP/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vity is  working properly, or to test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P/IP host is alive (or reachable through your ro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receiving  Ping replies  from another 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necessarily mean  that its  SMTP capa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though.   Occasionally an SMTP server daemon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accepting  connections even  though the  hos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 fine  to an  ICMP Ping.   The  only way to 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a remote host's current status of receiving mai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Telnet/25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oute#########R -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simply displays  what IP address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(useful  if more than one is present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 2 TCP/IP  protocol stack  will use  as the next h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for a particula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asically a test of whether the ROUTE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.CFG has  been properly  configured with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MTP Stats##############S - SMTP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displays running statistics accumul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MTP Serv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Telnet/25#############T - Telnet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initiates a  Telnet session  with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using port 25, the port which the SMTP service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(port 23 is the normal Telnet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a good  way to  check if another TCP/IP ho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receive inbound SMTP mail, or if it is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refusing new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 connection is established with this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host  thinks you  are an originating SMTP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number of text-based commands availab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prove  useful, but  explaining them  all  her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yond the  context of this documentation (refer to RF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21).   Suffice it  to say  that most  SMTP server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 to  "HELP" and  "QUIT" commands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qui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########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 quits the  SMTP Monitor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 Gateway Activi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GATE as a Name Server############################Using XGATE as a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n't  have much to do with electronic mail, b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c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one  or more  name servers defined in XGA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n't  much of  an advantage  to doing  this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), you  can configure  local nodes  to query XG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GATE  receives a  name server  query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the  cached image  of the  HOSTS file (described n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s  a reply  if the name is found.  If the name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d by  the HOSTS  file, although  this is  unorthod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immediately rebroadcasts the query to all name ser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 XGATE.CFG and  logs the  request  in  a 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 As soon  as one  of the  name  servers  provid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reply,  XGATE  relays  the  response 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station  and closes out the active request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 reply  comes in  from one of the other name server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carded.   XGATE  will time  out active  requests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response isn't received within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provides  this service  asynchronously as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It is a very high performance solution to simpl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expediting  name  server  lookup's  for  client 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configurations  can be  reduced to  sending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query  to XGATE and still have the benefit of being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 names using  all the  name servers  XGATE  kn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, in a parallel fashion rather tha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S File##############The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 the HOSTS  file will resolve names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mail  (and will do it before name servers are used)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tended  primarily as  a mechanism  to use  nicknam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hand names  for commonly  accessed hosts  when XG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ied as a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at   of  the   HOSTS  file   follows  the 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syntax;  use one  line for  each host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s  IP address.   Multiple host names can be giv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 IP address  by appending  them on  the same 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with either spaces or ta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9.194.30.5    ns-n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9.9.0.107     isi     a.is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S  file must  reside in XGATE's home directory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are  read at  startup and  held in memory, so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o carried away with adding a lot of names. 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S  file don't  take effect until the next time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Installation################Pre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install and configure XGAT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and/or  decide on  two important  names for  XG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  dedicated IP  address for  XGATE's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you will ne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HS gatew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CP/IP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HS Gateway Name####################The MHS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HS  gateway name  is what  MHS users will use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through XGATE to an SMT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are  good that you're the MHS administrator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cide on the MHS gateway name without much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some  consideration to  keeping it  short, simp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to  type.   If your MHS E-Mail application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asy-to-use template feature, your MHS users might en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t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P/IP Host Name####################The TCP/IP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CP/IP host name is what remote SMTP users use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to an MHS user through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 XGATE's TCP/IP  host  name  will  b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t  properly configured  within your TCP/IP net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s easy as picking the MHS gateway name.  You may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needing  to consult  with a  local TCP/IP guru befor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along with determining what the host name i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eed  a dedicated IP address assigned to the hos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et  both registered in an authoritative name serv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tails  of how  TCP/IP host names and IP addresse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interrelate   can  be   a  bit   overwhelming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itiated.   If what we said makes sense and you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TCP/IP  host name  and IP address will be, or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m  - then  you're all set.  If not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 to the  section later on called "TCP/IP Host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P Addre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############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 program that uses TCP/IP easy to install i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, but we 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 try to  do too  much of 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 in an automated fashion usually en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ng you  something you  know absolutely  nothing  ab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re all the pieces to the jigsaw puzzle?  Just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d  this thing  just do?  Where are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just  copied?   What files  contain  configuration  data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.   XGATE's installation  does include  some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(in  the SETUP  program), but most of the pieces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ogeth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the installation, you will need to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TCP/IP  host name,  IP Address, and MHS gatewa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eps to installing XG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opy XGATE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dd a gateway name unde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Edit XGATE's configuration file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e XGATE's  SETUP program to create the SMTP queu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  assign queue  server rights  to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XGATE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If using ODI drivers, modify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XGATE's Files#####################Copying XGATE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approaches you can take when deciding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XGATE.   You  can install it on the local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PC that  will run  it, or  you can  install it 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 being that if you install XGAT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'll have to script the file server login an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s in  some type  of batch  file before  you run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milar to how you might be running M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GATE  is installed  on the  local hard drive, there'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ason  why the  computer needs  to be  logg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 XGATE, so to make things easy XGATE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ans  to do  the user login for you if you give it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stall XGATE on a network drive, normal user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ny disk privileges to XGAT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 figured out  where you want to install XGAT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just copy all of its files in t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gateway name under MHS###############################Adding a gateway name under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HS  adds a  new gateway,  it  automatically  build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structure    for   the    gateway   under 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\MHS\MAIL\GATES subdirectory.   XGATE  does  not  us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OST or  OUTPOST executables  like other gateways,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he  directory structure.   Other  than telling M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 gateway name  for XGATE, there's nothing more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re  are no  files that  need to 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\MHS\MAIL\GATES subdirectory  after MHS builds the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HS 2.0 or NGM and want to setup XG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ve SMF-71  gateway, refer  to the section called "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MF-71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lready know how to add a gateway under MH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head  and do it (enter the gateway version as either 6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, or  71 depending  on how  high  your  MHS  version  i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nothing  more that  needs to  be done regarding MH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 skip ahead to the next section o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 MHS gateway  that XGATE uses is do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HS  program.   These instructions describe the step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ppear when using the user interface of MHS 1.1 or 1.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vell  ever releases the DOS version of MHS 2.0 (rum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 been finished  back in  mid-1992,  but  being 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ive for evil marketing reasons), the user interf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when  you start  MHS it  will proceed  a few mo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and run the "Connectivity Manager" (unless the ho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nfigured  as a routing host).  If you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thin  the  first  few  moments  after  launching  MH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 running the  Connectivity Manger  it'll come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 prompt to  log in.  (If the Connectivity Mana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started,  pressing the  Escape key  two tim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oduce  the login  prompt,  unless  its  already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previously within this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 have  logged   into  MHS   by  using   the 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's password,  and have  found  its  Main 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ory Mana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MHS  1.5 its  called "Manage  Directories"  instea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irectory Manager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outes to Workgroups, Hosts, and Gate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dd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fine a gatew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will  then display  an  entry  form  for  adding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.   What you  enter for  the  "Host  name:"  is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.   You might  want to  keep it short and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 This is  the name MHS users will type when the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rough  XGATE (you  could of course define another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outes via this name if you want to alias it dow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name).   Whatever  you enter  for the "Host name:"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it  and write it down.  You will also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XGATE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you   enter   for   the   "Description:"   is   pu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ionary, XGATE does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Gateway  Version:" you can enter either 64, 70, or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pending on which level your MHS can support)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what level of the SMF language that XGAT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Gateway  Commands:", don't  enter anything. 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gateway  programs are  run directly within MHS an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mmands that would be passed to the gatewa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ecuted.   Since  XGATE runs on a separate PC,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ll  we've just  done is  told MHS to build a new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 its host  table and to create the corresponding M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 Nothing  more.   The first time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it will automatically build some additiona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its  gateway subdirectory  in MHS.  But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ry about doing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XGATE.CFG#################Editing X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 XGATE.CFG configuration file included with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ully  commented and  you can  probably  configure 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just  by using  the comments.   If  you  need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 any of  the  options,  refer  to  the 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later  on that  gives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 is  an ASCII text file.  You can go ahead and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ETUP###########Us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 created the  gateway name under MHS an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configuration  file (XGATE.CFG), you're read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's SETUP  program to  create the SMTP queues an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server  rights to  the user  name that  XGATE will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SETUP, you  must be  logged in  as a 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(it'll warn you if you are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1st-time steps within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reate SMTP Inbound and Outbound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ssign Queue Server Rights to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MTP Inbound and Outbound Queues#######################################Create SMTP Inbound and Outbound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reates the SMTP_IN and SMTP_OUT job que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XGATE uses for inbound and outbound SMT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 are installing  XGATE for  the first  time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also starts the 45 day evaluati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using  this option, there is normally no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 repeat  it (unless you have deleted the SMTP que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SMTP Inbound and Outbound Queues#######################################Remove SMTP Inbound and Outbound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ompletely removes the SMTP job queues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with caution!   If there is any undeliv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 either queue it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mary  reason for  providing this optio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hat  you've granted  more  than  one  user 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rights  and wish  to retract  them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ly  mechanism available  is to  remove the queu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create them,  and then  assign  Queue  Server  righ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using  this option  make sure  there is  no 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d (usually  outbound) that  you  would  care 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Queue Server Rights to a User####################################Assign Queue Server Rights to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assigns Queue  Server privileges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you  will only  need to  assign  queu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s to  just the  one user  name that  XGAT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in  under.   If you  wish to run XGATE unde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 login  name  for  installation  or 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s, you  would also  want to  assign queu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s to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NetWare does  not consider a user with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ce as blanket authorization to serve queue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th  supervisor equivalence  must als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 rights the same as any 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ensure   proper  privileges  in  the  MH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, the user name picked with this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ed  [SRWCEMF]   trusteeship  to   the   mv/MHS\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ize and Register XGATE############################Serialize and Register X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 have purchased a license to continue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XGATE, this option permanently serializes (regis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nregistered  (during the  evaluation period) XG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as  an unlimited  host license.   If  you 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an  unlimited host  license, you'll now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 file (with  any text editor) called HUBLIC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XGATE's home directory that describes which MHS ho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icensed  to use XGATE.  On separate lines,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 each MHS  host that  is authorized 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mail through XGATE.  Even if you're just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ingle  MHS host license, the first line of HUBLIC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tain your MHS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 purchased an unlimited host licens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reate or worry about the HUBLI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NET.CFG#################Modifying 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h  2 TCP/IP  protocol stack built into XGAT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either  a Novell  ODI driver,  or a Clarks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(or both if the situation warr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a Clarkson Packet Driver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 complete.  If you are using a Novell ODI driv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ake  a small  modification to the NET.CFG file to b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Ethernet_II"  frame type  to the  board  (network  c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.  (Ethernet_II is the frame type TCP/IP 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Driver NE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 D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Ethernet_8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Ethernet_II#######################      FRAME Ethernet_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dding  the Ethernet_II  frame type,  you'll 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the computer before trying to run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mplete#####################Installat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have used  SETUP to  create the  SMTP queu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ranted  queue server rights to the applicable user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ready to try running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esting and Troubleshooting###################################Initial Testing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 thing you usually do when setting up a new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is to make sure it can "Ping" another TCP/IP ho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Monitor has a built-in Ping capability (pressing "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from  the MHS  Gateway Activity  screen will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TP Monit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arters, try pinging another local TCP/IP host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IP  address (not its host name).  If that fails to 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netmask used with the bind statement in XGATE.CF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sure  its set  to the right value for your subne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ems  fine, go  to the machine you were trying to 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 if it  can ping  another host  (i.e. is  i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inging another local TCP/IP host works, the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orking OK, ARP is working OK, and the subnet mask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The next thing to try is pinging a remote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using  its IP address to see if network traffic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outer  is working.   If  this doesn't  work,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statement  in XGATE.CFG  and ensure that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ry  with a  valid  IP  address  for  the  route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remote  access to  other networks.  If the ro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address  is in  question, try  pinging the  router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 thing to try is using Ping with the host nam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ost  instead of  its IP  address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 server entries  in XGATE.CFG  are  set  righ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.   If there's a problem with name server loo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 the &lt;N&gt;SLookup option with a well known ho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tch  what  happens.    The  DNS  interactions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Lookup are  quite a bit more verbose than with a &lt;P&gt;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elnet/25 command (unless you ran XGATE with a -N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experience a  problem with  the  Ping  or  Telnet/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 are wondering whether XGATE.CFG w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-  the only  options in  XGATE.CFG that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ffect are the bind and rou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of this works OK, try sending a message through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tch  how the  message is handled on the SMTP Moni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 this is the beginning of a beautiful friend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/IP Host Names and IP Addresses##################################TCP/IP Host Names and I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basically two ways to set up XGATE so that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hosts can send it mail.  They will be listed shor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 desired preference.   In  all cases  though,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ssigned a TCP/IP host name and an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P  address is  a number  comprised of 4 digits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ts  (sometimes called "dotted notation"), which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something like "131.46.23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GATE's  IP address  was 131.46.24.5,  some  remote  SM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 will  allow users  to send a message to an MHS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just  by using the IP address (i.e. "Joe@131.46.23.5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oe@[131.46.23.5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ending  mail in  this fashion is unconventional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fficult  for the remote SMTP user to remember. 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t  hard to change XGATE's IP address because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invalidate the E-Mail addresses of all your MHS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 "normal" is  to assign a host name to the IP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the host 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 try to  go slow  and explain things thoroughl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ind it easier to take this section of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  TCP/IP expert,  who should  be able  to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hat steps you need to take, and who to talk t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Normally you can't just pick a TCP/IP host nam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address  without  first  checking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or person that administers TCP/IP names and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DNS###############Configuring D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S means  Domain Name  Service.  It is a protocol tha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 of UDP  (and in turn on top of IP) tha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 mechanism for  translating a host name in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address (using a host table is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  act of  selecting a  TCP/IP host  name for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in  itself do  much  until  you  have  the  host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in  some type  of name  server.   An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DNS  queries in a hierarchical fash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osts to resolve where they should send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ressed to MHS users at XGATE's TCP/IP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 you'll be doing is exchanging mail locally,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a local name server should suffice to get SMTP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ll  be receiving mail from various locations al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et,  you'll probably  need to  get XGATE's 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name  registered with the authoritative name serv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example,    if   XGATE's    TCP/IP   host   name 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gate.acme.com", and  XGATE's IP  address was  125.26.10.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 you would want entered in your authoritativ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's hosts database w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          ################________________ Class  #######_______ Type  ######______ Address       ##############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.acme.com   IN      A      125.26.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MX Records###################Defining M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 records  (which means Mail Exchange) are entries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 defined in  your authoritative name server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 remote  SMTP  hosts  to  determine  if  there'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host  that will  accept mail  for XGATE  (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physical link  to XGATE  from the outside worl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"shaky"  or non-existent, but a nearby "UNIX box"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 connection to  the outside world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IX Box" as an MX record for XGATE with your authorit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 one MX  record can  be used  (and often  is),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 likelihood that  in one way or another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host will be able to forward mail destined for XG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the  host name of the nearby "UNIX box"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bigbro.acme.com",  the entries needed in your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erver's hosts database w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          ################________________ Class  #######_______ Type  ######______ Pri  #####_____ Address      #############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.acme.com   IN      A            125.26.1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     MX     0     xgate.acme.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     MX     10    bigbro.acm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ret  here is  that MX  entries are  used in 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, from lowest to highest.  So when remote SMTP h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il  for XGATE  and then query for MX records, they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wo  results.  The lowest is the direct address to X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fail to connect.  If so, they'll then us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priority  which is  the "UNIX  box" and give 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 The "UNIX  box" will then try to forwar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XGATE  and would  succeed using  the first  one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priority.   If the order of priorities were rever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IX  box" would  try talking  with itself first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auses  an internal  error and cancel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XGATE Behind Another UNIX Host#####################################Hiding XGATE Behind Another UNIX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 desirable way  to use  XGATE is  by using  DN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XGATE's TCP/IP host name when remote SMTP host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s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 isn't possible because you can't get XGATE's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name  registered with  an  authoritative  name  ser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still a way to work around the problem if a near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IX box"  can be  configured to forward mail to XGAT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 contains a  certain flag after the user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s not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no  reason to bother reading this section, o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rstand  it, if  you're going to register XGATE's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th a name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XGATE has its own unique TCP/IP host name, a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Joe@xgate.acme.com" is clearly intended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user called Joe at the default MHS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hen XGATE shares the same TCP/IP host name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IX box",  something more  than just "Joe" has to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user name  so that  the "UNIX  box" will  know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gets forwarded to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que  normally works  like this.  Some sort of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 used after the user name to indicate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forwarded to XGATE instead of going to a local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IX  box".   For example, if the flag text was ".mh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 would be add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.mhs@bigbro.acme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at  the "UNIX  box" has to do when it processes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 look for  user names  that end with ".mhs".  I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through, it would strip off the ".mhs" and forw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"Joe@xgate.acme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situation,  the  only  host  that  knows  th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gate.acme.com" is  the "UNIX  box", you configure XG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same TCP/IP  host name  as the "UNIX box" (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SMTP_GATEWAY_NAME variable in XGAT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s  hard to  get a host name mapped to an IP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 in  the "UNIX  box", forwarding the message to XGAT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addres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how  do you  get XGATE  to build  reply addresses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mhs" after  the user's name?  Use the following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X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_USER_SUFFIX = .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you  get a  "UNIX box" to do this type of black mag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 scope of  this documentation and vari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 SMTP daemon in use.  It does take a darn sharp 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willing to take on a smal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ATE.CFG#########X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GATE.CFG is  an ASCII text file that can be edited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 editor.  It describes and controls almo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XGATE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ting  syntax of  XGATE.CFG is not very particul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begins with a variable name followed by a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variable name and the value can b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r  tab characters  (at least  one must  be  presen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an optional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semicolon is  encountered, it,  and the 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(and  any  preceding  white  space)  is  considere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ATE.CFG Alphabetical Index############################XGATE.CFG Alphabetic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_ascii_attach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_and_white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_timeout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_body_to_attach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_time_to_local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ode_header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_timeout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_log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_lwsp_after_fold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ound_log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_header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_smtp_fields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pforward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xmit_processes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admin_errors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administrator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default_host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gateway_name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path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_scrollback_lines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e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_mapping_mode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_server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_smf71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bound_log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g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y_host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y_mode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chedule_minut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_minutes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_frequency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p_mhs_attach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_save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default_host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exclude_mhs_hub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gateway_name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include_mhs_app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receipts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scrollback_lines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timezone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tp_user_suffix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_reply_address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liverable_hours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_mhs_ret_rcpt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_mhs_total_field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_smtp_repto_as_from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encode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ch_dog...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ATE.CFG Reference###################XGATE.CFG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s  and options  are lis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ppear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path########mhs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tells XGATE  what directory contains M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th is normally entered using a volume name,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drive  letter.  For instance, if MHS i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ot  directory of  SYS: (i.e.  the path  to th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directory   is  SYS:MHS\MAIL),   you  would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hs_path=SYS: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gateway_name################mhs_gatewa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tells XGATE what its gateway name is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.   XGATE uses this value to determine where MH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outbound  messages, and  also uses  it to  bui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address  for  outgoing  SMTP  mail.    I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 same name  that you used when you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 name unde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default_host################mhs_default_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rols what happens to inbound SMTP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oes not specify the destination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variable is  omitted or left blank, XGATE s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 to the  hub name defined as the "workgro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MHS.   If  a value is given for this vari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s sent to the host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is not  normally given  a valu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group name of the local MHS hub is normally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und SMTP  message should  be sent  if  the  MHS  h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n't specified.  But its provided as an option in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host or workgroup nam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administrator#################mhs_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overrides XGATE's automatic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HS administrator.  Normally XGATE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 the   MHS  administrator  is  by  reading 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DIR.TAB file.   It  can sometimes  be  convenie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where  XGATE's error messages go if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 administers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 entered should  be  a  fully  qualified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    in     native     MHS     syntax    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_administrator=joe@mhs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admin_errors################mhs_admin_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tells XGATE  whether or not to send th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copies  of various errors (such as 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on-delivery) as a message.  The possible answ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_header##############include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rols whether XGATE includes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eceived SMTP messages either at the start of th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, or encapsulated in the MH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the following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...The SMTP  header is  writte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HS bo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....Same as "B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....The SMTP  header  is  encapsulated  in 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....The SMTP header is no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 "H" option  is useful only if your MHS E-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provides  a function  that allows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bound mail to be viewed as i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_smtp_fields###################include_smtp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allows some  of the  fields in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message  to be  written into 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 text  in a MHS message.  Sometimes these field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valuable information to the MHS user which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be  hidden depending  on the particular MHS 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software  in use.   For  instance, if a message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recipients  (specified by  the SMTP  To: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), but  the MHS  E-Mail software  displays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-To:" field  instead, the  MHS recipient  won't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lete list of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_smtp_fields=[T][F][C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 brackets  are  meant  to  indicate  each  fla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They are not part of the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lag  causes the following SMTP header field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MHS bo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....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....Fro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...C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....Reply-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mhs_total_fields####################use_mhs_total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enables an  effect similar  to tha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clude_smtp_fields" option,  except that  it  work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 more   cleanly  provided   your   MHS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s the SMF-70 "Total-to:" and "Total-Copies-to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fields.   If this option is enabled, XGATE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Total-to:" and "Total-Copies-to:" MHS head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 complete list  of their  respective  recipi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eps  the information  out of  the body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allows  replies to  go to  all recipient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nly   works  if   your  MHS   E-Mail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s and  reacts to these fields. 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obably  wouldn't want  to enable  this op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clude_smtp_fields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smtp_repto_as_from######################use_smtp_repto_as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ocessing  an inbound  SMTP message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XGATE  to use the SMTP Reply-To: field for th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's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MHS 1.5, the SMF language did not provide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-To: field, which allows message replies to go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address than the messag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 MHS E-Mail  application does 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 Reply-To:  field, turning  this option on is one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is not  normally enabled if your MHS E-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was written for SMF-70 (MHS 1.5)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_ascii_attach###################append_ascii_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variable  tells  XGATE  whether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 MHS file attachments onto the end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message  body, when  the attachment 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_ascii_attach=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nn"  is the  maximum size of an attached fil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) that will be considered for 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more   information,  refer   to  "Appending  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ments" described under the Featur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_body_to_attach###################conv_body_to_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variable   is  used   to  protect  an  MHS  E-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from receiving a SMTP message with bod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 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tance,  Beyond Mail  for Windows  has a bod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 of  32,000 bytes.   If  an SMTP  user send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 the Beyond  user that has a body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K, Beyond  Mail will  callously truncate it at the 32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 variable to  a non-zero value causes XG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eck the size of the SMTP body, and move the bo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attachment if  it exceeds  the value. 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 is  moved, a  small notice is written into the bo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dicating this condition occu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 given is  in K (1000, not 1024).  If its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ndefined, this feature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_lwsp_after_fold######################ignore_lwsp_after_f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ontrols  whether  XGATE  considers  lin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space  characters (LWSP)  after  a  folded 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in an MHS message a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is rather  technical and  is  no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.   The WPO  MHS gateway  is the onl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so far that needs i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ng to  the SMF-70 and 71 Programmer's Re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ded lines  are only permissible where LWSP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 (i.e. not in the middle of an SMTP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there  actually is  a space in the SMTP addres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ny  application that  processes an MH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counters  a folded  line is  to assume  that  LW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starting  the continuation line are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to  a space  character if  they occu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 an active  address.   Enabling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this  logic and any LWSP characters beginn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ded line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this  option is  disabled.  If you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outbound MHS message produce a spac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  of the resulting SMTP message's To: or 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that wasn't entered that way inadverten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, you may need to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_reply_address####################static_reply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ontrols the format of reply addresses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HS users from inbound SMT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option off, the MHS reply address for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mail  is built  using a  combination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 characters  of the  SMTP  user's  name  @  XG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 name  (plus the SMTP address in the MH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), which  is the conventional way to address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 however,  will also  route mail  fine to XGATE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syntax where the gateway name preceeds th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group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TP @ ACME {smtp_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SMTP  is XGATE's  gateway name  and ACME is your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group name.)  Enable this option if you'd rathe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yle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native_smf71  is enabled,  this option 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ve_smf71############native_smf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ing this  option usually  means you are running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 or  NGM and  have XGATE configured as a gatewa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additional TCP/IP addre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is recognized  whether or  not you hav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 or  NGM (SMF-71) installed, which allows native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 from  your MHS  E-Mail application 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n  MHS clone  that can  do hint routing but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F-71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nabled,  native_smf71 significantly alters XG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 behavior.   For  a detailed explanation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sing XGATE with SMF-7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gateway_name#################smtp_gatewa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should be  set  to  the  fully 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P/IP host name that has been assigned to XGATE.  XG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this  variable  to  build  the  reply  address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going SMTP  mail, and  the SMTP Server module use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ome  of its  dialog when  exchanging mail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default_host#################smtp_default_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variable is optional and is useful if a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age of  outbound SMTP mail goes to a certain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.   If an  MHS user  sends a  message through  XG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specifying   the  destination  SMTP  host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 be addressed to the host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.   If this variable isn't set and a MH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aunched  without  specifying  the  destination 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, it  will  almost  certainly  be  return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ve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 if this variable is set to "acme1.com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's MHS gateway name is "SMTP", an MHS user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  to "joe@acme1.com" by simply address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oe@smt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timezone#############smtp_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is used  when XGATE  builds  the  "Dat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in  an outbound  SMTP message,  when  the  "Dat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in  the sender's MHS message did not contain a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iversal Time Coord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messages  are expected to have a time zon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fields,  but in  MHS it was an after-thought. 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ost   up-to-date  versions   of  many  MHS  E-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still don't buil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when  XGATE converts  an  MHS  message  that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 time zone in its "Date:" field, i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at  time zone should be used in the outbound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if your MHS E-Mail application does correctly bu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"Date:"  fields with a UTC, its still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 this variable is set properly for XGATE. 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"conv_time_to_local"   option  is   enabled,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must contain a valid time z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T, PDT,  MST, MDT,  CST, CDT,  EST, EDT,  or a 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 -0800, -0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a  text-based time  zone is  entered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(i.e.  "PST"), it  is internally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C value, and the UTC value is then used for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time zone related functions within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_time_to_local##################conv_time_to_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ontrols whether  XGATE  will 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/time stamp  of inbound  SMTP mail  to  local 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this  is desirable  for several reasons (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 doesn't  want to  do it for us).  First, if your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Mail application  displays messages received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 stamp, messages  received from  SMTP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at  an earlier  hour won't  show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x, where  you would  expect to  see  a  new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vided a  user gets that many messages). 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want  the date  and time  of all 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x to  be based  on local time (since there'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that says the time of the message is not 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order   for  this   feature  to   work  right,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mtp_timezone" has to b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exclude_mhs_hub####################smtp_exclude_mhs_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ontrols whether the reply address buil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SMTP  messages will  include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's MHS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's only one MHS hub that XGATE will receive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, or  if MHS is configured as a multi-host workgro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 find it  desirable to not have the sender's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group  name   expressed  in  the  reply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SMTP  messages, since  replying to the MH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default workgroup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should not  be enabled if XGATE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utbound  MHS message  that can't  be replied  to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 sender's name  at the  default MHS work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might  be the  case if  XGATE  handles  mail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tes from  another gateway  on your  MHS hub.)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will  route mail to users on multiple MHS hub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 use a  workgroup-wide router,  do not  e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;  if the  MHS workgroup  name is  "mhs1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's smtp_gateway_name  is "xgate.acme.com"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 disabled, the  reply address  will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%mhs1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option is  enabled, reply  addresses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@xgate.ac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ing this  option might reduce some confus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 to  tell  SMTP  users  that  your  MHS  us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  as    user@smtp_gateway_name   instead 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%mhshub@smtp_gateway_name, since they then won't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th a reply address that look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include_mhs_app####################smtp_include_mhs_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ontrols whether  XGATE  includes 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ame  in the  reply address when build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SMTP  message (if  it  was  given  in 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ption   is  not   normally  enabled  becaus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s" E-Mail  applications.   Which means  that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route inbound messages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 E-Mail  application  when  its  not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 whether this  option  is  enabled,  XG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reacts to an MHS application name if it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ddress of an inbound SMTP message (inside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is provided  in the event that you have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that  use more  than one  E-Mail applic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dding the application name in their repl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ly  way to  assure that  replies will com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E-Mai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receipts#############smtp_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ontrols whether all received SMT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quest  a return  receipt when  the MHS user re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(not normal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options   for  requesting   return  receip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 a  previous   section   called   "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mhs_ret_rcpt################use_mhs_ret_r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ontrols whether XGATE pays any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an   outbound  MHS  message  has  a  return  rece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.  If this option is enabled and an MH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a  return receipt, a "Return-Receipt-To: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serted  in the SMTP header.  In most cases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produces a delivery notification from the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, not a time-of-reading notification.  If most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n  your system  default to having return rece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it  may not  be desirable  to have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. 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_mapping_mode#################name_mapping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rols whether  the return 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SMTP  mail  is  built  using  a  percent  ("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s the MHS workgroup delimiter, or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-style peri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...A "%" is used for the workgroup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...A "." is used for the workgroup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smtp_exclude_mhs_hub" is enabled, this op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This option only controls how the repl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 outbound SMTP  message is  built.    For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XGATE  will always respond to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  MHS workgroup  separator, or  if a  percent 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n't found,  the first period encountered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 of the  user name  and the  start  of  the 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group.  Subsequent periods are then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 to fully  support SMF-71 long user names (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ly can  contain a  period), the mapping mod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t to 0.  Mapping mode 1 will still work with SMF-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long as all inbound SMTP messages use short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user_suffix################smtp_user_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an optional variable that is NOT###___ normally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or  some reason additional text needs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reply address of outgoing SMTP mail,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name  and the  smtp_gateway_name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XGATE  builds reply  addresses of outgoing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      using         a        syntax      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%mhshub@smtp_gateway_name".   If a  value is 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 variable, the text is inserted between %mhsh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@smtp_gatewa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might consider  using  this  option  is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uation where  because for  one reason  or ano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get  XGATE's TCP/IP  host name  registered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erver  - but there's a nearby UNIX host will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and forward mail to X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chnique  for doing  this is described in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"Hiding XGATE Behind Another UNIX Box"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 time this  variable is  used is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ly address for an outbound SMT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encode########uu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controls whether  XGATE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encode files  attached to MHS messages, and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scan inbound  SMTP  messages  fo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of  uuencoded text.   Possible  answers a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_header#############decode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is provided  to  help  trigger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decoding of  encoded MHS  file attachments  when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h a  remote SMTP  user.   A lot  of SMTP user ag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automatically scan for uuencode blocks unles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  header field  in the SMTP message that makes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the message might have a block of uuencod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e  or more  of these  variables  are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.CFG, XGATE  will automatically  insert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header of  the SMTP  message when it uuenco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 fil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 way to  determine whether  this  variable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, and  what text  to use if so, is to scrutin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generated by the SMTP user agent in ques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ends a uuencoded fil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filename of  the attached  file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 header,   embedding  a   %FN  in   the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will  expand into  the real-tim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(s) when the messag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ode_header=Next-Attachment: %f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ode_header=Content-Type: x-uuencode-apple-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example is designed to trip automatic deco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NEXT  computers, and  the second  for App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Microsoft Mail.  A little experimen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 determine whether a remote SMTP user ag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 tricked into  automatically decoding a uuenco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, and what the proper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p_mhs_attach################scrap_mhs_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allows  you  to  have  certain  MHS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ments ignored  when a  MHS message  pass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(instead  of sending the file as a uuencod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message body).   This is useful with some MHS 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applications   that  like  to  add  an  attach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formatting information (such as Beyond Mail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product)  which has no useful purpose if s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SMT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an be defin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ap_mhs_attach=*BEYOND*   ;Scrap Beyond's atta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frequency##############scan_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rols how often XGATE scans for new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  seconds.   XGATE is  very efficient about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   A value  between 10 and 20 seconds is neglig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mount of network traffic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_and_white###############black_and_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forces XGATE to operate in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which could be useful when you have a monit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shades  of green  (or whatever)  attached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e####m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keeps XGATE from beeping whe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isplayed.  Possible answer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_save###########screen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sets the  number of  minutes after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will blank the screen if no activity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  of zero disables the screen saver. 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nked  screen is  automatically  restored  when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_log###########inbound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variable contains  a value, a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must  be used.  XGATE will then write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ntry  in the  file specified for each inbound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ceived.  If the path points to a server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SYS:XGATE\INBOUND.LOG),  make sure  the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is logged in with has sufficient disk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_log############outbound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variable contains  a value, a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must  be used.  XGATE will then write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ntry  in the file specified for each outbound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ceived.  If the path points to a server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SYS:XGATE\INBOUND.LOG),  make sure  the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is logged in with has sufficient disk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log#########error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variable contains  a value, a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must  be used.  XGATE will then write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ntry  in the  file specified  for  each  error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message  encountered.   If the  path points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volume  (i.e. SYS:XGATE\INBOUND.LOG), 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 name XGATE  is logged  in with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_scrollback_lines####################mhs_scrollback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rols how much conventional memor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llocated  for the  MHS Gateway  Activity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refer to "smtp_scrollback_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_scrollback_lines#####################smtp_scrollback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rols how much conventional memor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llocated for the SMTP Monitor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panded  memory (LIM/EMM) version 4.0 isn'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rols how  many lines  of  scroll-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XGATE  will attempt to allocate from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  XGATE will  limit the  total number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es  less than  64k.  (Each line consumes about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panded  memory is  present, XGATE  disregards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and  first attempts  to allocate two 16K p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gets that, it'll try to expand it to a full 64k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ing 2  more pages  of 16K.   (The minimum uni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 in the world of expanded memory is a 16K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_dog#########watch_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rols whether  XGATE will try to w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 hardware timer-tick whether something has g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ry and the computer is hu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 activity has  been detected  either with  XG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time  slicer, or  the MS-DOS function dispa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 specified number  of seconds, XGATE will reb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uter.   This  feature will only work if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s are  still functioning  at the poin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needs  to be  rebooted.   Chances are sli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need  this feature,  but with  so man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involved  it was  thought to be a good 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r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  of zero  disables the watchdog.   Otherwis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 given is not zero and less than 10 XGA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aise i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 value is  set to  10, the  computer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oot after  10 seconds of apparent inactivit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 set higher than 10 seconds, the watch d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beeping  at the  10 second  mark, and  once  a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two seconds, until the time out period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xmit_processes##################max_xmit_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limits the  maximum number  of  orig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ransmit) processes that XGATE will start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though  the SMTP  Server is  technically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ing  100   concurrent   SMTP   sessions   (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ing), this  is usually  much more  than most s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ver  have a realistic requirement for.  But if s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is mainly used to prevent outbound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aturating  all of the sockets possible in the SM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(which  can happen if XGATE has been off-lin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hile and has received a lot of outbound mail from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meantime)  and  thus  leaving  it  incapab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ing a listen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 SMTP Server  uses the  NetWare Queu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I,  each   inbound  or   outbound  session  in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s opening  a file  handle.   Before  rai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 this variable  higher than  40 (which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number  of  file  handles  under  NetWare)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also  correspondingly raise  the number  of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 that NETx is capable of sup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  value of  20 is  more than adequat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y_mode##########relay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 the relay  host is defined and name serv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,  this   variable  controls  whether  XGAT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 connect to  the relay  host, or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stination  host  using  the  name  servers  (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outboun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Attempt direct  delivery  first  using 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main name  servers.   If the  host  name  ca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ved or  if XGATE can't connect to the host, 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to the relay host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Attempt to pass all messages to the relay host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 relay host  isn't available  and name serv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 defined, XGATE  will then  attempt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ivery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 the only  instance in  which XGATE 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recipient  names in the same session (shoul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message that converted from MHS that way by XGA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f  the relay_mode is set to 1.  If the relay_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 0, XGATE  will initiate separate conne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recipient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y_host##########relay_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the fully  qualified numeric  IP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relay host  isn't specified,  at least 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he relay host is used first, or direct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 recipient's  host,   is  controlled 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lay_mod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_timeout###############connect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the time  XGATE  will  wait  in  seconds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ting  a   connection,   before   consider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attempt failed for lack of an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hedule_minutes##################reschedule_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variable is set, XGATE will re-schedul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(queue  jobs) that fail to connect by this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mainly useful when XGATE runs in direct del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without a relay host, so that it won't tie up a 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PU  time constantly  trying to  connect to a fore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that is unavailable or doesn't exist.  Even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sn't  set, XGATE always rotates jobs that f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liverable_hours###################undeliverable_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tells XGATE how long to continu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  message that  it can't deliver (for any reas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returning it to the sender as un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is   variable  is   set  higher   than  24   h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commended because  some  systems  go  down 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end), XGATE  will send  an error status message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 sender after the first 4 hours, and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each   24  hour   period  that   a   message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 relay host  is defined,  chances are this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 be encountered since XGATE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 a  message that  fails direct delivery to the r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_minutes###############resolve_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tells XGATE how long to continu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ver a  message when  its host name can'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name serve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 normally set this value to at least twi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 "reschedule_minutes" so that your name serv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have  at  least  two  attempts  at  resol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host.  Sometimes a caching name server w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a  host name  when queried the first tim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ly issue  a recursive query back up its ch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  the meantime XGATE has advanced to the next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in the list - all of which may time ou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around.  On a second attempt, one of the ca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s might have gotten a response back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v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 time out  expires, the message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nder with an error that the hos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 relay host  is defined,  chances are this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 be encountered since XGATE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 a  message that  fails direct delivery to the r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_server###########name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identifies a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 given must  be a  fully qualified  numeric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   In order  for XGATE to do direct delivery,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 name server  must be specified s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s can be resolved to a numeric IP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GATE can  also utilize  a file-based host table (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S in  XGATE's  home  directory),  but  its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ly for  serving short-cut  names to  local host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 configured to  query XGATE  as a name serv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rpose  of XGATE's  HOSTS file isn't to resolv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ossible host names that outbound SMTP mail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resolve.  If all hosts were defined in the ho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the   impact  on  XGATE's  working  memory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inhibit  XGATE from  loading at  all - 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want that kind of administr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uch easier and better to define several name_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so  XGATE can  resolve outbound mail by quer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name server, when it attempts direc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an be  given more  than once,  up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_timeout##############domain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ending a query to a name server to resolve a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his is the time (in seconds) that XGATE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sponse  before advancing  to the next name serv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ing out  the attempt if no more name servers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ery.   When multiple name servers are given, a 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from a query to a previous name server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g####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ement allows a host to be Ping'd on a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s.   This could  be useful  if your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is  through a  dial-up  link  that  disconn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 period of inactivity, and you want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recurring  traffic through the link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activity timeout wo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ping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ng &lt;ipaddress&gt; [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ipaddress#########ipaddress&gt;  is the  host you  want to  ping  (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on the  other side  of the rout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aw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#######Minutes is  an optional  number of  minutes  i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g's generated.   If  it isn't  given, a value of 1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g activity generated by this option won't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TP  Monitor  unless  XGATE  is  started  with  the  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erbose ICMP)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PING command can be active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####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essentially tells  XGATE what  its own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is.   Although its not normal, XGATE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interface (network card) by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 addresses  are bound logically inside XGATE (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Mach 2 TCP/IP  protocol stack)  to either an O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or a Packet Driver.  As mentioned,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d statement  can  be  used  to  support  multiple 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 and/or interfaces, but such usage is rare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bind statement must be present in X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bi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d &lt;ipaddress&gt;, &lt;netmask&gt; [,&lt;interface&gt;] [,&lt;bca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paddress#########ipaddress&gt; is  the local  IP address  being bound 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interface  board (which will be XGATE's 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etmask#######netmask&gt;  is   the  portion  of  the  IP  addres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s the network part (which is what XGATE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when  a packet is destined to a remot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s  to be  routed).  For instance, the netmask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 C subnet would be 255.255.25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 the   &lt;ipaddress&gt;  and  &lt;netmask&gt;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as  fully qualified  IP  addresses  in  do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nterface#########interface&gt; is  an optional  parameter  that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XGATE what network interface (card) to bind the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to.   In  most cases this can be left out o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zero  and XGATE  will automatically bind cor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 available interface  driver  that  support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P/IP frame type.  Specifying which interface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ore  than one  network card is present, or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rame  type is present that supports TCP/IP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is not specified and XGATE does a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interface, an ODI driver is recogniz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cket Driver, should both happen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pecifying an explicit interface, th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in either decimal or hex (hex value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 format by prefixing the number with a "0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interface number  is a  value between  1 and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, it  is considered  to be  a  reference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MLID  "board ID"  number that  was  bound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able frame  type in  NET.CFG (usually  ETHERNET_II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 MLID is a card-specific ODI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interface number  is a  value between 17 and 2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, it  is considered  to be  a  reference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rkson Packet Driver configured to use tha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software  interrupt.   Packet Driver 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expressed  in hexadecimal,  so be  sur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face prefixed with a "0x" if so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cast#####bcast&gt; is  an optional  parameter  that  overrid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use of 1's for broadcast bits in the hos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IP Address.  If &lt;bcast&gt; is given, it can only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#####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commands  are used  to initially  seed th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with  static  routes,  or  to  enable  RIP,  o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 both.   When RIP is enabled,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for  RIP information  is sent  on  all  interf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the  use of  RIP is  overkill (unless XGAT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 one network interface), because all non-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 will  probably end  up just  needing to  go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router  (gateway), and  using one  simple st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to the default router will work just fi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RIP,  and do  not also  specify a static rou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 gateway -  XGATE may not be able to tal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networks  if the  default gateway  doesn't advert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 through  RIP  as  the  default  route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.   The routing  table can be examined from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MTP Monitor's "&lt;D&gt;river, &lt;T&gt;abl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a rout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&lt;network&gt;, &lt;next_hop_gateway&gt; [,metri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 form adds  a static  route.   The second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RIP,  which is  off by default.  Up to 10 st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s can be given by using multiple rou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&lt;network#######network&gt;  given as  all zeros  is the equivalent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route  (i.e. everything  not  dest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network qualifies, and those packets are then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&lt;next_hop_gateway################next_hop_gatewa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ore  than one  IP address  is  bound,  XGAT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make  the  correct  association  of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they rou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&lt;metric######metric&gt; isn't specified, it is assumed to be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tric  is used as a means to prioritize rout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 one qualifies.   A  default route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an  internal metric of 17 (which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 metrics of 1..15) because default rou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supposed to be used if no other route 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&lt;network&gt; and &lt;next_hop_gateway&gt;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as  fully qualified  IP  addresses  in  do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all  that is  needed is a single rou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pecifies a default route to the defaul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0.0.0.0, 130.23.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forward#########ip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ch 2  TCP/IP protocol  stack built  into XGAT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ility  to forward (route) packe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s.   If you  have more  than one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and  want XGATE to route packets between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an be enabled with the ipforwar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#####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 6, 33                 Command Line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MTP Host  8, 44      Telnet/25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HS to SMTP  7           Troubleshooting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MTP to MHS  6           Using XGATE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ve SMF-71  12, 44           Gateway Activity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Reply  Address  8,       Name Server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                              SMTP Monitor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s                     Uuencoding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ng ASCII  10           XGATE.CFG  28,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SMTP Body  10             Alphabetical Index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17         append_ascii_attach  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28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S  33                         bind 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S  23                       black_and_white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Serving  23                connect_timeout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.CFG  30                     conv_body_to_attach   1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GATE.CFG  37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y Modes  14                conv_time_to_local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S  33                           decode_header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ddress  7               domain_timeout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Activity  20              error_log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  23                         ignore_lwsp_after_f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LIC.DAT  30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26                  inbound_log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 2                    include_header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Name  17                    include_smtp_field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  2   TCP/IP   Protocol       ipforward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 3                          max_xmit_processes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1                         mhs_admin_error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Gateway Module  3             mhs_administrator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 Records  34                    mhs_default_host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erving  23, 33              mhs_gateway_name  6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ve SMF-71  12, 44             mhs_path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.CFG  30                       mhs_scrollback_lines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Lookup  21                      mute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g  21, 55                      name_mapping_mode  7,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master  12                    name_server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XGATE  30             native_smf71  13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ceipts  10               outbound_log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 22                         ping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 19                   Reference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izing XGATE  30             relay_host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29                         relay_mode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Monitor  20                  reschedule_minutes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Queues  4                    resolve_minutes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P Server Module  3             route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Reply Address  8, 43       scan_frequency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                        scrap_mhs_attach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GATE - MHS to SMTP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_save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default_host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exclude_mhs_hub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gateway_name  6,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include_mhs_app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receipts  10,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scrollback_lines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timezone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tp_user_suffix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_reply_address   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liverable_hours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_mhs_ret_rcpt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_mhs_ret_rcpts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_mhs_total_fields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_smtp_repto_as_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  9,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_dog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