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README.DOC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documentation files are current as of version 3.00. 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, PCL 5 (HP LaserJet III or greater), and Epson FX80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available on the dCOM Support BBS (805-264-1219).  The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distribution archive are print files fo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ing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pgrading an existing XGATE installation,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file which describes some issues regard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had installed a previous version of XGATE prior to 3.0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provides a new 45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