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XMETER * Version 1.8 * Release Date: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is a software metering program for Novell Networks. It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NO RAM, and does no require any VAPs or NLMs running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uses Novells semaphores to monitor program usage. What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to load your software. You open a semaph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n and close it on the way out. The batch file must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access to the program. XMETER returns dos errorleve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XMETER &lt;Semaphore&gt; &lt;MaxUsers&gt; /O/C/U/L/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is any name you want to give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sers is the maximum number of users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or the name of a mete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Open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los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Displays number of semapho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Outputs status line for log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Returns number of semaphore users as an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Name specifies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Name specifies name of TSR to attach the semapho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file can be used to specify the maximum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rogram. This list file contains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XMETER TEST 10 /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ns semaphore TEST if less than 10 users have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o returns DOS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oses semaphore TEST allowing other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METER.LST /O/L/F:USA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ns semaphore TEST if less than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METER.LST have it open, otherwise t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rrorLevel 1. Log information is appended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USAG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ATCH file for WordStar limited to 12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DSTAR 10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lose Semaphor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DSTA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ccess Denied! All copies of WORDSTAR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x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eter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can use a special text file to limit semaphore acces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, substitute the name of the list file for the Max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Lotus METER.LST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maintain the number of copies of each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provides usage tracking by outputing a comma delimited asci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emaphore open and close. You must select the /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feature. IMPORTANT: Don't make USAGE.LOG sha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METER.LST /O/L/F:USA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ppends the following line to the file USAG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RC","LOTUS","3","O","Y","06-20-93","15:00:56","250:41","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ntains 9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maph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umber of Semaphore users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mmand, O=Open C=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ccess Status, Y=Success N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nternet Address of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Logical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ks by attaching a NetWare semaphore to a TSR in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you have at least one TSR loaded. XMeter will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in high memory. In fact, XMeter searches high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etware semaphores are released when the connection is lost, X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rs to reboot their computer in the middle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run a cleanup utility to release the meter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METER creates semaphores, it adds the letters XM-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aphore name. So semaphore TEST is really XM-TEST. The ide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that all XMETER semaphores can be indetified from oth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workstation first uses XMETER it creates a semapho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-XMETER. This can be used to see how many users are using X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is semaphore can be cleared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XMETER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turns off their computer while running an application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lease their semaphores after 15 minutes. All semaph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hen the user logs out. If a user reboots within 1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aphores are cleared upon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not the best program out there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being a simple "just works" solution to software meter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able and uses no memory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sophisticated software metering use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XMETER * Version 1.8 * Release Date: 08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