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PRODUC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pay too much for workgroup productivit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WARE3(tm) for DOS and x-WARE4(tm) for Windows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utilities from Extensions Software Corpor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featured workgroup solutions at a very low cost. All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-to-use, simple-to-maintain, and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nyan VINE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product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 Typ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AL3   DOS 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CON3   DOS  Network Contact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ILE3  DOS  Network Fi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3  DOS  Network Phone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3 DOS  Network Message For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EWS3  DOS  Network News Log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3   DOS  Network In-Ou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SKED3  DOS  Network Room/Resource Schedu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MB   DOS  Network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-NEWS  DOS  Network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NE4  WIN  Network Phone Directory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FORUM4 WIN  Network Message Forum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UT4   WIN  Network In-Out Tracking Syste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-functional evaluation versions for all x-WARE3 and x-WARE4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for downloa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sions Software Forum on CompuServe (GO X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et World Wide Web (http:/www.ex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sers receive a 3.5" disk with the latest soft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ized license file, desk-top-published laser-printed operations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echnical support via mail/phone/FAX/Internet/CompuServe,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via Internet/CompuServe, plus the Extensions News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may be ordered directly from Extensions Software vi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, MasterCard, VISA, American Express, Optima, Disco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x-WARE3 for DOS produc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Server License--|   |---Site Licens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 Type   Price US$  Max Users   Price US$  M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----   ---------- ---------   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AL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CON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IL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NE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FORUM3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NEWS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OUT3 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-SKED3  DOS    $ 132.5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MB 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-NEWS  DOS    $ 249.00   Unlimited   $ 1500.00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ing (in US dollars) of all x-WARE4 for Windows product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users (non-concurrent) accessing the appli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Users   Price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   $  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   $  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$  4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 $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     $  6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     $  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     $  8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0      $  9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      $ 1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      $ 1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0      $ 1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    $ 13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0      $ 17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     $ 20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00      $ 22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  $ 27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Software Corporation is an author-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nyan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vell Professional Develop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areware Trade Association and Resources &lt;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0 Osceola Parkway #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  347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2  (Sales/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-344-332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xt.com   (Internet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are@ext.com (Internet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XWARE      (CompuServe F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07,571     (CompuServe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VINES are trademarks of Banya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NetWare are trademarks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DOS and Windows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DOS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ducts are Copyrighted(C) 1993-95 by Extensions Software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