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NEWS3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6/95  1.59  a) Added Internet Home P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4/95  1.58  a) Changed Novell integration to utilize latest NetWare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us allowing more than 250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1/95  1.57  a) Updated with new ESC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4/95  1.56  a) Added /NOADDRESS command line option to disabl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gged in user NIC address (Ne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0/95  1.55  a) Minor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1/95  1.54  a) Removed BBS referenc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Updated copyright notic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0/94  1.53  a)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4  1.52  a) Corrected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4  1.51  a) Added DBEG_xx beginning and DEND_xx 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in X-NEWS3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ONCE option for DAYS_xx in X-NEWS3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 (requires that DBEG_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ND_xx also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ALWAYS option for DAYS_xx in X-NEWS3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 (same as leaving entry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dded encoded licens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6/94  1.50  a) Changed news descriptions to 30 characte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single date disp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blinking color options using {}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7/94  1.49  a) Moved copyright and serial number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display screen to option (F1)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1/94  1.48  a) Corrected NetWare workstation address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5/94  1.47  a) Compiled with version 2.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Removed J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94  1.46  a) Added server/site/division/company licen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5/94  1.45  a) Code and load-size reduction (approx 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ompiled with version 2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6/94  1.44  a) Added [GREETING] macro which displays "Good Morn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Good Afternoon", or "Good Evening"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Added LINE_24 option in X-NEWS3.CFG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tom display line to be customized - if lef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s display area uses the bottom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Corrected problem whereby users were lef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ed to data/news subdirectories upon exiting x-NEW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4  1.43  a) Minor scree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4  1.42  a) Minor scree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4  1.41  a) Updated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9/93  1.40  a) Modified database structure and softwar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read status per date AND message nu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