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 PRODUCT LISTING (April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pay too much for workgroup productivity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3(tm) for DOS and x-WARE4(tm) for Windows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utilities from Extensions Software Corporatio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-featured workgroup solutions at a very low cost. All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-to-use, simple-to-maintain, and network-aware of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nyan VINES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product lis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Typ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AL3   DOS  Network Calend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ON3   DOS  Network Contacts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ILE3  DOS  Network Fil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3  DOS  Network Phone Direc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UM3 DOS  Network Message For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EWS3  DOS  Network News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3   DOS  Network In-Ou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SKED3  DOS  Network Room/Resource Schedu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MB   DOS  Network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EWS  DOS  Network Login New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4  WIN  Network Phone Directory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UM4 WIN  Network Message Forum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EWS4  WIN  Network News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4   WIN  Network In-Out Tracking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-functional evaluation versions for all x-WARE3 and x-WARE4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for download from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sions Software Forum on CompuServe (GO X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rnet World Wide Web (http://www.ex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users receive a 3.5" disk with the latest soft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ized license file, desk-top-published laser-prin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, free technical support via mail/phone/FAX/Internet/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ree software updates via Internet/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ducts may be ordered directly from Extensions Software vi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, MasterCard, VISA, American Express, Optima, Disco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(in US dollars) of x-WARE3 for DOS produc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Server License--|   |---Site License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 Type   Price US$  Max Users   Price US$  Ma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----   ---------- ---------   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CAL3 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CON3 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FILE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FONE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FORUM3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NEWS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OUT3 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SKED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-NMB   DOS    $ 249.0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-NEWS  DOS    $ 249.0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(in US dollars) of all x-WARE4 for Windows/Win95 produ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otal users (non-concurrent) accessing the appl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Users   Price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   $  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$  3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$  4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     $  5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      $  6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0      $  7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     $  8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0      $  9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0      $ 10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      $ 11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0      $ 1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  $ 13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0      $ 17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      $ 20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0      $ 2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mited   $ 27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 is an author-memb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nyan Develo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vell Professional Develo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areware Trade Association and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0 Osceola Parkway #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immee, FL  347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7-344-3322  (Sales/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7-344-3323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.ext.com   (Internet Hom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are@ext.com (Internet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XWARE      (CompuServe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07,571     (CompuServe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yan and VINES are trademarks of Banya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and NetWare are trademarks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DOS, Windows, and Win95 are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DOS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ducts are Copyrighted(C) 1993-96 by Extensions Software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