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NEWS4 Network News System for Windows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6 by 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For Standalon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C with MS/PC DOS (version 3.10 or higher), MS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1 (in 386 enhanced mode), Windows 95, or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ixed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VGA or SVGA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aser printer (if printouts are des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For Network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C workstations that meet the standalone requirement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or Novell, NetWare version 3.11 or higher network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(NetWare 4.x requires bindery em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or Banyan, VINES version 4.10 or higher network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or other networks, you can utilize the built-in x-NEWS4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or an external X-WARE4.INI initialization file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user's network login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valuation version is fully-functional. You are hereby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emporary license to use and evaluate the program, but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fter the initial testing period requires that a licen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ed from Extensions Softwar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nlicensed evaluation software contain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 and/or 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n initial registration reminder screen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maximum number of users allowed is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software has an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e of a license for this software provides us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isk (3.5") with the latest version and serialized licen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esk-top-published, laser-printed operation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ree technical support by mail/phone/FAX/Internet/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NEWS4.EXE   x-NEWS4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NEWS4.HLP   x-NEWS4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NEWS4.ICO   x-NEWS4 Ic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WARE4.INI   x-WARE4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_FUNC.EXE  Banyan VINES support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_FUNC.PIF  Banyan VINES support program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3D.DLL     Microsoft 3D controls support D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E.BMP      Sample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.BMP      Sample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files BAN_FUNC.EXE and BAN_FUNC.PIF are onl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 on Banyan VINES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Create a main directory that will contain the x-NEWS4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For network installation, this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/FILESCAN access fo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Copy the above files into the main directory created in step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Create a Windows program item in the program group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e, Database Applications). From the Windows Program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File, and choose New. Sample entries might then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x-NEW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: N:\NEWS\X-NEWS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Dir:  N:\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Start x-NEWS4 by double-clicking on the x-NEWS4 icon. If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first time, x-NEWS4 will prompt you to create any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and/or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x-NEWS4 is first installed, a /DATA sub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created by x-NEWS4 below the x-NEWS4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/DATA subdirectory must have READ/WRITE/FILESCAN right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NEWS4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pecify a different location for the x-NEWS4 data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 files by passing the volume and directory name to x-NEWS4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command line variabl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:\NEWS\X-NEWS4.EXE N:\NEWS\DAT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not operating on a Novell or Banyan network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tilize the built-in x-NEWS4 login screen or create an X-WARE4.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the sample file) in your Windows director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X-NEWS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Name=&lt;put your user name he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technical support by mail, phone, FAX, Intern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is provided at no cost to UNLICENSED users during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evaluation. For technical support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70 Osceola Parkway #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ssimmee, FL  34743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7-344-3322  (Sales/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7-344-3323 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2007,571     (CompuServe E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XWARE      (CompuServe Fo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ware@ext.com (Internet E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.ext.com   (Internet Home 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