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formation for BBS Sysops and Disk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Name...........XOUT3.EXE (or XOUT3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 Name........x-OUT3 Network In/Out Track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 Version.....1.43 revised 02/01/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...........(C) 1993-95 Extensions Software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filiations........Association of Shareware Professionals &lt;A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hareware Trade Association &amp; Resources &lt;ST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.........x-OUT is a network software produc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tensions Software Corporation that provi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asy means for network users to track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/out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............OFFICE, WORKGROUP, PRODUCTIVITY,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ware............Standalone, Banyan VINES(R), or 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etWare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........$  132.50 per Server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$ 1500.00 per Si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 in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     Typ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  ------  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-OUT3.EXE   Binary    x-OUT3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AL.DOC    Text     x-OUT3 operation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.DOC    Text     x-OUT3 product information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.DOC    Text     x-OUT3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NDOR.DOC    Text     Extensions Software vend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-WARE.DOC    Text     Extensions Software product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3.DOC    Text     Extensions Software x-WARE3 ord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4.DOC    Text     Extensions Software x-WARE4 ord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ID.DIZ   Text     Descriptor file for BBS'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