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Network In-Out Tracking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-96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tandal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C with MS/PC DOS (version 3.10 or higher), MS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(in 386 enhanced mode), Windows 95,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er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Networ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C workstations that meet the standalone requiremen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Novell, NetWare version 3.11 or higher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NetWare 4.x requires bindery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Banyan, VINES version 4.10 or high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networks, you can utilize the built-in x-OUT4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r an external X-WARE4.INI initialization fi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's network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version is fully-functional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license to use and evaluate the program, bu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fter the initial testing period requires that a licen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licensed evaluation softwar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/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initial registration reminder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aximum number of users allowed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oftware has a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f a license for this software provides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k (3.5") with the latest version and serialized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sk-top-published, laser-printe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 technical support by mail/phone/FAX/Internet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.EXE    x-OUT4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.HLP    x-OUT4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.ICO    x-OUT4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4.INI   x-WARE4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_FUNC.EXE  Banyan VINES supp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_FUNC.PIF  Banyan VINES support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3D.DLL     Microsoft 3D controls support D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files BAN_FUNC.EXE and BAN_FUNC.PIF are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Banyan VINE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Create a main directory that will contain the x-OUT4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For network installation, thi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FILESCAN acces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Copy the above files into the main directory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reate a Windows program item in the program group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Database Applications). From the Windows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, and choose New. Sample entries might the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x-O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N:\OFFICE\X-OUT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:  N:\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Start x-OUT4 by double-clicking on the x-OUT4 icon.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, x-OUT4 will prompt you to create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nd/o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x-OUT4 is first installed, a /DATA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d by x-OUT4 below the x-OUT4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/DATA subdirectory must have READ/WRITE/FILESCAN righ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different location for the x-OUT4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s by passing the volume and directory name to x-OUT4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varia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\OFFICE\X-OUT4.EXE N:\OFFICE\DA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following command line option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hange the in-out status of the logged-in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rst start up x-OUT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ere /IN automatically checks in the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ere /OUT automatically checks out the network us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ere /INOUT automatically toggles the in-ou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user (in-to-out or out-to-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operating on a Novell or Banyan network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ze the built-in x-OUT4 login screen or create an X-WARE4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the sample file) in your Windows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-OUT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=&lt;put your user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chnical support by mail, phone, FAX,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s provided at no cost to UNLICENSED users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valuation. For technical suppor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