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cription of XQUEU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o the users of previous versions : the naming scheme has chang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istory and the naming discussion (parameter 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[Server]/Queue TargetDir [Ext] [/b][/s][/a][/nName][/r][/q][/p][/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s spoolfiles from a print queue to the specifie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[Server]/Queue SpoolfileName|SpoolfileNummer /d [/a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specified spoolfile from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[Server]/Queue /c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e que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[Server]/Queue /l [/a] [/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all spoolfiles in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            Name of the Novell-Server containing the prin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be logged in to this server. When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not specified, the login-serve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             Name of the print queue. You must have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e jobs from this queue (queue operat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 XQUEUE can copy the files, but can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jobs, and when used in a loop, it can fi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rd disk or serv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 this moment XQUEUE do not queries the rigth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job befor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Dir          Directory, where the extracted file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parameter is required and must be in DOS-form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ive:path, and cannot be in Netware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erver\volume: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                Used only when the extracted files should have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tension. Attention : Using this parameter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ose of files (see below : Na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         Only spoolfiles with archive bit set ar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         copies in binary mode (see your DO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QUEUE defaults to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         changes to the queu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         The specified spoolfile is deleted from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         lists the spoolfile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nName             names the spoolfile with Name + sequential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(if given) extension (see the naming discu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         suppresses the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         translates LF/CR pairs to (correct) CR/P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/s                 Only ONE spool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         translates the spoolfile from the Roman8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used on HP machines) to the IBM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th these character sets are equivalent from asci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ascii 127, and different from 128 to 255.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haracters from 128 to 255 are used for umla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racters and accented characters (used i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speci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         matches the exact name given with the /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the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fileName      Name of the spool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fileNumber    Number of the spoolfi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at this moment uses only Netware 3.x and 4.x in bindery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QUEUE can only process the first 126 print jobs. This is caused by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the Netware Client SDK. You have the same problem in the P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Netware 4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arget path can be specified only a valid DOS-path. Netwar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ameter /d is used, you must specify the name or nu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lfile. Wildcards at this moment are not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functions the calling user needs operator rights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, and for all functions (except list, /l) the calling user also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ccess to the queue directory (for non-supervisor equival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granted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two possibilities for reading spoolfiles.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figure a printserver and use the print server calls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XQueue, because it seems to me more complicated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: XQUEUE /c changes the actual drive mapping when you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is not mapped to the root of the queue volum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error in variables or die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Novell Netwa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no connection to the specifie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queu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error at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error reading jo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error reading job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error read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error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error deleting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 - error allocating temporary director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 - error crea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- error writing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very special on XQUEUE, but you must know exactly what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JobDescriptions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jobs created with CAPTURE have the description LPTx Capture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rom what application and/or file the job comes. NPRINT writ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inted file in the description, and printing under Windows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ource file to the description. For all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printing (Gateways from Hosts or Unix-machines etc.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s used to create the Job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ing follows these sche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/n parameter and no extens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8 characters of the JobDescription gives the nam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3 characters are "LPT", then the User name of the spoo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extension is a unique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/n parameter, but an extension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maked like before, but only 6 characters ar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ing 2 characters are an unique hexadecimal number.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extension given, but a /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the given name, the extension is a hexa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given, /n parameter, but no /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are the first 6 characters given plus two formed from an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 number. The extension is the given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ension given, /n parameter, and /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is the name given, the extension is the extension give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th this name exists, it is renamed to a BAK-extension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ually existing BAK-file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was the first version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has 2 new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d for deleting spoo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s for processing only a single spoo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has 3 new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a for processing only spool files with archiv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c for changing to the queu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l for listing the spool files i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s limitations from the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spool directory can be on any volume, in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:SYSTEM or VOL:QUEUES (only for Netware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name for the extracted file from the job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runcated not only at the first blank, but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n-valid character for DOS-filenames (*, ? etc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has 4 new paramet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nName for naming the cre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r for translating from Roman8 to IBM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q suppresses the copyrigh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p translates LF/CR pairs to CR/LF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moves the limitation/error introduced with 1.3 on NW 3.11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he user must NOT be Supervisor o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a removes a error from the previous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before changing the directory (/c) it checks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drive is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b removes a little bug introduced with 1.4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is a major redesign - it uses much of the code from XQUEUE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new parameter : /x - matches the exact nam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ARNING : there is a change in the naming scheme.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rcumstances you must use now the new /x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ed a program for extract spool files from a print queu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nter gateway between a host and our Novell server writes fa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ue, and XQUEUE gives these files to the fax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more than one freeware program on our servers, and so we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is program fre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E AG St.Martin is not a software house, we are manufacturing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ors and windows. XQUEUE is written for inter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-95 HOPPE AG - St.Martin/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3064,1251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: +39 (0) 473 - 64 14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Wolfgang Rie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