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..........XSKED3.EXE (or XSKED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........x-SKED3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Version.....1.57 revised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...........(C) 1993-95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ions........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Trade Association &amp;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........x-SKED3 is a network software program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m and resource calenda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............SCHEDULE, WORKGROUP, PRODUCTIVI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...........Standalone, Banyan VINES(R),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.......$  132.50 per Serv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 1500.00 per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KED3.EXE   Binary   x-SKED3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Text     x-SKED3 oper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.DOC    Text     x-SKED3 product inform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Text     x-SKED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Text     Extensions Soft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.DOC    Text     Extensions Software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3.DOC    Text     Extensions Software x-WARE3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4.DOC    Text     Extensions Software x-WARE4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Text     Descriptor file for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