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tility, MAKE_XTA.EXE, translates Xtrieve definitions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th a .XTA extension, which contain the keystrokes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.  It can translate a file, view, or lay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for moving a file definition from one dictionar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ying definitions, or as a means of creating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xta /&lt;Definition Type&gt;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D:&lt;Dictionary 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P: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/O: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parameter is required.  &lt;Definition Type&gt;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"&lt;View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iew Name&gt; is the descriptive name of your view.  Th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d in double quotes and must be typed exactly as it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ieve menu when recalling the view.  MAKE_XTA uses the VIEW.DD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when converting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&lt;Layou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ayout Name&gt; is the disk name of a layout you want to transl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o specify a file extension.  When a /L: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lyt" is automatically appended to the fil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"&lt;Dictionary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ctionary Name&gt; is the descriptive file name in your diction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ust be enclosed in double quotes and must be typ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&lt;Dictionary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ctionary Path&gt; is the directory where your dictionary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s with the extension ".ddf").  This parameter is not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ctionary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required when the dictionary you are acces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installed.  &lt;Password&gt; is the Master password for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 the /D parameter (or the one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/D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&gt; is the disk file for the translated definition. 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include the file extension because ".xta"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specify.  If this option is not specified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o the file, "Make_XTA.xta"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parameters must be separated by at least 1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ictionary and password options are ignored whe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for MAKE_XTA are the same as BTRIEV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_xta /F:"Address File" /D:b\: /O: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translate the definition of the file, Address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in the root directory on drive b:, and put th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ress.x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_xta /V:"Address View" /O:addrV /P:fred /D: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translate the view definition named "Address 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ctionary on drive b: will be accessed and the password is "f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in "addrv.x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_xta /L: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translate the layout definition from "address.ly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in "Make_XTA.x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