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crosoft Word Letter Macro</w:t>
      </w:r>
    </w:p>
    <w:p>
      <w:pPr>
        <w:pStyle w:val="Head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ere’s a MSWord macro to search, retrieve and insert name and address information from a MSAccess 2.0 database into a MSWord document. The macro code assumes you have a MSAccess database wi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A people-information TABLE containing the following field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eopleID</w:t>
        <w:tab/>
        <w:t>Text</w:t>
        <w:tab/>
        <w:t>Last name + First name initial “BlackmanD” (PrimaryKe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fx</w:t>
        <w:tab/>
        <w:tab/>
        <w:t>Text</w:t>
        <w:tab/>
        <w:t>Prefix (Mr., Ms., Mrs., Dr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name</w:t>
        <w:tab/>
        <w:tab/>
        <w:t>Text</w:t>
        <w:tab/>
        <w:t>First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name</w:t>
        <w:tab/>
        <w:tab/>
        <w:t>Text</w:t>
        <w:tab/>
        <w:t>Last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</w:t>
        <w:tab/>
        <w:tab/>
        <w:t>Text</w:t>
        <w:tab/>
        <w:t>Company n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dd1</w:t>
        <w:tab/>
        <w:tab/>
        <w:t>Text</w:t>
        <w:tab/>
        <w:t>Mailing address - first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dd2</w:t>
        <w:tab/>
        <w:tab/>
        <w:t>Text</w:t>
        <w:tab/>
        <w:t>Mailing address - second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ty</w:t>
        <w:tab/>
        <w:tab/>
        <w:t>Text</w:t>
        <w:tab/>
        <w:t>C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</w:t>
        <w:tab/>
        <w:tab/>
        <w:t>Text</w:t>
        <w:tab/>
        <w:t>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ip</w:t>
        <w:tab/>
        <w:tab/>
        <w:t>Text</w:t>
        <w:tab/>
        <w:t>Zip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A MODULE with the following func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unction fn_FullName (Pfx As Variant, FName As Variant, LName As </w:t>
        <w:tab/>
        <w:t>Variant, Sfx As Variant) As St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IsNull(Pfx) = 0 Then FullName$ = Pfx + "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IsNull(FName) = 0 Then FullName$ = FullName$ + FName + "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IsNull(LName) = 0 Then FullName$ = FullName$ + LName + " 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IsNull(Sfx) = 0 Then FullName$ = FullName$ + ", " + Sf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fn_FullName = FullName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Fun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The following QUERY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Query Name:</w:t>
        <w:tab/>
        <w:t>“q_MSWord_Server”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LECT DISTINCTROW fn_FullName([Pfx],[FName],[LName],[Sfx]) AS FullName, t_PEOPLE.Greet, t_PEOPLE.Co, t_PEOPLE.MAdd1, t_PEOPLE.MAdd2, [City]+", "+[ST]+"  "+[Zip] AS CitySTZip, [FName]+" "+[LName]+", "+[CoShort] AS MSASearch FROM t_PEOPLE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SWord macro begins on page 2.</w:t>
      </w:r>
      <w:r>
        <w:br w:type="page"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Microsoft Word Letter Macr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b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 SearchDlg As UserDialog, FoundDlg As UserDial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Dialog UserDialog 320, 120, "MSAccess Search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xt 6, 28, 136, 13, "Enter search text: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xtBox 146, 26, 160, 18, .MSAString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KButton 51, 72, 88,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celButton 178, 71, 88,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Dial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Curso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rChoiceStr = Dialog(SearchDl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UserChoiceStr &lt;&gt; - 1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 -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Get MSAccess running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If AppIsRunning("Microsoft Access") = 0 Then Shell "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d:\access\msaccess.exe</w:t>
      </w:r>
      <w:r>
        <w:rPr>
          <w:rStyle w:val="FootnoteCharacters"/>
          <w:rStyle w:val="FootnoteAnchor"/>
          <w:rFonts w:eastAsia="Courier New" w:cs="Courier New" w:ascii="Courier New" w:hAnsi="Courier New"/>
          <w:b/>
          <w:bCs/>
          <w:sz w:val="20"/>
          <w:szCs w:val="20"/>
        </w:rPr>
        <w:footnoteReference w:id="2"/>
      </w:r>
      <w:r>
        <w:rPr>
          <w:rFonts w:eastAsia="Courier New" w:cs="Courier New" w:ascii="Courier New" w:hAnsi="Courier New"/>
          <w:sz w:val="20"/>
          <w:szCs w:val="20"/>
        </w:rPr>
        <w:t>",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Activate("Microsoft Word"),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1 = DDEInitiate("MSAccess", "System"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DDEExecute Chan1, "[OpenDatabas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d:\access\sample.mdb</w:t>
      </w:r>
      <w:r>
        <w:rPr>
          <w:rStyle w:val="FootnoteCharacters"/>
          <w:rStyle w:val="FootnoteAnchor"/>
          <w:rFonts w:eastAsia="Courier New" w:cs="Courier New" w:ascii="Courier New" w:hAnsi="Courier New"/>
          <w:b/>
          <w:bCs/>
          <w:sz w:val="20"/>
          <w:szCs w:val="20"/>
        </w:rPr>
        <w:footnoteReference w:id="3"/>
      </w:r>
      <w:r>
        <w:rPr>
          <w:rFonts w:eastAsia="Courier New" w:cs="Courier New" w:ascii="Courier New" w:hAnsi="Courier New"/>
          <w:sz w:val="20"/>
          <w:szCs w:val="20"/>
        </w:rPr>
        <w:t>]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Find all records containing requested string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>Chan2 = DDEInitiate("MSAccess", "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Sample</w:t>
      </w:r>
      <w:r>
        <w:rPr>
          <w:rStyle w:val="FootnoteCharacters"/>
          <w:rStyle w:val="FootnoteAnchor"/>
          <w:rFonts w:eastAsia="Courier New" w:cs="Courier New" w:ascii="Courier New" w:hAnsi="Courier New"/>
          <w:b/>
          <w:bCs/>
          <w:sz w:val="20"/>
          <w:szCs w:val="20"/>
        </w:rPr>
        <w:footnoteReference w:id="4"/>
      </w:r>
      <w:r>
        <w:rPr>
          <w:rFonts w:eastAsia="Courier New" w:cs="Courier New" w:ascii="Courier New" w:hAnsi="Courier New"/>
          <w:sz w:val="20"/>
          <w:szCs w:val="20"/>
        </w:rPr>
        <w:t>;SQL SELECT MSASearch FROM q_MSWord_Server WHERE MSASearch Like " + Chr$(34) + "*" + SearchDlg.MSAString$ + "*" + Chr$(34) + ";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SASearch$ = DDERequest$(Chan2, "Data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Define array containing found records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SAFound = NumInStr(MSASearch$, Chr$(13)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 MSAFoundArray$(MSAFoun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Pos = 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I = 0 To MSAF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NxtLine = InStr(StartPos, MSASearch$, Chr$(13)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NxtLine = 0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tryLen = Len(MSASearch$) - StartPos +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EntryLen = NxtLine - StartP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SAFoundArray$(I) = Mid$(MSASearch$, StartPos, EntryL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artPos = NxtLine +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Cursor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Display found records and get user to pick one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 Dialog UserDialog 610, 170, "MSAccess Found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ListBox 190, 10, 410, 150, MSAFoundArray$(), .MSAFoundL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Text 15, 20, 168, 25, "Which MSAccess entry would you like to insert?", .Text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OKButton 15, 105, 88,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ancelButton 15, 138, 88, 2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Dialo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serChoiceRecord = Dialog(FoundDl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Curso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f UserChoiceRecord &lt;&gt; - 1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top -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Get data from selected query record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SASelect$ = MSAFoundArray$(FoundDlg.MSAFoundLis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han2 = DDEInitiate("MSAccess", "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Sample</w:t>
      </w:r>
      <w:r>
        <w:rPr>
          <w:rStyle w:val="FootnoteCharacters"/>
          <w:rStyle w:val="FootnoteAnchor"/>
          <w:rFonts w:eastAsia="Courier New" w:cs="Courier New" w:ascii="Courier New" w:hAnsi="Courier New"/>
          <w:b/>
          <w:bCs/>
          <w:sz w:val="20"/>
          <w:szCs w:val="20"/>
        </w:rPr>
        <w:footnoteReference w:id="5"/>
      </w:r>
      <w:r>
        <w:rPr>
          <w:rFonts w:eastAsia="Courier New" w:cs="Courier New" w:ascii="Courier New" w:hAnsi="Courier New"/>
          <w:sz w:val="20"/>
          <w:szCs w:val="20"/>
        </w:rPr>
        <w:t xml:space="preserve">;SQL SELECT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FullName</w:t>
      </w:r>
      <w:r>
        <w:rPr>
          <w:rFonts w:eastAsia="Courier New" w:cs="Courier New" w:ascii="Courier New" w:hAnsi="Courier New"/>
          <w:sz w:val="20"/>
          <w:szCs w:val="20"/>
        </w:rPr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o</w:t>
      </w:r>
      <w:r>
        <w:rPr>
          <w:rFonts w:eastAsia="Courier New" w:cs="Courier New" w:ascii="Courier New" w:hAnsi="Courier New"/>
          <w:sz w:val="20"/>
          <w:szCs w:val="20"/>
        </w:rPr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MAdd1</w:t>
      </w:r>
      <w:r>
        <w:rPr>
          <w:rFonts w:eastAsia="Courier New" w:cs="Courier New" w:ascii="Courier New" w:hAnsi="Courier New"/>
          <w:sz w:val="20"/>
          <w:szCs w:val="20"/>
        </w:rPr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MAdd2</w:t>
      </w:r>
      <w:r>
        <w:rPr>
          <w:rFonts w:eastAsia="Courier New" w:cs="Courier New" w:ascii="Courier New" w:hAnsi="Courier New"/>
          <w:sz w:val="20"/>
          <w:szCs w:val="20"/>
        </w:rPr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CitySTZip</w:t>
      </w:r>
      <w:r>
        <w:rPr>
          <w:rFonts w:eastAsia="Courier New" w:cs="Courier New" w:ascii="Courier New" w:hAnsi="Courier New"/>
          <w:sz w:val="20"/>
          <w:szCs w:val="20"/>
        </w:rPr>
        <w:t xml:space="preserve">,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Greet</w:t>
      </w:r>
      <w:r>
        <w:rPr>
          <w:rFonts w:eastAsia="Courier New" w:cs="Courier New" w:ascii="Courier New" w:hAnsi="Courier New"/>
          <w:sz w:val="20"/>
          <w:szCs w:val="20"/>
        </w:rPr>
        <w:t xml:space="preserve"> FROM " + Chr$(9) + "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q_MSWord_Server</w:t>
      </w:r>
      <w:r>
        <w:rPr>
          <w:rFonts w:eastAsia="Courier New" w:cs="Courier New" w:ascii="Courier New" w:hAnsi="Courier New"/>
          <w:sz w:val="20"/>
          <w:szCs w:val="20"/>
        </w:rPr>
        <w:t xml:space="preserve"> WHERE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MSASearch</w:t>
      </w:r>
      <w:r>
        <w:rPr>
          <w:rFonts w:eastAsia="Courier New" w:cs="Courier New" w:ascii="Courier New" w:hAnsi="Courier New"/>
          <w:sz w:val="20"/>
          <w:szCs w:val="20"/>
        </w:rPr>
        <w:t xml:space="preserve"> = "  + Chr$(34) + MSASelect$ + Chr$(34) + ";")</w:t>
      </w:r>
      <w:r>
        <w:rPr>
          <w:rStyle w:val="FootnoteCharacters"/>
          <w:rStyle w:val="FootnoteAnchor"/>
          <w:rFonts w:eastAsia="Courier New" w:cs="Courier New" w:ascii="Courier New" w:hAnsi="Courier New"/>
          <w:sz w:val="20"/>
          <w:szCs w:val="20"/>
        </w:rPr>
        <w:footnoteReference w:id="6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MSAData$ = DDERequest$(Chan2, "Data"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Terminate DDE Link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DETerminate Chan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DEExecute Chan1, "[CloseDatabase]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DETerminate Chan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Close("Microsoft Access")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Parse MSAccess string for MSWord Data 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m MSWData$(5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Pos =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I = 0 To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DataLen = InStr(StartPos, MSAData$, Chr$(9)) - StartPo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lect Ca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se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MSWData$(I) = Right$(MSAData$, Len(MSAData$) - StartPos + 1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se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elect Case DataL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se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SWData$(I) = "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>Case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>MSWData$(I) = Mid$(MSAData$, StartPos, DataL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End Sel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StartPos = StartPos + DataLen  +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 Sel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-----Insert MSWData into new letter.doc --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f$ = Chr$(11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leNew .NewTemplate = 0, .Template = "Letter.DOT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DateTime .InsertAsField = 1, .DateTimePic = "MMMM d, yyyy" : EndOfLine : Insert Lf$ + Lf$ + Lf$ +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or I = 0 To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Select Ca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se 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MSWData$(I) &lt;&gt; "" Then Hidden(1) : Insert "FaxDial: " + MSWData$(5) : Hidden(0) : Insert 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>Case El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>If MSWData$(I) &lt;&gt; "" Then Insert MSWData$(I) : EndOfLine : Insert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End Sel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x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"RE:" + Chr$(9) : EndOfLine : Insert  Lf$ +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"Dear " + MSWData$(5) + ", " : EndOfLine : Insert Lf$ + Lf$ + Lf$ +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"Sincerely," : EndOfLine : Insert Lf$ + Lf$ + Lf$ +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"Your Name" : EndOfLine : Insert Lf$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 "Your Title"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itFind .Find = "RE:", .Direction = 1 : EndOf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itCursor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Su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FUNCTION TO COUNT NUMBER OF OCCURRENCES OF A STRING WITHIN A STRING--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unction NumInStr(Source$, Search$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 =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Pos =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le CurPos &lt;&gt; 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I &gt; 0 Then CurPos = CurPos +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CurPos = InStr(CurPos, Source$, Search$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>If CurPos &lt;&gt; 0 Then I = I +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mInStr =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nd Function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Full path of your MSAccess progra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Full path of your database containing objects on page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Your databas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Your databas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Database objects from page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  <w:t>Microsoft Word Letter Macro</w:t>
    </w:r>
  </w:p>
  <w:p>
    <w:pPr>
      <w:pStyle w:val="Header"/>
      <w:jc w:val="center"/>
      <w:rPr>
        <w:b/>
        <w:b/>
        <w:bCs/>
        <w:u w:val="single"/>
      </w:rPr>
    </w:pPr>
    <w:r>
      <w:rPr>
        <w:b/>
        <w:b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2:27:00Z</dcterms:created>
  <dc:creator>David A. Blackman</dc:creator>
  <dc:description/>
  <dc:language>en-US</dc:language>
  <cp:lastModifiedBy>David A. Blackman</cp:lastModifiedBy>
  <cp:lastPrinted>1995-12-20T12:32:00Z</cp:lastPrinted>
  <dcterms:modified xsi:type="dcterms:W3CDTF">1995-12-20T12:36:00Z</dcterms:modified>
  <cp:revision>4</cp:revision>
  <dc:subject/>
  <dc:title>Microsoft Word Letter Macro</dc:title>
</cp:coreProperties>
</file>