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difying MS Access 2.0 Wizards for use in a </w:t>
        <w:br/>
        <w:t>Multi User Environment.</w:t>
      </w:r>
    </w:p>
    <w:p>
      <w:pPr>
        <w:pStyle w:val="Heading1"/>
        <w:rPr/>
      </w:pPr>
      <w:r>
        <w:rPr/>
        <w:t>WZLIB</w:t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wlib_Util</w:t>
      </w:r>
    </w:p>
    <w:p>
      <w:pPr>
        <w:pStyle w:val="Heading2"/>
        <w:rPr/>
      </w:pPr>
      <w:r>
        <w:rPr/>
        <w:t>Add:</w:t>
      </w:r>
    </w:p>
    <w:p>
      <w:pPr>
        <w:pStyle w:val="Heading3"/>
        <w:rPr/>
      </w:pPr>
      <w:r>
        <w:rPr/>
        <w:t>Declare Sub GetNetName Lib "MSANET.DLL" (ByVal lpszNetName As String)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StGetNetName ()</w:t>
      </w:r>
    </w:p>
    <w:p>
      <w:pPr>
        <w:pStyle w:val="Normal"/>
        <w:rPr/>
      </w:pPr>
      <w:r>
        <w:rPr/>
        <w:t xml:space="preserve">    </w:t>
      </w:r>
      <w:r>
        <w:rPr/>
        <w:t>Dim st As String * 255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strike/>
        </w:rPr>
        <w:t>Dim stlenght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color w:val="FF0000"/>
        </w:rPr>
        <w:t>Dim stlength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GetNetName st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strike/>
        </w:rPr>
        <w:t>stlenght = InStr(1, st, " 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color w:val="FF0000"/>
        </w:rPr>
        <w:t>stlength = InStr(1, st, " 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strike/>
        </w:rPr>
        <w:t>stlenght = stlenght - 1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color w:val="FF0000"/>
        </w:rPr>
        <w:t>stlength = stlength - 1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strike/>
        </w:rPr>
        <w:t>StGetNetName = Left$(st, stlenght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color w:val="FF0000"/>
        </w:rPr>
        <w:t>StGetNetName = Left$(st, stlength)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End Function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ttachment Manager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Table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zwAttTab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- add a field called [User], index it as non-unique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Querie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zwAttDelAttTables</w:t>
        <w:br/>
        <w:t>zwAttGroupQry</w:t>
        <w:br/>
        <w:t>zwAttJoinQry</w:t>
        <w:br/>
        <w:t>zwAttSelectQry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the criteria " [User] = StGetNetName() "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Form.zwAttSub</w:t>
      </w:r>
    </w:p>
    <w:p>
      <w:pPr>
        <w:pStyle w:val="Heading3"/>
        <w:rPr>
          <w:color w:val="FF0000"/>
        </w:rPr>
      </w:pPr>
      <w:r>
        <w:rPr>
          <w:color w:val="FF0000"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Record Locks: Editied Record</w:t>
      </w:r>
    </w:p>
    <w:p>
      <w:pPr>
        <w:pStyle w:val="Heading3"/>
        <w:rPr>
          <w:color w:val="FF0000"/>
        </w:rPr>
      </w:pPr>
      <w:r>
        <w:rPr>
          <w:color w:val="FF0000"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Record Locks: No Locks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zwAttMain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af_fFindAttacments()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</w:t>
      </w:r>
      <w:r>
        <w:rPr/>
        <w:t>If ((stType &lt;&gt; "BTrieve;") And (Left$(ag_dbCurrent.Tabledefs(cTableDef).Name, 4) &lt;&gt; "~TMP")) The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    </w:t>
      </w:r>
      <w:r>
        <w:rPr/>
        <w:t>rsAttach.AddNew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rsAttach!User = StGetNetName()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      </w:t>
      </w:r>
      <w:r>
        <w:rPr/>
        <w:t>rsAttach!Source = stSource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          </w:t>
      </w:r>
      <w:r>
        <w:rPr/>
        <w:t>....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CommitTrans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Sub Form_Close ()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Remov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ag_rsLock.Close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Sub Form_Open (Cancel As Integer)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Remov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Set ag_rsLock = ag_dbCode.OpenRecordset("zwAttLockTable", DB_OPEN_TABLE, DB_DENYWRITE Or DB_DENYREAD)</w:t>
      </w:r>
      <w:r>
        <w:br w:type="page"/>
      </w:r>
    </w:p>
    <w:p>
      <w:pPr>
        <w:pStyle w:val="Heading1"/>
        <w:tabs>
          <w:tab w:val="clear" w:pos="720"/>
          <w:tab w:val="left" w:pos="7920" w:leader="none"/>
        </w:tabs>
        <w:rPr/>
      </w:pPr>
      <w:r>
        <w:rPr/>
        <w:t>WZBLDR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wzBldr_Entry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Sub LBWiz_LaunchWizard (stCtlName As String, stLblName As String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LBWiz_rsTblArt = LBWiz_dbCode.OpenRecordset("LBWiz_tblArt", DB_OPEN_TABLE, DB_DENYWRITE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LBWiz_rsTblArt = LBWiz_dbCode.OpenRecordset("LBWiz_tblArt", DB_OPEN_TABLE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OGrp_Entry (stCtlName As String, stLblName As String) As Varia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OGWIz_rsTempTbl = OGWiz_CodeDB.OpenRecordset("og_TblTemp", DB_OPEN_TABLE, DB_DENYWRITE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OGWIz_rsTempTbl = OGWiz_CodeDB.OpenRecordset("og_TblTemp", DB_OPEN_TABLE)</w:t>
      </w:r>
      <w:r>
        <w:br w:type="page"/>
      </w:r>
    </w:p>
    <w:p>
      <w:pPr>
        <w:pStyle w:val="Heading1"/>
        <w:tabs>
          <w:tab w:val="clear" w:pos="720"/>
          <w:tab w:val="left" w:pos="7920" w:leader="none"/>
        </w:tabs>
        <w:jc w:val="center"/>
        <w:rPr>
          <w:u w:val="single"/>
        </w:rPr>
      </w:pPr>
      <w:r>
        <w:rPr>
          <w:u w:val="single"/>
        </w:rPr>
        <w:t>Option Group Wizard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Table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og_TblValuesAndLabe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a field called [User]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Querie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og_DeleteValuesAndLabel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the criteria [User]=StGetNetName(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rPr>
          <w:color w:val="FF0000"/>
        </w:rPr>
      </w:pPr>
      <w:r>
        <w:rPr>
          <w:color w:val="FF0000"/>
        </w:rPr>
        <w:t>Add Query:</w:t>
        <w:tab/>
        <w:t>og_qryValuesAndLabels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</w:rPr>
      </w:pPr>
      <w:r>
        <w:rPr>
          <w:color w:val="FF0000"/>
        </w:rPr>
        <w:tab/>
        <w:tab/>
        <w:tab/>
        <w:t>Select * From og_TblValuesAndLabels Where [User]=stGetNetName(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og_FrmLabels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og_FrmValu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</w:r>
      <w:r>
        <w:rPr>
          <w:strike/>
        </w:rPr>
        <w:t>-Change the record source so they only look at records where [User]=StGetNetName().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</w:r>
      <w:r>
        <w:rPr>
          <w:color w:val="FF0000"/>
        </w:rPr>
        <w:t>-Change the record source to og_qryValuesAndLabels.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Add a field to each form that is bound to the field [User], and has a default value of " =StGetNetName() "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</w:r>
      <w:r>
        <w:rPr>
          <w:color w:val="FF0000"/>
        </w:rPr>
        <w:t>- Make [User] the first field in the Tab Order (or weird results when stretch last column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og_FrmLabels</w:t>
      </w:r>
    </w:p>
    <w:p>
      <w:pPr>
        <w:pStyle w:val="Heading3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Add:</w:t>
      </w:r>
    </w:p>
    <w:p>
      <w:pPr>
        <w:pStyle w:val="Normal"/>
        <w:rPr>
          <w:color w:val="FF0000"/>
        </w:rPr>
      </w:pPr>
      <w:r>
        <w:rPr>
          <w:color w:val="FF0000"/>
        </w:rPr>
        <w:t>Sub Form_Open(Cancel as Integer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e!User.ColumnHidden = True</w:t>
      </w:r>
    </w:p>
    <w:p>
      <w:pPr>
        <w:pStyle w:val="Normal"/>
        <w:rPr>
          <w:color w:val="FF0000"/>
        </w:rPr>
      </w:pPr>
      <w:r>
        <w:rPr>
          <w:color w:val="FF0000"/>
        </w:rPr>
        <w:t>End Su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ReAdjustColWidths ()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ReAdjustColWidths_Exit: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e("User").columnhidden = True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Exit Function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FrmMain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Sub BtnLast_Click (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 = OGWiz_CodeDB.OpenRecordset("og_TblValuesAndLabels", DB_OPEN_DYNASET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 = OGWiz_CodeDB.OpenRecordset("SELECT * FROM [og_TblValuesAndLabels] WHERE [User]=StGetNetName()", DB_OPEN_DYNASET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 = OGWiz_CodeDB.OpenRecordset("og_qryValuesAndLabels", DB_OPEN_DYNASET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FGetInitInfo () As Integ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qryValuesAndLabels")</w:t>
      </w:r>
      <w:r>
        <w:br w:type="page"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FrmMain (Cont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fVerifyLabels () As Integ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1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2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1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2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1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2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fVerifyValues () As Integ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1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2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1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2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1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2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LGetValidOptValue (lCurrentMax) As Lo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PreparePage (PgNum As Integer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If IsNull(Me("DefValue")) The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Me("DefValue").RowSource = "og_TblValuesAndLabels"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End If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If IsNull(Me("DefValue")) The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strike/>
        </w:rPr>
        <w:t>Me("DefValue").RowSource = "SELECT * FROM [og_TblValuesAndLabels] WHERE [User]=StGetNetName()"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>
          <w:color w:val="FF0000"/>
        </w:rPr>
        <w:t>Me("DefValue").RowSource = "og_qryValuesAndLabels"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End If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, DB_OPEN_DYNASET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, DB_OPEN_DYNASET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qryValuesAndLabels", DB_OPEN_DYNASET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t = OGWiz_CodeDB.OpenTable("og_TblValuesAndLabels")</w:t>
      </w:r>
    </w:p>
    <w:p>
      <w:pPr>
        <w:pStyle w:val="Heading3"/>
        <w:rPr>
          <w:color w:val="FF0000"/>
        </w:rPr>
      </w:pPr>
      <w:r>
        <w:rPr>
          <w:color w:val="FF0000"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t = OGWiz_CodeDB.OpenRecordset("og_qryValuesAndLabels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TblValuesAndLabels")</w:t>
      </w:r>
      <w:r>
        <w:br w:type="page"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FrmMain (Cont)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 = OGWiz_CodeDB.OpenRecordset("og_TblValuesAndLabels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 = OGWiz_CodeDB.OpenRecordset("SELECT * FROM [og_TblValuesAndLabels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 = OGWiz_CodeDB.OpenRecordset("og_TblValuesAndLabels")</w:t>
      </w:r>
    </w:p>
    <w:p>
      <w:pPr>
        <w:pStyle w:val="Heading3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Add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PreparePage_Err: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If Err = 3260 Then</w:t>
        <w:tab/>
        <w:t>***** Insert These Lines 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For I = 0 To 500</w:t>
        <w:tab/>
        <w:t>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DoEvents</w:t>
        <w:tab/>
        <w:t>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Next I</w:t>
        <w:tab/>
        <w:t>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esume</w:t>
        <w:tab/>
        <w:t>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End If</w:t>
        <w:tab/>
        <w:t>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MsgBox Error$, 0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Resume PreparePage_Exit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og_Values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ReAdjustColWidths ()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ReAdjustColWidths_Exit: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e("User").columnhidden = True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Exit Functio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.....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End Function</w:t>
      </w:r>
      <w:r>
        <w:br w:type="page"/>
      </w:r>
    </w:p>
    <w:p>
      <w:pPr>
        <w:pStyle w:val="Heading1"/>
        <w:tabs>
          <w:tab w:val="clear" w:pos="720"/>
          <w:tab w:val="left" w:pos="7920" w:leader="none"/>
        </w:tabs>
        <w:jc w:val="center"/>
        <w:rPr>
          <w:u w:val="single"/>
        </w:rPr>
      </w:pPr>
      <w:r>
        <w:rPr>
          <w:u w:val="single"/>
        </w:rPr>
        <w:t>List Box Wizard</w:t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Table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LBWiz_tblValLst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LBWiz_tblTemp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a field called [User].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Queries:</w:t>
      </w:r>
    </w:p>
    <w:p>
      <w:pPr>
        <w:pStyle w:val="Heading3"/>
        <w:tabs>
          <w:tab w:val="clear" w:pos="720"/>
          <w:tab w:val="left" w:pos="2160" w:leader="none"/>
        </w:tabs>
        <w:rPr>
          <w:color w:val="FF0000"/>
        </w:rPr>
      </w:pPr>
      <w:r>
        <w:rPr>
          <w:color w:val="FF0000"/>
        </w:rPr>
        <w:t>Add Query:</w:t>
        <w:tab/>
        <w:t>LBWiz_qryTemp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>Select * From LBWiz_tblTemp Where [User]=stGetNetName(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>
          <w:color w:val="FF0000"/>
        </w:rPr>
      </w:pPr>
      <w:r>
        <w:rPr>
          <w:color w:val="FF0000"/>
        </w:rPr>
        <w:t>Add Query:</w:t>
        <w:tab/>
        <w:tab/>
        <w:t>LBWiz_qryValLs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>Select * From LBWiz_tblValLst Where [User]=stGetNetName()</w:t>
      </w:r>
    </w:p>
    <w:p>
      <w:pPr>
        <w:pStyle w:val="Heading3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LBWiz_Cleanup_tblValLs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the criteria " [User] = StGetNetName() "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s: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LBWiz_FrmColWidth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/>
      </w:pPr>
      <w:r>
        <w:rPr/>
        <w:tab/>
        <w:t>- Add a field called [User] and make it bound to [User].  Set the default value to " =StGetNetName() "</w:t>
      </w:r>
    </w:p>
    <w:p>
      <w:pPr>
        <w:pStyle w:val="Normal"/>
        <w:tabs>
          <w:tab w:val="clear" w:pos="720"/>
          <w:tab w:val="left" w:pos="360" w:leader="none"/>
          <w:tab w:val="left" w:pos="7920" w:leader="none"/>
        </w:tabs>
        <w:rPr>
          <w:color w:val="FF0000"/>
        </w:rPr>
      </w:pPr>
      <w:r>
        <w:rPr>
          <w:color w:val="FF0000"/>
        </w:rPr>
        <w:tab/>
        <w:t>- Make sure [User] is 1st in Tab Order (or you get weird effects when stretching the last column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LBWiz_FrmMain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fSetColWidthsSrc () As Integ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tSrc = "LBWiz_tblValLst"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tSrc = "SELECT * FROM [LBWiz_tblValLst] WHERE [User]=StGetNetName()"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tSrc = "LBWiz_qryValLst"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stGetOrdValLst () As Str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Change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et rs = LBWiz_dbCode.OpenRecordset("LBWiz_tblValLst")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>To:</w:t>
      </w:r>
    </w:p>
    <w:p>
      <w:pPr>
        <w:pStyle w:val="Normal"/>
        <w:tabs>
          <w:tab w:val="clear" w:pos="720"/>
          <w:tab w:val="left" w:pos="7920" w:leader="none"/>
        </w:tabs>
        <w:rPr>
          <w:strike/>
        </w:rPr>
      </w:pPr>
      <w:r>
        <w:rPr>
          <w:strike/>
        </w:rPr>
        <w:t>Set rs = LBWiz_dbCode.OpenRecordset("SELECT * FROM [LBWiz_tblValLst] WHERE [User]=StGetNetName()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Set rs = LBWiz_dbCode.OpenRecordset("LBWiz_tblValLst")</w:t>
      </w:r>
    </w:p>
    <w:p>
      <w:pPr>
        <w:pStyle w:val="Normal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20"/>
          <w:tab w:val="left" w:pos="7920" w:leader="none"/>
        </w:tabs>
        <w:rPr/>
      </w:pPr>
      <w:r>
        <w:rPr/>
        <w:t>Form.LBWiz_FrmColWidths</w:t>
      </w:r>
    </w:p>
    <w:p>
      <w:pPr>
        <w:pStyle w:val="Heading3"/>
        <w:tabs>
          <w:tab w:val="clear" w:pos="720"/>
          <w:tab w:val="left" w:pos="7920" w:leader="none"/>
        </w:tabs>
        <w:rPr/>
      </w:pPr>
      <w:r>
        <w:rPr/>
        <w:t>Function ReAdjustColWidths ()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On Error GoTo ReAdjustColWidths_Er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Dim iCtl As Integer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Static fInit As Integer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  <w:strike/>
        </w:rPr>
      </w:pPr>
      <w:r>
        <w:rPr>
          <w:b/>
          <w:bCs/>
          <w:strike/>
        </w:rPr>
        <w:t>Me![User].Controlsource = IIf(Instr(Me.Recordsource, "LBWiz_tblValLst")&gt;0, "User", "")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>Me![User].Controlsource = IIf(Me.Recordsource = "LBWiz_qryValLst", "User", "")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Me.Painting = False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For iCtl = (LBWiz_gcColsSelRwSrc + 1) To 15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</w:t>
      </w:r>
      <w:r>
        <w:rPr/>
        <w:t>If Not (Me("Col" &amp; iCtl).ColumnHidden) Then Me("Col" &amp; iCtl).ColumnHidden = True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    </w:t>
      </w:r>
      <w:r>
        <w:rPr/>
        <w:t>If Me("Col" &amp; iCtl).ColumnOrder &lt;&gt; iCtl - LBWiz_gcColsSelRwSrc Then Me("Col" &amp; iCtl).ColumnOrder = iCtl - LBWiz_gcColsSelRwSrc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Next iCtl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Me.Painting = True</w:t>
      </w:r>
    </w:p>
    <w:p>
      <w:pPr>
        <w:pStyle w:val="Normal"/>
        <w:tabs>
          <w:tab w:val="clear" w:pos="720"/>
          <w:tab w:val="left" w:pos="7920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Me![User]columnhidden = True</w:t>
        <w:tab/>
        <w:t>***** Insert This Line *****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Exit Functio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ReAdjustColWidths_Err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LBWiz_ErrHandler Error$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Exit Function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>End Function</w:t>
      </w:r>
      <w:r>
        <w:br w:type="page"/>
      </w:r>
    </w:p>
    <w:p>
      <w:pPr>
        <w:pStyle w:val="Heading1"/>
        <w:tabs>
          <w:tab w:val="clear" w:pos="720"/>
          <w:tab w:val="left" w:pos="7920" w:leader="none"/>
        </w:tabs>
        <w:jc w:val="center"/>
        <w:rPr>
          <w:u w:val="single"/>
        </w:rPr>
      </w:pPr>
      <w:r>
        <w:rPr>
          <w:u w:val="single"/>
        </w:rPr>
        <w:t>List Box Wizard (cont)</w:t>
      </w:r>
    </w:p>
    <w:p>
      <w:pPr>
        <w:pStyle w:val="Normal"/>
        <w:tabs>
          <w:tab w:val="clear" w:pos="720"/>
          <w:tab w:val="left" w:pos="7920" w:leader="none"/>
        </w:tabs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clear" w:pos="720"/>
          <w:tab w:val="left" w:pos="7920" w:leader="none"/>
        </w:tabs>
        <w:rPr>
          <w:color w:val="FF0000"/>
        </w:rPr>
      </w:pPr>
      <w:r>
        <w:rPr>
          <w:color w:val="FF0000"/>
        </w:rPr>
        <w:t>Add:</w:t>
      </w:r>
    </w:p>
    <w:p>
      <w:pPr>
        <w:pStyle w:val="Normal"/>
        <w:rPr>
          <w:color w:val="FF0000"/>
        </w:rPr>
      </w:pPr>
      <w:r>
        <w:rPr>
          <w:color w:val="FF0000"/>
        </w:rPr>
        <w:t>Sub Form_Open(Cancel as Integer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</w:t>
      </w:r>
      <w:r>
        <w:rPr>
          <w:color w:val="FF0000"/>
        </w:rPr>
        <w:t>Me!User.ColumnHidden = True</w:t>
      </w:r>
    </w:p>
    <w:p>
      <w:pPr>
        <w:pStyle w:val="Normal"/>
        <w:rPr>
          <w:color w:val="FF0000"/>
        </w:rPr>
      </w:pPr>
      <w:r>
        <w:rPr>
          <w:color w:val="FF0000"/>
        </w:rPr>
        <w:t>End Sub</w:t>
      </w:r>
    </w:p>
    <w:sectPr>
      <w:type w:val="nextPage"/>
      <w:pgSz w:w="12240" w:h="15840"/>
      <w:pgMar w:left="720" w:right="432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12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16APP\WINWORD\TEMPLATE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19T17:28:00Z</dcterms:created>
  <dc:creator>Malcolm Stewart</dc:creator>
  <dc:description>Work done for SPACELAN and sent to Microsoft.</dc:description>
  <cp:keywords>Wizards Access</cp:keywords>
  <dc:language>en-US</dc:language>
  <cp:lastModifiedBy>Malcolm Stewart</cp:lastModifiedBy>
  <dcterms:modified xsi:type="dcterms:W3CDTF">1994-09-01T13:14:00Z</dcterms:modified>
  <cp:revision>3</cp:revision>
  <dc:subject>Microsoft</dc:subject>
  <dc:title>Modify Access 2.0 Wizards</dc:title>
</cp:coreProperties>
</file>