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LRCONFIG Routine is part of a package of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ffered by CAD IDEAS computer consul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 on the utilities call 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D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 O. Box 5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enix, AZ. 85078-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ice phone (602) 996-4469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   (602) 996-58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k for E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RCONFIG routine adds two new commands to AutoCAD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LR  a command to restore lay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LR  a command to save layer configurations by a name you give o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e by an existing or create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ve layer config. command writes two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xxxxxx.VFG  - The view and or configuration 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xxxxxx.LFG  - The lay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"xxxxxxxx" defaults to the draw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which version of AutoCAD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 enviorment setting is available in release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10 of AutoCAD,  When using this routine on release 10 an envior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ting is available to let you control the placment and or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wo files that are created by SVL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SET LRCONFIG=xxxx 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"xxxxx...." can be any valid directory name you wish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files plac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 SET LRCONFIG=C:\ACAD10\DWGSUB1\CFG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will name the two files with the current drawing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he extentions of .VFG .LFG and place th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|ACAD10\DWGSUB1\CFGNAM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eding the directory name with  N;  will tell the sa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NAME the two files  LRCONFIG.VFG  and  LRCONFIG.LFG before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 SET LRCONFIG=N;C:\ACAD10\DWGSSUB1\CFG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cause the file 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ACAD10\DWGSSUB1\CFGNAMES\LRCONFIG.V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ACAD10\DWGSSUB1\CFGNAMES\LRCONFIG.L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ing N; instead of a directory will tell the save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the two files LRCONFIG.VFG and LRCONFIG.LFG and 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SET LRCONFIG=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cause the file 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directory\LRCONFIG.V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directory\LRCONFIG.V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fail to set the LRCONFIG enviorment setting or a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lease 9 version of AutoCAD the files will be name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rawing name with the  .VFG and .LFG  extentions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L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enter SVLR the command ask you to type in a vi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 you enter the name the command checks to see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typed in is an existing view in the drawing.  If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will create two files, if this is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used the command, and save the current layer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layer conditions, and associate them with the vie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when this layer configuration is restored the vie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be restor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when you are prompt for a view name, you type in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t isn't a view in the drawing you are given a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the view to associate with the layer configu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say no to creating the view and the name wi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ayer configur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SL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enter the RSLR command you are prompt t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of a layer configuration you have created or a ?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to appear in the screen menu area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 you make the selection the layer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d, if the name was associated with a view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restored as well as the lay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