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CHNICAL DESIGNS' 3-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PEOPLE IS A VERY UNIQUE AUTOCAD LIBRARY.  THE LIBRARY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.DWG FILES--THREE MEN AND THREE WOMEN.  THE THRE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(1) A MALE FORM, (2) A MAN IN CASUAL CLOTHING, AND (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N IN A SUIT.  THE THREE WOMEN ARE:  (1) A FEMA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ELEGANT WOMAN IN A GOWN, AND (3) A BUSINESS WOMAN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ARE PUT TOGETHER CONCISELY AND ARE EASY TO USE--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CAN BE USED TO CHANGE THE COLOR OF EVERY FEA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RAMEWORK AND JOINTS MAKE POSING THE MODEL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PEOPLE ARE REAL THREE-DIMENSIONAL MODELS THAT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2-D AND 3-D DRAWINGS.  THEY ARE DESIGNED TO LOOK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REFRAME OR AS A SHAD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