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DEMONSTRATION DISKETT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3-D PEOPL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---------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OPYRIGHT, 1990, TECHNICAL DESIG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TECHNICAL DESIGN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8231 N. BOUNDARY ROA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BALTIMORE, MD  2122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IF YOU HAVE ANY QUESTIONS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CALL (301) 282-528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