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ECHNICAL DESIGNS' 3-D PEOP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COPY ALL OF THE LISTED FILES IN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PROGRAM IS RUN WITHIN AUTOCAD.  THEREFORE, GO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.  AT THE INTRO SCREEN, TYPE "2"-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AWING.  EDIT THE DRAWING "3DPEOPLE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PROVID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BAT                     FILE TO RUN THE READ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DOC                       INTRODUC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1-INS3.DOC                  INSTRU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               ORDER FOR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PEOPLE.SCR                   SCRIPT FILE FOR SL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PEOPLE.DWG                   AUTOCAD DRAWING FILE FOR SL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PEO-1.SLD thru 3DPEO-18.SLD  SLIDE FILE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