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-D PEOPLE MODEL S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/TYPE NAME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AGENT FOR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DESCRIPTION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-------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3-D PEOPLE MODELS ($150 EACH)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BY FIRST CLASS MAIL        -NO CHAR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D RESIDENTS ADD 5% SALES TAX)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COST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|  CHECK    |_____| 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NUMBER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TURN THIS ORDER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31 NORTH BOUND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R DELIVERY: FAX THIS ORDER FORM TO (301) 284-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 (301) 282-5286 WITH P.O. 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