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2T200.LSP Version 2   (all versions of A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2TDCL.LSP Version 2.1  (Release 12 of AC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-94 by John F. H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tempts to put text identical to a blocks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y, exactly on top of the attributes. The block is not expl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ttributes are still undernea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option to turn off all attributes so tha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s more obvious.  The program turns attdis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rogram will not work with attributes that are in nes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text style font has be changed since the attribut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ay not alig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re may be other limitations of the program, suggest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hareware it must be registe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: Initial Version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: Function added to place text on same layer as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to control color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Same as version 2 except for the Dialog bo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created using attdef's the attributes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that they were created on, such as layer 0. 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n the layer the block was inserted on or the laye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of the text can be controlled by the layer the blo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on or the color of attribute.  If you keep current col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will take on the color of the attribute, such as bylayer, b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actual color if not bylayer or by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0.00 for the first computer and $10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.  A site licence is available for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registration form and mail to:    John 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08 Glen Oa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rman, OK 73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405) 321-1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  74204,21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