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utoCAD user groups  is maintain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ers Publishing. The groups on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AutoCAD users, company sponsored 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sponsored or AutoCAD users of a larg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user group. If your user group is no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or if any of the information need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iders Publishing (818)991-5392 FAX(818)991-9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gary          : AB : Bruce Parsons                  : 403-255-55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monton         : AB : Randy Russell                  : 403-424-475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couver        : BC : Ron Snelgrove                  : 604-681-468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a         : BC : Susan Gibson                   : 604-387-76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peg         : MB : Ian Watts                      : 204-257-94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ericton      : NB : John McGraw                    : 506-459-60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knife      : NT : Ryan Monti                     : 403-920-284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           : ON : Ted Syme                       : 705-728-19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ridge        : ON : Louise Opie                    : 519-622-3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kland Lake    : ON : Dieter Reisewitz               : 705-567-92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          : ON : Gary Walsh, P.E.               : 519-673-66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          : ON : Mike McLean                    : 519-672-86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ean           : ON : William Smit                   : 613-224-385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nia           : ON : Jamie Monteith                 : 519-332-4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borough      : ON : Derek Pearce                   : 416-823-850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Bay      : ON : Bob Tomlinson                  : 807-345-63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or          : ON : Neil Musson                    : 519-253-42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atoon        : SK : Gord Falk                      : 306-975-268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 : Buenos Aires     : Sergio Levinton  : 54-394-103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  : Elizabeth SA     : David Meyers     : 08-255-204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Brisbane QLD     : Bob Sunners      : 07-390-367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Devonport TAS    : David Manterfiel : 004-24-421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East Perth WA    : Murray Cox       : 09-325-67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Kensington Park  : Steve Arnold     : 08-277-171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Middle Park VIC  : Hal Cutting      : 03-690-74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Newcastle        : Ken McShane      : 049-26-963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Pendle Hill NSW  : Robert Gritsch   : 02-818-824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Rosny TAS        : John Ladanewskyj : 002-308-34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Springwood QLD   : Allan Haddow     : 07-808-188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St. Leonards NSW : Tony Studans     : 02-929-04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St. Lucia QLD    : Dr. Ray Roth     : 07-377-359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. : West Perth WA    : John Racovelli   : 09-222-555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 : Brussels         : Jef Schelfhout   : 02-569-49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   : Sao Paulo        : Joao Augusto Ter : 011-287-076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 : Birmingham       : A T Bradbury     : 054-325-15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 : Hertfordshire    : Andrew Bichard   : 0920-692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 : Kettering        : David Allsop     : 912-51316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 : London           : Clive Meyer      : 0273-60041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 : North England    : Ernie Godfrey    : 027-466-444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 : Portsmouth       : M. Holding       : 070-537-096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  : Champaigny/Marne : Jean-Claude Test : 1-4983018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 : D-8037 Olching   : Hermann Ascherl  : 2-88-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ce   : Athens           : Michalis Seitani : 01-701-228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ce   : Athens           : John Dedes       : 01-975-340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  : Tel-Aviv         : Lee Waldmann     : 03-546405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   : Chiyoda-Hu Tokyo : Masao Okajima    : 03-262-425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   : Tokyo            : Takaaki Fujimori : 03-473-951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dan   : Amman            : Ramzi Kawar      : 8183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o   : Mexico City      : Juan Gonzalez    : 391-20-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.  : Rijswijk         : Mr. Vriers       : 070-95-424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.  : Zoetermeer       : Ir. W. J. E. van : 079-21.93.2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.  : Zoetermeer       : Kees Tjallema    : 079-21932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 : Auckland         : Ken Henry        : 09-267-753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u     : Lima             : Jaime M. Soldi   : 45-239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land : Glasbow          : Dr. A. James     : 041-332-97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in    : Barcelona        : Javier Lopez-Tel : 93-215-90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in    : Madrid           : Jesus Pazos      : 341-456-74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Germ. : Munich           : Herrn Thomas Wol : 089-129-40-8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age        : AK : Art Kios                       : 907-562-342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banks        : AK : Joe Notkin                     : 907-451-773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       : AL : Mike Aycock                    : 205-969-198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faula          : AL : Derrell Dukes                  : 205-687-354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ds            : AL : James May                      : 205-640-705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      : AL : Tom Cooper                     : 205-271-979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ock      : AR : Mike Stewart                   : 501-569-82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         : AZ : Stephanie Kvamme               : 602-266-788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            : AZ : Brian Goelz                    : 602-438-094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           : AZ : James Reed                     : 602-293-145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         : CA : Genevieve Katz                 : 415-832-74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bank          : CA : Michael Berman                 : 818-762-99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bank          : CA : Don Roark                      : 818-905-144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ritos         : CA : Bob Dunham                     : 213-926-15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roy           : CA : Bob Peacock                    : 408-847-1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i             : CA : Richard Johnson                : 209-334-23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          : CA : Lee Walker                     : 714-532-43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onton       : CA : Charles Sabah                  : 415-463-043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na           : CA : Barry Maleki                   : 714-622-648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amento       : CA : Russ Burns                     : 916-732-52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    : CA : Volker Ackermann               : 415-331-94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lara      : CA : Karen Sutherland               : 415-326-868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ruz       : CA : Chuck Hendel                   : 408-425-36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Maria      : CA : Ron Doyle                      : 805-928-27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Rosa       : CA : John Weitzel                   : 415-777-914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na Beach     : CA : Christopher DeLucchi           : 619-755-085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 Springs : CO : Dennis Kenney                  : 719-634-755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           : CO : Julie Evans                    : 303-465-04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Collins     : CO : Tom Graves                     : 303-484-13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field Center : CT : J. Michael Callahan            : 203-456-455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ford         : CT : Raymond Diaz                   : 203-327-7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ark           : DE : Mel Sloan                      : 302-368-25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  : FL : Martha Trease                  : 305-764-65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  : FL : Rich Neiman                    : 305-772-73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Walton Beac : FL : Ron Ryals                      : 904-862-303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ville     : FL : Chris Favre                    : 904-396-558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land         : FL : John S. Cook                   : 813-646-54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            : FL : Joe Branam                     : 305-685-797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ssa           : FL : Tom Celotto                    : 813-920-743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lando          : FL : John Braga                     : 305-425-624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lando          : FL : Roger Tomkins                  : 407-679-18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lando          : FL : Todd Schackne                  : 407-423-050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cola        : FL : Todd Maupin                    : 904-476-108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cola        : FL : Richard McLemore               : 904-433-56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Petersburg/T : FL : Thomas L. Kaley                : 813-381-2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a            : FL : Pat Green                      : 813-253-346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Palm Beach  : FL : Dan Dunn                       : 305-842-526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          : GA : James Orrison                  : 404-668-275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on            : GA : William Bland                  : 912-745-494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nnah         : GA : Ronald Kolman                  : 912-233-900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lulu         : HI : Emily Zants                    : 808-237-808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lulu         : HI : Jim Hogarty                    : 808-526-288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ny           : IA : Rick E. Sevier                 : 515-265-530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nport        : IA : Gregg Gooch                    : 309-787-176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umwa          : IA : John Hendrix                   : 515-682-546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atello        : ID : Prabhakar Parikh               : 208-233-98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och          : IL : Jeff Pilcher                   : 312-223-66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tur          : IL : Ed Hughes                      : 217-421-2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ota          : IL : Gary Wenzel                    : 815-539-34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e         : IL : Bob Cunningham                 : 312-794-773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el           : IN : Rick E. Oprisu                 : 317-575-96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e            : IN : David Davis                    : 812-854-123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sville       : IN : Ronald Devaisher               : 812-479-26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. Wayne        : IN : Bob Kitt                       : 219-693-21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hawaka        : IN : Michael Shawver                : 219-825-587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aw           : IN : Gary Hochstedler               : 219-267-957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Lafayette   : IN : Dr. Khosrow Nematollahi        : 317-497-15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athe           : KS : Brad Swanson                   : 913-764-220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ing Green    : KY : Bill Edwards                   : 502-651-88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ngton        : KY : Dennis Marshall                : 606-257-36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ville       : KY : Greg Heitzman                  : 502-569-3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on Rouge      : LA : Nicolette Granata              : 504-292-99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fayette        : LA : Michael Dodson                 : 318-264-43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irie         : LA : Merrie Troxler                 : 504-835-498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ngton        : MA : Joanne Albarelli               : 617-250-302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        : MD : Michael Ehrlinger              : 301-445-424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ville        : MD : David Drazin                   : 301-279-75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na Park     : MD : Mark Glick                     : 301-647-868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burn           : ME : Dan Moreno                     : 207-784-294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or           : ME : Dick Staples                   : 207-941-461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ortland   : ME : Matthew Stais                  : 207-775-105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 Arbor        : MI : Mike McKelvey                  : 313-485-030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dale         : MI : Tom Platz                      : 313-476-66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apids     : MI : Frank Conner                   : 616-456-427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Mountain    : MI : Dave Johnson                   : 906-774-8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ing          : MI : Jeremy Adcock                  : 517-371-60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inaw          : MI : Dennis W. Banaszak             : 517-799-47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field       : MI : Kenneth Hornfeld               : 313-275-522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            : MI : Les Spear                      : 313-543-38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          : MI : Brian Cataldo                  : 313-754-5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erd         : MN : Wayne Hobbs                    : 218-765-344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chinson       : MN : Michael Schmalz                : 612-587-18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apolis      : MN : Hani Ayad                      : 612-379-754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Paul         : MN : Bob Skaletski                  : 612-736-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sas City      : MO : Pat Stevens                    : 816-353-21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Summit       : MO : Skip Smith                     : 816-524-55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      : MO : Keith Wallis                   : 417-869-73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        : MO : Jerry Craig                    : 314-644-92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        : NC : Paul Aeby                      : 704-541-53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otte        : NC : Janice Helms                   : 803-327-976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sboro       : NC : Steve Frick                    : 919-852-42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oint       : NC : Steve Lindahl                  : 919-885-41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eigh          : NC : Brad Overby                    : 919-851-345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mington       : NC : Pat Shannon                    : 919-251-10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go            : ND : David Bauman                   : 701-232-327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          : NE : Prof. Leendert Kersten         : 402-472-238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aha            : NE : Rich Molettiere                : 402-554-65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ester       : NH : Brian Morse                    : 603-880-49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ivan         : NH : Bruce Polderman                : 603-847-337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wood        : NJ : Richard Finch                  : 609-298-74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on           : NJ : Art Bianconi                   : 201-757-957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us          : NJ : Robert Weissner                : 201-599-00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       : NJ : Mark Meara                     : 609-452-12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ch Plains    : NJ : William Adams                  : 201-560-20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      : NM : Richard Royman                 : 505-266-545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lamos       : NM : Millard Edwards                : 505-667-248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        : NV : Gale Gorman                    : 702-878-797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           : NY : Rochelle Borgen                : 518-438-684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ingdale      : NY : Diane Eberhard                 : 516-543-777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pool        : NY : Joe Sullivan                   : 315-437-70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        : NY : Michael Geyer                  : 212-691-472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       : NY : Bob Schellinger                : 716-436-30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born          : NY : Frank Munzi                    : 716-278-642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n          : NY : Vern Lenox                     : 914-368-233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racuse         : NY : Debbie Brown                   : 315-437-03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ron            : OH : Ted Gentsch                    : 216-864-97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a/Cleveland  : OH : Thomas Altman                  : 216-243-16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innati       : OH : Janak Dave                     : 513-475-424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        : OH : Greg Malkin                    : 216-765-113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us         : OH : Jess Ramey                     : 614-457-81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ton           : OH : Dennis Tresslar                : 513-898-662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ton           : OH : John L. Jauch                  : 513-228-684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do           : OH : David Winters                  : 419-666-05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do           : OH : Dave Siler                     : 517-263-52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oughby       : OH : Cynthia Bedford                : 216-864-97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stown       : OH : David Gibson                   : 216-584-76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             : OK : Ginger Benedict                : 405-332-8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lahoma City    : OK : Hugh Earnheart                 : 405-949-144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sa            : OK : Ted Schaefer                   : 918-438-53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             : OR : Tom McNab                      : 503-389-258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vallis        : OR : Hans Stangler                  : 503-371-10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sboro        : OR : Dan Perry                      : 503-648-318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land         : OR : Rusty Gesner                   : 503-666-556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land         : OR : Steve Metz                     : 503-222-584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alatin         : OR : John St. John                  : 503-221-384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me         : PA : Kenn Anderson                  : 717-945-32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City        : PA : Jeff Chambers                  : 814-774-263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aster        : PA : Alfred Scheib                  : 717-854-386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    : PA : Howard Fulmer                  : 215-487-26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       : PA : Bob Sprowls                    : 412-227-232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wick          : RI : Nancy Lewis-Lentz              : 401-732-112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ton       : SC : Alan Kalameja                  : 803-572-636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         : SC : Richard Tedder                 : 803-732-20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nburg      : SC : John Watts                     : 803-591-367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ux Falls      : SD : Gene Murphy                    : 605-336-372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rsburg        : TN : Barbara Gatlin                 : 901-285-69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          : TN : Don Bosten                     : 901-668-8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Kenzie         : TN : Mike Nichols                   : 901-642-42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his          : TN : James Prewett                  : 901-685-02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hville        : TN : Stephen Helmey                 : 615-356-686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           : TX : Cal Rodgers                    : 512-346-83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sville      : TX : Mike Ingram                    : 512-542-02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Station  : TX : Clyde Brothers                 : 409-776-88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          : TX : Jim Patton                     : 214-220-022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aso          : TX : Bob Mirrielees                 : 915-591-5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         : TX : Al Austin                      : 713-480-46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         : TX : Glenn Seehausen                : 713-890-33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         : TX : John Hennessy                  : 713-943-53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         : TX : Dan Luce                       : 713-463-01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          : TX : Jimmie Gerich                  : 713-466-75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kin           : TX : Jim Lovelady                   : 409-639-13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ssa           : TX : Aprim Khairo                   : 915-337-73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Antonio      : TX : Bill Allen                     : 512-344-51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ler            : TX : Monty Newman                   : 214-531-23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 Lake City   : UT : Ken Coburn                     : 801-942-89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folk          : VA : Dale Campbell                  : 804-461-91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         : VA : Michael Farmer                 : 804-281-774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           : VA : Dave Morton                    : 703-556-07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ingham       : WA : Dick Vogel                     : 206-676-297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land         : WA : C.D. Acree                     : 509-373-38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land         : WA : Dan Yaeger                     : 509-376-00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tle          : WA : Jeff Waymack                   : 206-634-08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tle          : WA : Dan Flanagan                   : 206-771-533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tle          : WA : E. Mark Smith                  : 206-623-97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ane          : WA : Ken Billing                    : 509-838-90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ane          : WA : Dan Stall                      : 509-838-64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ma           : WA : Dohn Swedberg                  : 206-752-014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ton         : WI : Karen Alesch                   : 414-725-74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u Claire       : WI : Mark Blaskey                   : 715-833-23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rosse        : WI : Robert Maas                    : 608-785-92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son          : WI : David Regge                    : 414-887-372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son          : WI : Jeffrey Weber                  : 608-845-844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waukee        : WI : William Belson                 : 414-542-60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        : WI : Gene Roseberg                  : 715-394-667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usau           : WI : Michael R. Clark               : 715-675-333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ton       : WV : Max Dent                       : 304-755-967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